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овой предметной комиссией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В.В. Пореч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рса внеурочной деятельности «Информатика в играх и задачах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14-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ставлена на основе программы по информати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ского коллектива под руковод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.В. Горяч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икитиной Т.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программы по информатике авторского коллектива под руководством А.В. Горячева для начальной школы «Информатика в играх и задачах», рекомендованной Министерством образования РФ, являющейся продолжением непрерывного курса информатики, который разрабатывается в рамках Образовательной системы «Школа 2100». Программа рассчитана на 34 часа в год по 1 часу в недел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информационные и коммуникационные технологии в качестве инструмента в профессиональной деятельности, обучении и повседневной жизни во многом определяет успешность современного человека. Особую актуальность для школы имеет информационно-технологическая компетентность учащихся в применении к  образовательному процессу. С другой стороны, развитие информационно-коммуникационных технологий для максимально возможной автоматизации своей профессиональной деятельности неразрывно связано с информационным моделированием объектов и процессов. В процессе создания информационных моделей надо уметь, анализируя объекты моделируемой области действительности, выделять их признаки, выбирать основания для классификации и группировать объекты по классам, устанавливать отношения между классами (наследование, включение, использование), выявлять действия объектов каждого класса и описывать эти действия с помощью алгоритмов, связывая выполнение алгоритмов с изменениями значений выделенных ранее признаков, описывать логику рассуждений в моделируемой области для последующей реализации её во встроенных в модель алгоритмах системы искусственного интеллекта. После завершения анализа выполняется проектирование и синтез модели средствами информационных и коммуникационных технологий.  Все перечисленные умения предполагают наличие развитого логического и алгоритмического мышления. Но если навыки работы с конкретной техникой в принципе можно приобрести непосредственно на рабочем месте, то мышление, не развитое в определённые природой сроки, так и останется неразвитым. Опоздание с развитием мышления – это опоздание навсегд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ебный предмет вносит свой специфический вклад в получение результата обучения в начальной школе, включающего личностные качества учащихся, освоенные универсальные учебные действия, опыт деятельности в предметных областях и систему основополагающих элементов научного знания, лежащих в основе современной картины мира. Курс «Информатика» предъявляет особые требования к развитию в начальной школе логических универсальных действий и освоению информационно-коммуникационных технологий в качестве инструмента учебной и повседневной деятельности учащихся.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. Освоение информационно-коммуникационых технологий как инструмента образования предполагает личностное развитие школьников, придаёт смысл изучению ИКТ, способствует формированию этических и правовых норм при работе с информацией. </w:t>
      </w:r>
    </w:p>
    <w:p>
      <w:pPr>
        <w:pStyle w:val="Heading1"/>
        <w:numPr>
          <w:ilvl w:val="0"/>
          <w:numId w:val="2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учебного процес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результатам изучения информатики и ИКТ в средней общеобразовательной школе относят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путё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эти обстоятельства изучения подготовительного курса информатики, мы полагаем, что 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се информатики для начальной школы наиболее целесообразно сконцентрировать основное внимание на развитии логического и алгоритмического мышления школь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компонент курса информатики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изучения информатики в начальной школе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формальной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 делается на развитии умения приложения даже самых скромных знани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гает автоматизации действий (всё, что формализовано, может быть компьютеризовано), но и служит самому человеку для повышении ясности мышления в своей предметной обла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выделяются следующие разделы: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– атрибуты, структуры, класс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ведения объектов – процессы и алгоритмы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оделей (структурных и функциональных схем) для решения разного рода задач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,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добиваться усвоения базисного аппарата формальной логики (операции «и», «или», «не», «если …, то …»), вырабатывать навыки использования этого аппарата для описания модели рассуждений.</w:t>
      </w:r>
    </w:p>
    <w:p>
      <w:pPr>
        <w:pStyle w:val="Heading1"/>
        <w:numPr>
          <w:ilvl w:val="0"/>
          <w:numId w:val="2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места учебного предмета в учебном плане</w:t>
      </w:r>
    </w:p>
    <w:p>
      <w:pPr>
        <w:pStyle w:val="Style16"/>
        <w:widowControl/>
        <w:spacing w:lineRule="auto" w:line="276"/>
        <w:ind w:firstLine="360"/>
        <w:jc w:val="both"/>
        <w:rPr/>
      </w:pPr>
      <w:r>
        <w:rPr/>
        <w:t>Программа адресована учащимся начальных классов  общеобразовательных школ. Планирование соответствует Федеральному  государственному образовательному стандарту начального общего образования (Приказ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» от 6.10.2009 № 373.)</w:t>
      </w:r>
    </w:p>
    <w:p>
      <w:pPr>
        <w:pStyle w:val="Style16"/>
        <w:widowControl/>
        <w:spacing w:lineRule="auto" w:line="276"/>
        <w:ind w:firstLine="360"/>
        <w:jc w:val="both"/>
        <w:rPr/>
      </w:pPr>
      <w:r>
        <w:rPr/>
        <w:t xml:space="preserve">Обучение проводится по учебно-методическому комплекту «Информатика в играх и задачах». Для обучения используется учебник (в 2 частях), методическое пособие для учителя с подробным поурочным планированием, материал для проведения 4 контрольных работ (по 2 варианта). Занятия проходят один раз в неделю (34 часа в год)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Heading1"/>
        <w:numPr>
          <w:ilvl w:val="0"/>
          <w:numId w:val="2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содержания курс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начальной школе,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shd w:fill="FFFFFF" w:val="clear"/>
        <w:ind w:right="-39" w:firstLine="567"/>
        <w:jc w:val="both"/>
        <w:rPr/>
      </w:pPr>
      <w:bookmarkStart w:id="0" w:name="m5-2-1"/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начальной школе, являются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ошибок в плане действий и внесение в него изменений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под понятие; установление причинно-следственных связей; построение логической цепи рассуждений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ие своей точки зрения на выбор оснований и критериев при выделении признаков, сравнении и классификации объектов; выслушивание собеседника и ведение диалог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ние возможности существования различных точек зрения и права каждого иметь свою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начального общего образования основные предметные результаты изучения информатики в начальной школе отражают:</w:t>
      </w:r>
    </w:p>
    <w:p>
      <w:pPr>
        <w:pStyle w:val="Normal"/>
        <w:ind w:right="-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атериала учащиеся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ножества с разным взаимным расположение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Heading1"/>
        <w:numPr>
          <w:ilvl w:val="0"/>
          <w:numId w:val="2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-й класс (34 час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Алгоритмы (9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енные алгоритмы. Алгоритмы с параметрами. Циклы: повторение, указанное число раз, до выполнения заданного условия, для перечисленных пара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Раздел 2. Группы (классы) объектов (8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объекты. Отношение «состоит из». Схема («дерево») состава. Адреса объектов. Адреса компонент составных объектов. Связь между составом сложного объекта и адресами его компонент. Относительные адреса в составных объект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Раздел 3. Логические рассуждения (10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операций над множествами и логических операций. Пути в графах, удовлетворяющие заданным критериям. Правила вывода «если – то». Цепочки правил вывода. Простейшие «и-или» граф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Раздел 4. Модели в информатике (7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фантазирования (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емов фантазирования к материалам предыдущих разделов (к алгоритмам, объектам и др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125"/>
        <w:gridCol w:w="1987"/>
        <w:gridCol w:w="281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Алгоритмы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Группы (классы) объекто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Логические рассужде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Модели в информатик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учебнику А.В. Горячева «Информатика в играх и задачах» 4-й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1 час в неделю – 34 ча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40"/>
        <w:gridCol w:w="1531"/>
        <w:gridCol w:w="1670"/>
        <w:gridCol w:w="4310"/>
        <w:gridCol w:w="2366"/>
        <w:gridCol w:w="695"/>
        <w:gridCol w:w="972"/>
      </w:tblGrid>
      <w:tr>
        <w:trPr>
          <w:tblHeader w:val="true"/>
          <w:trHeight w:val="51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а, </w:t>
            </w:r>
          </w:p>
        </w:tc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blHeader w:val="true"/>
          <w:trHeight w:val="45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ление в построчной записи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-сх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л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учебной деятельности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ить  примеры, подбирать  аргументы, формулиров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записывать условия ветвления в алгоритме, используя слова если-то, составлять и выполнять алгоритмы с ветвл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ление «если-то-инач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-то инач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ое отношение к информации и избирательность её восприяти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оиск информации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решение в конфликтной ситу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записывать условия ветвления в алгоритме, используя слова если-то-иначе, составлять и выполнять алгоритмы с ветвл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</w:tr>
      <w:tr>
        <w:trPr>
          <w:trHeight w:val="21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в построчной записи алгорит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ющаяся ком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мотивов своих действий при выполнении заданий с жизненными ситуациям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правильность своего выбора и принятого реш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пределять повторяющиеся действия и находить их закономерность; составлять и выполнять алгоритмы с цикл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</w:tr>
      <w:tr>
        <w:trPr>
          <w:trHeight w:val="16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с параметрам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самообразованию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записывать  гла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выполнение действий по ходу его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адавать вопросы необходимые для организации собственной деятельност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пределять параметры; выполнять и составлять алгоритмы с параметрам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ая запись результатов выполнения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изучаемому предмету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ернуто обосновывать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 и оказывать взаимопомощ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 необходимые для организации собственной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записывать результат выполнения каждой команды алгоритма, выполнять и составлять алгоритмы с ветвлениями, циклами и параметр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</w:tr>
      <w:tr>
        <w:trPr>
          <w:trHeight w:val="140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ы: повторение указанное числ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итивной самооцен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информационно-смысловой анализ прочитанного текста; участвовать в диало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ыделять число повторений команд алгоритма, составлять и выполнять алгоритмы с повтор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ы:  до выполнения заданного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овт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личности и её достоинству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ить  примеры, подбирать  аргументы, формулиров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ыделять условие повторения циклов, составлять и выполнять алгоритмы с повтор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</w:tr>
      <w:tr>
        <w:trPr>
          <w:trHeight w:val="8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ы:  для перечисленных пара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 цик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юбознательн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способов поиска, сбора, обработки и передачи информации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использовать параметры в цикле, составлять и выполнять алгоритмы с повтор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ы.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«Что я хочу» и «Что я могу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контролировать свое время и уметь управлять 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учителю вопросы по тексту контрольной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своей деятельно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ые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гического и критического мышления, культуры реч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информационно-смысловой анализ прочитанного текста; участвовать в диало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в сво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писывать в  табличной форме общие действия и составные части группы объектов, отличительные признаки объектов групп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остава объекта. Адрес состав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и в самовыражении и самореализ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кать информацию, представленную в разных форм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 и оказывать взаимопомощ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овместную учебную деятельность с однокласс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 определять составные части предметов, составлять схему состава, записывать адрес составной ч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 компонент составн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составной ч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к личности и её достоинству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ить  примеры, подбирать  аргументы, формулиров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определять составные части предметов, а также состав этих составных частей; описывать местонахождение предмета, перечисляя объекты, в состав которых он входи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</w:tr>
      <w:tr>
        <w:trPr>
          <w:trHeight w:val="6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и действия объекта и его состав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е отношение к окружающим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информацию для получение необходимо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оставлять последовательность учеб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вать барьеры в общении со сверст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выделять отличительные признаки и действия всего объекта  и его отдельных частей, Записывать признаки и действия всего предмета или существа и его частей на схеме состав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составом сложного объекта и адресами его компон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ая ча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юбознательност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информационно-смысловой анализ прочитанного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 адреса в состав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составной ч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требности в самовыражении и самореализ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мнен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пределять и записывать относительный адрес в составных объекта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</w:tr>
      <w:tr>
        <w:trPr>
          <w:trHeight w:val="14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(классы) объектов. Контрольная работ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«Что я хочу» и «Что я могу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остоятельно контролировать свое время и уметь управлять 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учителю вопросы по тексту контрольной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своей деятельно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. Подмножество. Пересечение множ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нож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множест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е отношение к окружающим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звлекать учебную информацию на основе сопоставительного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итывать разные мнения и стремиться к координации различных позиций в сотрудничестве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изображать множества, подмножества, определять  элементы, принадлежащие пересечению множе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ность высказываний со словами «не», «и», «и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ки «и», «или», «н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 мышления, культуры реч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информационно-смысловой анализ прочитанного текста; участвовать в диало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ставлять высказывание со словами «не», «и», «или»; находить место объектам, связывающим два множества словами «не», «и», «ил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тношений между объектами с помощью гра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между множе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требности в самовыражении и самореализ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устную речь, участвовать в диалоге, понимать точку зрения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выполнение действий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в группе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ести диало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троить графы по словесному описанию отношений между предметами и существ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</w:tr>
      <w:tr>
        <w:trPr>
          <w:trHeight w:val="5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в граф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а гра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о гра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ь в граф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важения к личности и её достоинству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ить  примеры, подбирать  аргументы, формулиров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троить и описывать пути в графа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я со словами «не», «и», «или» и выделение подгра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важности роли «хорошего ученика», необходимость учебы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овать в диалоге, понимать точку зрения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вою точку зрения и отстаивать её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ыделять часть ребер графа по высказыванию со словами «не», «и», «или»; строить новые подграфы по высказыва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 вывода  «если-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своей позиции в многообразии эстетических и культурных предпочтени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чин и следствий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ние собеседника и ведение диало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записывать правила «если-то», составлять схему правила и делать вывод по схем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</w:tr>
      <w:tr>
        <w:trPr>
          <w:trHeight w:val="17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«Что я хочу» и «Что я могу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логический вывод на основе обобщения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 и оказывать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вать барьеры в общении со сверст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ставлять схему рассуждений из правил «если-то» и делать выводы по схеме рассу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</w:tr>
      <w:tr>
        <w:trPr>
          <w:trHeight w:val="1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очки правил вы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очка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мотивов своих действий при выполнении заданий с жизненными ситуациям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ернуто обосновывать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мнен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ставлять цепочки правил вывода и проводить рассуждений по цепочк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«и — или» гра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ки «и», «ил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навыками адаптации в динамично изменяющемся мире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ходить и ставить учебную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мнен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троить графы, удовлетворяющие «и-или» связк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рассуждения. 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«Что я хочу» и «Что я могу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контролировать свое время и уметь управлять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учителю вопросы по тексту контрольной работ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своей деятельно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</w:tr>
      <w:tr>
        <w:trPr>
          <w:trHeight w:val="16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ые части объектов. Объекты с необычным соста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ернуто обосновывать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 и оказывать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вать барьеры в общении со сверст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писывать состав и возможности объектов, придумывать и описывать предметы с необычным состав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объектов. Объекты с необычным составом и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ходить и ставить учебную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мнен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равнивать действия объектов, придумывать и описывать объекты с необычными действ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</w:tr>
      <w:tr>
        <w:trPr>
          <w:trHeight w:val="9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объектов. Объекты с необычными признаками и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знавательного  интерес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носить необходимые коррективы в действия, на основе анализа допуще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ть замечания учителя и свер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находить признаки с одним и тем же названием у разных предметов, описывать отличительные признаки объектов одной группы, придумывать и описывать объекты с необычными признак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зменения объектов и их функциональ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навыками адаптации в динамично изменяющемся мире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чин и следствий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вать барьеры в общении со сверст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олучать новые объекты из стандартных, изменяя их функциональное назна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фантазирования: прием «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й алгорит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й самооценк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ходить и ставить учебную пробл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группе, не создавая конфликт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составлять алгоритмы с ветвлениями и циклами, описывать с помощью алгоритма действие, обратное данному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фантазирования: «необычные значения призна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объек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важности роли «хорошего ученика», необходимость учебы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оценивать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ответы сверстников, допускать наличие их мн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идумывать объекты с необычными признак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</w:tr>
      <w:tr>
        <w:trPr>
          <w:trHeight w:val="1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в информати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У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«Что я хочу» и «Что я могу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контролировать свое время и уметь управлять 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учителю вопросы по тексту контрольной рабо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 своей деятельност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требности в самовыражении и самореализаци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вать барьеры в общении со сверст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именять знания и умения по теме «Модели в информатике» для решения зада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77" w:right="1077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учебно-методических средств обуч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чебно-методический компл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1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: Информатика. 2-11 классы /Составитель М. Н. Бородин. – М.: БИНОМ. Лаборатория знаний, 2010</w:t>
      </w:r>
    </w:p>
    <w:p>
      <w:pPr>
        <w:pStyle w:val="Style15"/>
        <w:numPr>
          <w:ilvl w:val="1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в играх и задачах. 4 класс: Учебник в 2-х частях. А.В.Горячев, К.И. Горина, Н.И. Суворова. М.: Баласс, 2010.</w:t>
      </w:r>
    </w:p>
    <w:p>
      <w:pPr>
        <w:pStyle w:val="Style15"/>
        <w:numPr>
          <w:ilvl w:val="1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в играх и задачах. 4 класс: Методические рекомендации для учителя. – М.: Баласс, 2010.</w:t>
      </w:r>
    </w:p>
    <w:p>
      <w:pPr>
        <w:pStyle w:val="Style15"/>
        <w:numPr>
          <w:ilvl w:val="1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А.В. Горячева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school2100.ru/uroki/osn_programma/inform_ikt_programma.rtf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тернет - ресурс</w:t>
      </w:r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Times New Roman" w:hAnsi="Times New Roman" w:cs="Times New Roman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://school-collection.edu.ru/</w:t>
        </w:r>
      </w:hyperlink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Times New Roman" w:hAnsi="Times New Roman" w:cs="Times New Roman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://www.metod-kopilka.ru/</w:t>
        </w:r>
      </w:hyperlink>
    </w:p>
    <w:p>
      <w:pPr>
        <w:pStyle w:val="Normal"/>
        <w:numPr>
          <w:ilvl w:val="1"/>
          <w:numId w:val="36"/>
        </w:numPr>
        <w:spacing w:before="0" w:after="0"/>
        <w:jc w:val="both"/>
        <w:rPr>
          <w:rFonts w:ascii="Times New Roman" w:hAnsi="Times New Roman" w:cs="Times New Roman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http://www.uroki.net/docinf.htm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Технические средства обучения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вывода звуковой информации (колонки) для озвучивания всего класса</w:t>
      </w:r>
    </w:p>
    <w:p>
      <w:pPr>
        <w:pStyle w:val="Normal"/>
        <w:numPr>
          <w:ilvl w:val="1"/>
          <w:numId w:val="3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ер</w:t>
      </w:r>
    </w:p>
    <w:p>
      <w:pPr>
        <w:pStyle w:val="Heading1"/>
        <w:numPr>
          <w:ilvl w:val="0"/>
          <w:numId w:val="23"/>
        </w:numPr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Normal"/>
        <w:shd w:fill="FFFFFF" w:val="clear"/>
        <w:spacing w:before="38" w:after="20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Курс информатики в начальной школе вносит значимый вклад в формирован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формационного компонента общеучебных умений и навыков, формирование котор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является одним из приоритетов начального общего образования. Более того, информатика как учебный предмет, на котором целенаправленно формируются умения и навыки работы с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нформацией, может быть одним из ведущих предметов в формировании информационного </w:t>
      </w:r>
      <w:r>
        <w:rPr>
          <w:rFonts w:cs="Times New Roman" w:ascii="Times New Roman" w:hAnsi="Times New Roman"/>
          <w:sz w:val="24"/>
          <w:szCs w:val="24"/>
        </w:rPr>
        <w:t>компонента общеучебных умений и навыков.</w:t>
      </w:r>
    </w:p>
    <w:p>
      <w:pPr>
        <w:pStyle w:val="Normal"/>
        <w:shd w:fill="FFFFFF" w:val="clear"/>
        <w:spacing w:before="10" w:after="200"/>
        <w:ind w:right="5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о окончании обучения учащиеся должны демонстрировать сформированные умения и навыки работы с информацией и применять их в практической деятельности и повседневной </w:t>
      </w:r>
      <w:r>
        <w:rPr>
          <w:rFonts w:cs="Times New Roman" w:ascii="Times New Roman" w:hAnsi="Times New Roman"/>
          <w:sz w:val="24"/>
          <w:szCs w:val="24"/>
        </w:rPr>
        <w:t>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В результате изучения материала учащиеся</w:t>
      </w:r>
      <w:r>
        <w:rPr>
          <w:rFonts w:cs="Times New Roman" w:ascii="Times New Roman" w:hAnsi="Times New Roman"/>
          <w:i/>
          <w:iCs/>
          <w:sz w:val="24"/>
        </w:rPr>
        <w:t xml:space="preserve"> должны 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0" w:after="0"/>
        <w:ind w:left="5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before="0" w:after="0"/>
        <w:ind w:left="5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0" w:after="0"/>
        <w:ind w:left="5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0"/>
        <w:ind w:left="5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0"/>
        <w:ind w:left="5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жать множества с разным взаимным расположением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0" w:after="0"/>
        <w:ind w:left="5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footerReference w:type="default" r:id="rId7"/>
      <w:type w:val="nextPage"/>
      <w:pgSz w:w="11906" w:h="16838"/>
      <w:pgMar w:left="1134" w:right="707" w:gutter="0" w:header="0" w:top="42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357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357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suppressAutoHyphens w:val="tru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chool2100.ru/uroki/osn_programma/inform_ikt_programma.rtf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metod-kopilka.ru/" TargetMode="External"/><Relationship Id="rId6" Type="http://schemas.openxmlformats.org/officeDocument/2006/relationships/hyperlink" Target="http://www.uroki.net/docinf.htm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16:00Z</dcterms:created>
  <dc:creator>Org User</dc:creator>
  <dc:description/>
  <cp:keywords/>
  <dc:language>en-US</dc:language>
  <cp:lastModifiedBy>user</cp:lastModifiedBy>
  <cp:lastPrinted>2014-10-10T10:59:00Z</cp:lastPrinted>
  <dcterms:modified xsi:type="dcterms:W3CDTF">2014-10-10T00:00:00Z</dcterms:modified>
  <cp:revision>5</cp:revision>
  <dc:subject/>
  <dc:title>«СОГЛАСОВАНО»</dc:title>
</cp:coreProperties>
</file>