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» с. Советско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73"/>
        <w:gridCol w:w="3199"/>
      </w:tblGrid>
      <w:tr>
        <w:trPr/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учителей начальных класс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1_</w:t>
              <w:br/>
              <w:t>от  «__29__»___08___2014_г.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В.В. Пореч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4_г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Н.Р. Тигее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4_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учеб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курсу внеурочной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апель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предмета/курс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О,     1 класс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ровень  образования)</w:t>
      </w:r>
    </w:p>
    <w:p>
      <w:pPr>
        <w:pStyle w:val="Normal"/>
        <w:pBdr>
          <w:bottom w:val="single" w:sz="12" w:space="1" w:color="000000"/>
        </w:pBd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4 – 2015 учебный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рок реализац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ой образовательной программы НО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а на основе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нцепции духовно-нравственного развития и воспит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, автор программ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и гражданина Ро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валенковой Любовью Евгеньев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(Ф.И.О. учителя, составившего рабочую учебную программу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Советск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  по  курсу  «Тайны  природы». 1-4 клас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 по  экологическому  воспитанию  составлена  на  основе основной   образовательной  программы  НОО  образовательного  учреждения, а также нормативных докум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1.Концепция духовно-нравственного развития и воспитания личности гражданина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Федеральный государственный образовательный стандарт начального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Приказ от 6 октября 2009 г. № 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 окружающей  среды, разумное  отношение  к  природе  стали  настоящей  проблемой  века.  В  современном  обществе  глубоко  укоренился  технократический  образ жизни. он   наносит  ущерб  окружающей  среде, а, следовательно, и  здоровью  человека. Природа  щедра,  но,  черпая  из  её  кладовой,  нельзя  выбирать  всё  до  донышка;  можно   брать,  но  не  разорять.  Природа  всё  настойчивее  требует  бережного  отношения,  изменения  поведения  человека,  смены  ценностных  ориентиров. Нужен  новый  подход  к  использованию  природных  богатств.  Но  новое  мировоззрение  не  может  родиться  само  собой.  Чтобы  реализовать  эти  принципы, нужны  люди  с  новым  мышлением. Именно  поэтому  в  «Концепции  устойчивого  развития  России»  выделен  раздел «Экологическое  образование,  экологизация  общественного  сознания».  В  нём  особо  подчёркивается  важность  формирования  всеми  доступными  средствами  экологического  мировоззрения  граждан  России,  начиная  с  младшего  возраста.</w:t>
      </w:r>
    </w:p>
    <w:p>
      <w:pPr>
        <w:pStyle w:val="Normal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 сколь  значимо  для  развития  и  воспитания  младших  школьников  постижение  ими  окружающего  мира  в  его  единстве,  целостности.  Но  в  современных  условиях  этого  оказывается  недостаточно.  Необходимым  становится  восприятие  ребёнком  окружающего  мира  как  дома-дома  своего,  своих  близких,  всех  людей.  И  очень  важно,  чтобы  познание устройства,  порядков,  законов  этого  дома  было  окрашено  идеями  его  сбережения.  ответственности  человека  за  состояние  «жилища»,  среды  своего  обитания . Именно  поэтому  в  рамках    программы   экологического  воспитания  младших  школьников  определена  основная  </w:t>
      </w:r>
      <w:r>
        <w:rPr>
          <w:rFonts w:cs="Times New Roman" w:ascii="Times New Roman" w:hAnsi="Times New Roman"/>
          <w:b/>
          <w:sz w:val="24"/>
          <w:szCs w:val="24"/>
        </w:rPr>
        <w:t>цель-</w:t>
      </w:r>
      <w:r>
        <w:rPr>
          <w:rFonts w:cs="Times New Roman" w:ascii="Times New Roman" w:hAnsi="Times New Roman"/>
          <w:sz w:val="24"/>
          <w:szCs w:val="24"/>
        </w:rPr>
        <w:t xml:space="preserve"> воспитание  ценностного  отношения  к  природе,  окружающей  среде - и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интереса  к  природе, природным  явлениям  и  формам  жизни,  понимание  отношения  к  природе  и  всем  формам  жизни,  понимание  активной  роли  человека  в  природе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 отношение  к  природе  и  всем  формам  жизн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й  опыт  природоохранительной  деятельност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 отношение  к  растениям  и  животным.</w:t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ым  шагом  в направлении экологизации  начальной  школы  является  внеурочная  деятельность. </w:t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кологического сознания происходит параллельно с патриотическим воспитанием и опирается на изучение природы родного края. Формировать нежное, бережное . трепетное отношение к Родине, к природе как составляющей необходимо начинать с понятия малая Родина.</w:t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острова неповторимы своей природой. Наверное, и неповторим размах браконьерства. Наши дети становятся свидетелями бесхозяйственности. А порой и участниками всех этих безобразий. Задача общества – сформировать новое сознание подрастающего поколения. Но возможно это только совместными усилиями семьи и образовательных учреждений.</w:t>
      </w:r>
    </w:p>
    <w:p>
      <w:pPr>
        <w:pStyle w:val="Style15"/>
        <w:ind w:left="-85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 </w:t>
      </w:r>
      <w:r>
        <w:rPr>
          <w:rFonts w:cs="Times New Roman" w:ascii="Times New Roman" w:hAnsi="Times New Roman"/>
          <w:b/>
          <w:sz w:val="24"/>
          <w:szCs w:val="24"/>
        </w:rPr>
        <w:t>курса  «Тайны  природы»</w:t>
      </w:r>
      <w:r>
        <w:rPr>
          <w:rFonts w:cs="Times New Roman" w:ascii="Times New Roman" w:hAnsi="Times New Roman"/>
          <w:sz w:val="24"/>
          <w:szCs w:val="24"/>
        </w:rPr>
        <w:t xml:space="preserve">  рассчитана  на  учащихся  1-4  классов  и  представляет  собой  следующую  единую  систему:</w:t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-  кружок  «Капелька»  (33часа, 1 ч., в  неделю);</w:t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- кружок  «Знакомые  незнакомцы»  (34 часа,1ч., в неделю);</w:t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- факультатив  «Экология  для  младших  школьников»  (34 часа,1ч.,  в  неделю);</w:t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- факультатив «Планета  загадок»  (34 часа,1ч.,  в  неделю).</w:t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left="-85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ind w:left="-85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</w:t>
      </w:r>
      <w:r>
        <w:rPr>
          <w:rFonts w:cs="Times New Roman" w:ascii="Times New Roman" w:hAnsi="Times New Roman"/>
          <w:b/>
          <w:sz w:val="24"/>
          <w:szCs w:val="24"/>
        </w:rPr>
        <w:t>«Капелька»</w:t>
      </w:r>
      <w:r>
        <w:rPr>
          <w:rFonts w:cs="Times New Roman" w:ascii="Times New Roman" w:hAnsi="Times New Roman"/>
          <w:sz w:val="24"/>
          <w:szCs w:val="24"/>
        </w:rPr>
        <w:t xml:space="preserve">  призвана  рассказать  детям  о  взаимосвязи  живой  и  неживой  природы, о  жизни  сахалинских  лососей  и  о  влиянии  человеческой  деятельности  на  здоровье  и  численность  популяции  лососёвых, а  также  заложить  основу  понимания  детьми,  что  такое  малая  Родина,  экология  и  разумное  использование  ресурсов,  воспитание  гражданина  и  чувства  патриотизма. </w:t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острова неповторимы своей природой. Наверное, и неповторим размах браконьерства. Наши дети становятся свидетелями бесхозяйственности. А порой и участниками всех этих безобразий. Задача общества – сформировать новое сознание подрастающего поколения. Но возможно это только совместными усилиями семьи и образовательных учреждений.</w:t>
      </w:r>
    </w:p>
    <w:p>
      <w:pPr>
        <w:pStyle w:val="Style15"/>
        <w:ind w:left="-851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 «Капелька»</w:t>
      </w:r>
      <w:r>
        <w:rPr>
          <w:rFonts w:cs="Times New Roman" w:ascii="Times New Roman" w:hAnsi="Times New Roman"/>
          <w:sz w:val="24"/>
          <w:szCs w:val="24"/>
        </w:rPr>
        <w:t xml:space="preserve">  заключается  в  воспитании  бережного  и рационального  отношения  детей  к  лососям  и  их  среде  обитания, популяризации  идей  сохранения  биоразнообразия  лососей  Сахалинской  области.</w:t>
      </w:r>
    </w:p>
    <w:p>
      <w:pPr>
        <w:pStyle w:val="Normal"/>
        <w:ind w:left="-85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 задачи  программы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 детей с жизнью  лососёвых  рыб  и  условиями  их  обитания,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 со  значимостью  лососей  для  природы  и  людей,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 с антропогенными  угрозами  местам  обитания  и  численности  лососей,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 осознанию  причастности  человека  к  миру  природы.</w:t>
      </w:r>
    </w:p>
    <w:p>
      <w:pPr>
        <w:pStyle w:val="Style15"/>
        <w:ind w:left="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851" w:firstLine="567"/>
        <w:rPr/>
      </w:pPr>
      <w:r>
        <w:rPr>
          <w:rFonts w:cs="Times New Roman" w:ascii="Times New Roman" w:hAnsi="Times New Roman"/>
          <w:sz w:val="24"/>
          <w:szCs w:val="24"/>
        </w:rPr>
        <w:t>Программа  в  целом  и  каждое  занятие  в  отдельности  состоят  из  трёх  видов  активности: познавательной,  экспериментальной  и  игровой.</w:t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й  блок</w:t>
      </w:r>
      <w:r>
        <w:rPr>
          <w:rFonts w:cs="Times New Roman" w:ascii="Times New Roman" w:hAnsi="Times New Roman"/>
          <w:sz w:val="24"/>
          <w:szCs w:val="24"/>
        </w:rPr>
        <w:t xml:space="preserve">  (ПЗ)  занятия  строится  на  фрагменте  сказки  «Капелька  и  её  друзья», которая  последовательно  знакомит  детей  с  понятием  круговорота  воды  в  природе,  экологией  бассейна  реки  и  качеством  воды,  с  видами  лососей  Сахалинской  области,  стадиями  жизненного  цикла  лососей.</w:t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спериментальный  блок</w:t>
      </w:r>
      <w:r>
        <w:rPr>
          <w:rFonts w:cs="Times New Roman" w:ascii="Times New Roman" w:hAnsi="Times New Roman"/>
          <w:sz w:val="24"/>
          <w:szCs w:val="24"/>
        </w:rPr>
        <w:t xml:space="preserve">   (ЭБ)  включает в  себя  лабораторные,  творческие  и  практические  занятия. В  процессе  детского  экспериментирования  дети  учатся  видеть,  выделять  и  решать  проблемы;  ставить  цель;  анализировать  объект  или  явление; выделять  существенные  признаки  и  связи; сопоставлять  различные  факты; осуществлять  эксперимент; делать  выводы. Всё  это  позволяет  поддерживать интерес к объекту  наблюдения, что, в свою очередь, влечёт  за  собой  расширение и обогащение  знаний  детей о  родном  крае.</w:t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лок  игровой 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  (ИБ)  предлагает  подвижные  и интеллектуальные  игры,  инсценировки,  экологические  праздники, экскурсии,  викторины. Включение элементов ролевой игры в процесс формирования у детей представлений о природе создаёт эмоциональный фон, благодаря которому дети быстрее усваивают новый материал или закрепляют ранее полученные знания.  </w:t>
      </w:r>
    </w:p>
    <w:p>
      <w:pPr>
        <w:pStyle w:val="Style15"/>
        <w:ind w:left="-851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, предусмотрен контроль отслеживания результатов через текущий контроль – наблюдение и отслеживание интенсивности участия школьника на занятиях; промежуточный – участие в лабораторных и практических занятиях, проектной деятельности; итоговый – итоговое тестировани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5"/>
        <w:ind w:left="-851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-85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5"/>
        <w:ind w:left="-85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845"/>
        <w:gridCol w:w="170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5д учебный год.  1 кла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час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пель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Облака». Сравнительный анализ материалов со сходными призна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получение ветра различной силы. Изготовление вертуш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облак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еёк. Чистая р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ые. Беспозвоноч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Лососёвые. И похожа и не похо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верх по теч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ососи гнездо строи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Кислород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ыба защищает своих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ен лосос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крету - всему св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инки. Личин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ёк и пестря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е и интересное путешествие. Мелковод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ка забол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ло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уда на ре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ось без р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оке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овят рыбу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нова препят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Облачко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5"/>
        <w:ind w:left="-85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</w:p>
    <w:p>
      <w:pPr>
        <w:pStyle w:val="Style15"/>
        <w:ind w:left="-851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5"/>
        <w:ind w:lef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жидаемые    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ники  должны  зна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 экологической  культу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 особенности  водоёмов  своего  кра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 свойства  воды  и  её  значение  для  живых  организмов  и  челове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которых  представителей  семейства  лососёвых  и  их  значение  в    жизни  челове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 поведения  на  водоёме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 деятельности  человека  на  жизнь  лососей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Воспитанники  должны  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10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 представителей  семейства  лососёвых  по  сходным  признак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 наблюдения  в  природе  под  руководством  руководителя  круж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 и  делать  выводы  о  деятельности  человека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 правила  поведения  в  при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обенности организации контро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 экологии:</w:t>
      </w:r>
      <w:r>
        <w:rPr>
          <w:rFonts w:cs="Times New Roman" w:ascii="Times New Roman" w:hAnsi="Times New Roman"/>
          <w:sz w:val="24"/>
          <w:szCs w:val="24"/>
        </w:rPr>
        <w:br/>
        <w:br/>
        <w:t>Специфичность содержания предметов, со</w:t>
        <w:softHyphen/>
        <w:t>ставляющих образовательную область «Окру</w:t>
        <w:softHyphen/>
        <w:t>жающий мир», оказывает влияние на содержа</w:t>
        <w:softHyphen/>
        <w:t>ние и формы контроля. Основная цель контро</w:t>
        <w:softHyphen/>
        <w:t>ля - проверка знания фактов учебного матери</w:t>
        <w:softHyphen/>
        <w:t>ала, умения детей делать простейшие выводы, высказывать обобщенные суждения, приво</w:t>
        <w:softHyphen/>
        <w:t>дить примеры из дополнительных источников, применять комплексные знания.</w:t>
        <w:br/>
        <w:br/>
        <w:t>Для контроля и оценки знаний и умений по предметам этой образовательной области используются индивидуальная и фронтальная устные проверки, различные письменные работы которые не требуют развернутого ответа с большой затратой времени, а также самостоятельные практические работы с картами, приборами, мо</w:t>
        <w:softHyphen/>
        <w:t>делями, лабораторным оборудованием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ронтальный опрос</w:t>
      </w:r>
      <w:r>
        <w:rPr>
          <w:rFonts w:cs="Times New Roman" w:ascii="Times New Roman" w:hAnsi="Times New Roman"/>
          <w:sz w:val="24"/>
          <w:szCs w:val="24"/>
        </w:rPr>
        <w:t xml:space="preserve"> проводится как беседа-полилог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–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дивидуальный устный опрос</w:t>
      </w:r>
      <w:r>
        <w:rPr>
          <w:rFonts w:cs="Times New Roman" w:ascii="Times New Roman" w:hAnsi="Times New Roman"/>
          <w:sz w:val="24"/>
          <w:szCs w:val="24"/>
        </w:rPr>
        <w:t xml:space="preserve">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  <w:br/>
        <w:br/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источ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ированного материала, самостоятельно выполненных рисунков и схем.</w:t>
        <w:br/>
        <w:br/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 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  <w:br/>
        <w:br/>
        <w:t xml:space="preserve">При письменной проверке знаний по предметам естественно-научного и обществоведческого направления используются также контрольные работы, которые не требуют полного, обстоятельного ответа, что связано с недостаточными возможностями письменной речи младших школьников. Целесообразны поэтому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стовые задания</w:t>
      </w:r>
      <w:r>
        <w:rPr>
          <w:rFonts w:cs="Times New Roman" w:ascii="Times New Roman" w:hAnsi="Times New Roman"/>
          <w:sz w:val="24"/>
          <w:szCs w:val="24"/>
        </w:rPr>
        <w:t xml:space="preserve"> по нескольким вариантам на поиск ошибки, выбор ответа, продолжение или исправление высказывания и др. 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 п. Эти задания целесообразно строить как дифференцированные, что позволит проверить и учесть в дальнейшей работе индивидуальный темп продвижения детей.</w:t>
        <w:br/>
        <w:br/>
        <w:t xml:space="preserve">Интересной формой письменной формой контроля сформированности представлений об окружающем мире являю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фические работы.</w:t>
      </w:r>
      <w:r>
        <w:rPr>
          <w:rFonts w:cs="Times New Roman" w:ascii="Times New Roman" w:hAnsi="Times New Roman"/>
          <w:sz w:val="24"/>
          <w:szCs w:val="24"/>
        </w:rPr>
        <w:t xml:space="preserve"> Здесь учитель проверяет осмысленность имеющихся у школьника знаний, умение передать мысль не словом, а образом, моделью, рисунком-схемой.</w:t>
        <w:br/>
        <w:br/>
        <w:t>Специфической формой контроля, сочетающей в себе элементы как устного, так и письменного опроса, является работа с моделями. Эта форма контроля используется в основном на уроках, формирующих естественно-научные представления детей. Основная цель этих проверочных работ: определение уровня развития умений школьников работать с моделями, планировать наблюдение или опыт, вести самостоятельно практическую работу.</w:t>
        <w:br/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Классификация ошибок и недочето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лияющих на снижение оценки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шиб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еправильное определение понятия, за</w:t>
        <w:softHyphen/>
        <w:t>мена существенной характеристики понятия несущественной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рушение последовательности в описа</w:t>
        <w:softHyphen/>
        <w:t>нии объекта (явления) в тех случаях, когда она является существенной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еправильное раскрытие (в рассказе-рас</w:t>
        <w:softHyphen/>
        <w:t>суждении) причины, закономерности, условия протекания того или иного изученного явле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ошибки в сравнении объектов, их классифи</w:t>
        <w:softHyphen/>
        <w:t>кации на группы по существенным признакам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езнание фактического материала, неуме</w:t>
        <w:softHyphen/>
        <w:t>ние привести самостоятельные примеры, под</w:t>
        <w:softHyphen/>
        <w:t>тверждающие высказанное суждени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отсутствие умения выполнять рисунок, схему, неправильное заполнение таблицы; не</w:t>
        <w:softHyphen/>
        <w:t xml:space="preserve"> умение подтвердить свой ответ схемой, рисун</w:t>
        <w:softHyphen/>
        <w:t>ком, иллюстративным материалом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ошибки при постановке опыта, приводя</w:t>
        <w:softHyphen/>
        <w:t>щие к неправильному результату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еумение ориентироваться на карте и плане, затруднения в правильном показе изу</w:t>
        <w:softHyphen/>
        <w:t>ченных объектов (природоведческих и истори</w:t>
        <w:softHyphen/>
        <w:t>ческих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доч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реобладание при описании объекта не</w:t>
        <w:softHyphen/>
        <w:t>существенных его признако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отдельные нарушения последовательнос</w:t>
        <w:softHyphen/>
        <w:t>ти операций при проведении опыта, не приво</w:t>
        <w:softHyphen/>
        <w:t>дящие к неправильному результату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еточности в определении назначения прибора, его применение осуществляется после наводящих вопросов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еточности при нахождении объекта на кар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арактеристика словесной оценки (оценочное суждение)</w:t>
      </w:r>
      <w:r>
        <w:rPr>
          <w:rFonts w:cs="Times New Roman" w:ascii="Times New Roman" w:hAnsi="Times New Roman"/>
          <w:sz w:val="24"/>
          <w:szCs w:val="24"/>
        </w:rPr>
        <w:br/>
        <w:br/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ревосходно»)</w:t>
      </w:r>
      <w:r>
        <w:rPr>
          <w:rFonts w:cs="Times New Roman" w:ascii="Times New Roman" w:hAnsi="Times New Roman"/>
          <w:sz w:val="24"/>
          <w:szCs w:val="24"/>
        </w:rPr>
        <w:t xml:space="preserve"> – необыкновенный результат, выполнено самостоятельно совершенно новое незнакомое задание; ошибки отсутствуют; логичность и полнота из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«отлично»)</w:t>
      </w:r>
      <w:r>
        <w:rPr>
          <w:rFonts w:cs="Times New Roman" w:ascii="Times New Roman" w:hAnsi="Times New Roman"/>
          <w:sz w:val="24"/>
          <w:szCs w:val="24"/>
        </w:rPr>
        <w:t xml:space="preserve"> –  программный  уровень выполнения требований, решение необычных, в чём – то новых заданий,: отсутствие ошибок как по текущему, так и по предыдущему учебному материалу; не более одного недочета; логичность и полнота изложения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«хорошо»)</w:t>
      </w:r>
      <w:r>
        <w:rPr>
          <w:rFonts w:cs="Times New Roman" w:ascii="Times New Roman" w:hAnsi="Times New Roman"/>
          <w:sz w:val="24"/>
          <w:szCs w:val="24"/>
        </w:rPr>
        <w:t xml:space="preserve"> – необходимый уровень выполнения требований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«нормально»)</w:t>
      </w:r>
      <w:r>
        <w:rPr>
          <w:rFonts w:cs="Times New Roman" w:ascii="Times New Roman" w:hAnsi="Times New Roman"/>
          <w:sz w:val="24"/>
          <w:szCs w:val="24"/>
        </w:rPr>
        <w:t xml:space="preserve"> –  задание выполнено на достаточный минимальном уровне выполнения требований, предъявляемых к конкретной работе, задача решена с ошибками или с чье-то помощью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ация УМК «Капель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тодическое пособие программы «Капель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нига для детей «Капелька и её друзь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зображение Капель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аззлы лососей (горбуша, сима, кета, кижуч, нерка, мальма, голец, сахалинский таймен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ультимедийная энциклопедия «Жизнь лосос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иск, содержащий приложения к занят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Календарно- тематический 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74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5103"/>
        <w:gridCol w:w="2835"/>
        <w:gridCol w:w="3684"/>
      </w:tblGrid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занятия -Познавательный  бл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альный  б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 игровой 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5" w:right="244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 Капель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  по  смешиванию  краски  и  получению  капель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 (рисование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- облачко. Солнышко  и Лу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Облака». Сравнительный  анализ  материалов  со сходными  призна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 игра «День-ночь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получение  ветра  различной  силы. Изготовление  вертуш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с  вертушкой. Наблюдение  за  ветром  на  прогулке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облако. Туча и дожд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получение  капельки  воды  из  пара. Сравнительный  анализ  по  содержанию воды  в  облачке,  облаке, туч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 игра «Чей  домик?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еёк. Чистая ре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образование ручейка при таянии льда, имитация загрязнённости водоёма и последующая фильтрация 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Ручеёк». Интеллектуальная игра «Исключи лишнее»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ые беспозвоноч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за  жизнью  рыбок  в  аквариуме. Составление  рассказа  о  жизни  водных  организмов  по  наблюден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лепка «Рыбка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Лососёвые.И похожа и не похож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лососей по внешним признакам. Изучение и сравнение  внешнего вида  рыб Семейства Лососёвые. Ознакомление с 8 видами лососей: горбуша, сима, кета, кижуч, нерка, мальма, голец, сахалинский таймень. Интеллектуальная игра «Собери лосося». Раскрашивание и сравнение  изучаемых лососей. Изготовление «семейных альбомов» лососей. Оформление выставки детских работ и альбомов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 вверх по течен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моделирование потока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Найди свой домик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ососи гнездо строи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изготовление макета нерестилищ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Шарики в гнезде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Кислородик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как можно увидеть капельку воздух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Водолаз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ыба защищает своих де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создание нерестового бу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Шарики в гнезде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ен лосось?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 предметами одежды, рыбных снастей и др. (информационный стенд). Чтение сказок  коренных  народов  Сахалинской области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крету-всему свету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обобщающего  занятия  в  форме  викторин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инки. Личин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рассматривание икринок  под микроскопом  или  увеличительным  стек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стадия изготовления макета нерестовой рек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ёк и пестря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стадия изготовления макета нерестовой ре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Хищники и пестрятки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определение размера смолтов с помощью палочек Кьюизен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игры: конструирование из палочек Кьюизенер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е и интересное путешествие. Мелководь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стадия изготовления макета нерестовой ре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Хищники и рыбки» и «Лабиринт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ка заболе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: имитация загрязнённости воды и берегов ре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-рисунок на тему «Как бы я спас рыбку». Оформление выставки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лов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: сравнение трудозатрат и результатов лова рыбы сетью и удоч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Рыбаки и рыбки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уда на ре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запруды на макете р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е «Если бы я был рыбк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иллюстраций сказки о Капельк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ось без р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е сказки «Лосось и челове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экологических  знако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океа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красом ры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жизненного цикла лосос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овят рыбу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фильма «О вреде браконьер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ёного теста  «Рыбный праздник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нова препятстви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общающего занятия в форме викторин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облачко!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изготовления макета нерестовой ре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ей истории о путешествии лосос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1. «Вода вокруг нас» (вода в природе, водоемы, осадки)</w:t>
      </w:r>
      <w:r>
        <w:rPr/>
        <w:br/>
        <w:br/>
        <w:br/>
        <w:t>Обобщить, уточнить знания детей о воде: течёт, без цвета, без запаха. Обратить внимание детей на значение воды в нашей жизни, показать, где, в каком виде существует вода в окружающей среде.</w:t>
        <w:br/>
        <w:br/>
        <w:t>Экскурсия к ближайшему водоёму</w:t>
        <w:br/>
        <w:br/>
        <w:t>Пластиковые бутылки для воды.</w:t>
        <w:br/>
        <w:br/>
        <w:t>См. Н.А. Рыжова</w:t>
        <w:br/>
        <w:br/>
        <w:t xml:space="preserve">« Волшебница вода» стр.6 </w:t>
        <w:br/>
        <w:br/>
        <w:t>Журнал</w:t>
        <w:br/>
        <w:br/>
        <w:t xml:space="preserve">« Дошкольное воспитание» </w:t>
        <w:br/>
        <w:br/>
        <w:t xml:space="preserve">№ 7 – 2005г. стр. 41 </w:t>
        <w:br/>
        <w:br/>
        <w:t>« Сказка о капельке» Т. Адамовская</w:t>
        <w:br/>
        <w:br/>
        <w:br/>
        <w:br/>
        <w:t xml:space="preserve">2. </w:t>
      </w:r>
      <w:r>
        <w:rPr>
          <w:b/>
        </w:rPr>
        <w:t>«Эта волшебница вода»</w:t>
      </w:r>
      <w:r>
        <w:rPr/>
        <w:t xml:space="preserve"> (разнообразное состояние воды в природе: лед, пар, вода)</w:t>
        <w:br/>
        <w:br/>
        <w:t>Познакомить детей с различными природными явлениями (дождь, роса, снег, иней и т.д.) показать разнообразие состояний воды в окружающей среде.</w:t>
        <w:br/>
        <w:br/>
        <w:t>Дидактическая игра. « Какой вода бывает?»</w:t>
        <w:br/>
        <w:br/>
        <w:t>Вода в жидком состоянии, намороженный лед, картинки снежинок, сосулек, дождя.</w:t>
        <w:br/>
        <w:br/>
        <w:t xml:space="preserve">Загадки о воде и её состоянии. </w:t>
        <w:br/>
        <w:br/>
        <w:t>См. Н.А. Рыжова</w:t>
        <w:br/>
        <w:br/>
        <w:t>« Волшебница вода» стр.11</w:t>
        <w:br/>
        <w:br/>
        <w:t>3</w:t>
      </w:r>
      <w:r>
        <w:rPr>
          <w:b/>
        </w:rPr>
        <w:t>. «Ходит капелька по кругу»</w:t>
      </w:r>
      <w:r>
        <w:rPr/>
        <w:t xml:space="preserve"> (Круговорот воды в природе)</w:t>
        <w:br/>
        <w:br/>
        <w:t>Дать детям первые элементарные знания о круговороте воды в природе.</w:t>
        <w:br/>
        <w:br/>
        <w:t>Занятия в лаборатории</w:t>
        <w:br/>
        <w:br/>
        <w:t>Мисочки для воды,</w:t>
        <w:br/>
        <w:br/>
        <w:t>план – схема «Круговорот воды в природе, альбомы, краски, кисти</w:t>
        <w:br/>
        <w:br/>
        <w:t xml:space="preserve">Стихотворение </w:t>
        <w:br/>
        <w:br/>
        <w:t>Г. Люшнина</w:t>
        <w:br/>
        <w:br/>
        <w:t>« Капелька» См. Н.А. Рыжова</w:t>
        <w:br/>
        <w:br/>
        <w:t>« Волшебница вода» стр.25</w:t>
        <w:br/>
        <w:br/>
        <w:t xml:space="preserve">4. </w:t>
      </w:r>
      <w:r>
        <w:rPr>
          <w:b/>
        </w:rPr>
        <w:t xml:space="preserve">«Водные растения и животные. Загрязнение </w:t>
        <w:br/>
        <w:br/>
        <w:t>водоемов»</w:t>
        <w:br/>
      </w:r>
      <w:r>
        <w:rPr/>
        <w:br/>
        <w:t>Познакомить детей с некоторыми видами водных растений, с их особенностями, приспособленностью к жизни именно в в одной среде. Прививать навыки экологически грамотного поведения по отношению к воде, как к природному ресурсу.</w:t>
        <w:br/>
        <w:br/>
        <w:t>Занятие на тему « Что растёт в воде?»</w:t>
        <w:br/>
        <w:br/>
        <w:t>Рисунки, фотографии водоёмов и водных растений.</w:t>
        <w:br/>
        <w:br/>
        <w:t>См. Н.А. Рыжова</w:t>
        <w:br/>
        <w:br/>
        <w:t>« Волшебница вода» стр.31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2:44:00Z</dcterms:created>
  <dc:creator>Ноут</dc:creator>
  <dc:description/>
  <cp:keywords/>
  <dc:language>en-US</dc:language>
  <cp:lastModifiedBy>123</cp:lastModifiedBy>
  <cp:lastPrinted>2014-08-22T09:05:00Z</cp:lastPrinted>
  <dcterms:modified xsi:type="dcterms:W3CDTF">2014-10-08T08:31:00Z</dcterms:modified>
  <cp:revision>45</cp:revision>
  <dc:subject/>
  <dc:title/>
</cp:coreProperties>
</file>