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городской округ «Долинский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редняя общеобразовательная школа» с. Советско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ова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: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: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м объединением учителей начальных классов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_1_</w:t>
              <w:br/>
              <w:t>от  «__29__»___08___2014_г.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В.В. Поречна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2014_г.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Н.Р. Тигеев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_2014_г.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учебная программ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урсу внеурочной деятельности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накомые незнакомцы»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учебного предмета/курса)</w:t>
      </w:r>
    </w:p>
    <w:p>
      <w:pPr>
        <w:pStyle w:val="Normal"/>
        <w:pBdr>
          <w:bottom w:val="single" w:sz="12" w:space="1" w:color="000000"/>
        </w:pBdr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О,     2 класс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тупень образования)</w:t>
      </w:r>
    </w:p>
    <w:p>
      <w:pPr>
        <w:pStyle w:val="Normal"/>
        <w:pBdr>
          <w:bottom w:val="single" w:sz="12" w:space="1" w:color="000000"/>
        </w:pBdr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4 – 2015 учебный год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рок реализации)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авторской  программы Е.М.Елизаровой, Волгоград, 2007г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а на основе____________________________________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рограммы, автор программы)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валенковой Любовью Евгеньевной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м (Ф.И.О. учителя, составившего рабочую учебную программу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Советско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before="0" w:after="0"/>
        <w:ind w:left="-851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кружку «Знакомые незнакомцы»  составлена на основе авторской программы  автора – составителя Е.М.Елизарова – Волгоград, 2007г. Программа рассчитана на учащихся 2 класса и составлена из расчёта 1 часа в неделю, всего 34 часа.</w:t>
      </w:r>
    </w:p>
    <w:p>
      <w:pPr>
        <w:pStyle w:val="Normal"/>
        <w:spacing w:before="0" w:after="0"/>
        <w:ind w:left="-851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а является источником не только материального, но и духовного существования человека. Важно с раннего детства заинтересовать изучением природы родного края, научить видеть отличительные особенности растений и животных, радоваться общению с ними. Азбука природы должна изучаться с детства. С ранних лет дети должны осознавать себя частичкой природы и усвоить главную заповедь: не навреди!</w:t>
      </w:r>
    </w:p>
    <w:p>
      <w:pPr>
        <w:pStyle w:val="Normal"/>
        <w:spacing w:before="0" w:after="0"/>
        <w:ind w:left="-851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 из задач современной школы – воспитание личности, для которой жизнь была бы высшей ценностью. В начальной школе во всех системах и моделях есть предмет «Окружающий мир», на уроках которого дети знакомятся с природой, причём знания даются в обобщённом виде, изучаются общие законы природы. Это очень хорошо, но при этом теряется самое главное: за общим мы порой не видим отдельное, конкретное. Дети часто не знают ничего о тех животных и птицах, которые их окружают. И потому мы зачастую воспитываем абстрактную любовь к природе вообще, а она должна быть конкретна и возникать в результате непосредственного контакта с природным объектом.</w:t>
      </w:r>
    </w:p>
    <w:p>
      <w:pPr>
        <w:pStyle w:val="Style15"/>
        <w:spacing w:before="0" w:after="0"/>
        <w:ind w:left="-851" w:firstLine="85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ый курс состоит из двух частей: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икие животные»;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ернатые жители.</w:t>
      </w:r>
    </w:p>
    <w:p>
      <w:pPr>
        <w:pStyle w:val="Style15"/>
        <w:spacing w:before="0" w:after="0"/>
        <w:ind w:left="-851" w:firstLine="85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вой части дети ближе знакомятся с известными им дикими животными, изучают их особенности, узнают, чем они полезны для человека.</w:t>
      </w:r>
    </w:p>
    <w:p>
      <w:pPr>
        <w:pStyle w:val="Style15"/>
        <w:spacing w:before="0" w:after="0"/>
        <w:ind w:left="-851" w:firstLine="85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торой речь идёт о птицах, с которыми дети встречаются в повседневной жизни, но знают о них очень мало, зачастую не могут отличить одну птицу от другой.</w:t>
      </w:r>
    </w:p>
    <w:p>
      <w:pPr>
        <w:pStyle w:val="Style15"/>
        <w:spacing w:before="0" w:after="0"/>
        <w:ind w:left="-851" w:firstLine="85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 н о в н а я   ц е л ь  данного курса: воспитание нового экологического сознания на основе изучения животных и птиц.</w:t>
      </w:r>
    </w:p>
    <w:p>
      <w:pPr>
        <w:pStyle w:val="Style15"/>
        <w:spacing w:before="0" w:after="0"/>
        <w:ind w:left="-851" w:firstLine="85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д а ч и  к у р с а: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нтереса к изучению природы;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умения видеть в самом обычном необычное и удивительное;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лубление уже имеющихся знаний о родном крае;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и исследование вместе с детьми конкретных объектов природы (животных и птиц);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ематический план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1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670"/>
        <w:gridCol w:w="1332"/>
        <w:gridCol w:w="231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на практические занят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5уч.год. 2 класс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1. Дикие животны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ч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2. Пернатые жител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ч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/>
          <w:sz w:val="24"/>
          <w:szCs w:val="24"/>
        </w:rPr>
        <w:t>Требования к уровню подготовки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0" w:after="0"/>
        <w:ind w:left="-851" w:firstLine="851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концу года </w:t>
      </w:r>
      <w:r>
        <w:rPr>
          <w:rFonts w:cs="Times New Roman" w:ascii="Times New Roman" w:hAnsi="Times New Roman"/>
          <w:b/>
          <w:sz w:val="24"/>
          <w:szCs w:val="24"/>
        </w:rPr>
        <w:t>обучающиеся должны иметь представления: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многообразии животного мира России;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:</w:t>
      </w:r>
    </w:p>
    <w:p>
      <w:pPr>
        <w:pStyle w:val="Style15"/>
        <w:numPr>
          <w:ilvl w:val="0"/>
          <w:numId w:val="2"/>
        </w:numPr>
        <w:spacing w:before="0" w:after="0"/>
        <w:ind w:left="-851" w:firstLine="127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ее типичных представителей животного мира России;</w:t>
      </w:r>
    </w:p>
    <w:p>
      <w:pPr>
        <w:pStyle w:val="Style15"/>
        <w:numPr>
          <w:ilvl w:val="0"/>
          <w:numId w:val="2"/>
        </w:numPr>
        <w:spacing w:before="0" w:after="0"/>
        <w:ind w:left="-851" w:firstLine="127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ую пользу приносят представители животного мира;</w:t>
      </w:r>
    </w:p>
    <w:p>
      <w:pPr>
        <w:pStyle w:val="Style15"/>
        <w:numPr>
          <w:ilvl w:val="0"/>
          <w:numId w:val="2"/>
        </w:numPr>
        <w:spacing w:before="0" w:after="0"/>
        <w:ind w:left="-851" w:firstLine="127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оторые пословицы, поговорки, загадки о животных;</w:t>
      </w:r>
    </w:p>
    <w:p>
      <w:pPr>
        <w:pStyle w:val="Style15"/>
        <w:spacing w:before="0" w:after="0"/>
        <w:ind w:left="426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Style15"/>
        <w:numPr>
          <w:ilvl w:val="0"/>
          <w:numId w:val="4"/>
        </w:numPr>
        <w:spacing w:before="0" w:after="0"/>
        <w:ind w:left="1146" w:hanging="72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Узнавать животных и птиц в природе, на картинках, по описанию;</w:t>
      </w:r>
    </w:p>
    <w:p>
      <w:pPr>
        <w:pStyle w:val="Style15"/>
        <w:numPr>
          <w:ilvl w:val="0"/>
          <w:numId w:val="4"/>
        </w:numPr>
        <w:spacing w:before="0" w:after="0"/>
        <w:ind w:left="1146" w:hanging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хаживать за домашними животными и птицами;</w:t>
      </w:r>
    </w:p>
    <w:p>
      <w:pPr>
        <w:pStyle w:val="Style15"/>
        <w:numPr>
          <w:ilvl w:val="0"/>
          <w:numId w:val="4"/>
        </w:numPr>
        <w:spacing w:before="0" w:after="0"/>
        <w:ind w:left="1146" w:hanging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правила бережного отношения к животному миру России.</w:t>
      </w:r>
    </w:p>
    <w:p>
      <w:pPr>
        <w:pStyle w:val="Style15"/>
        <w:spacing w:before="0" w:after="0"/>
        <w:ind w:left="114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писок литературы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М.Елизарова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Знакомые незнакомцы.- Волгоград,Учитель.2007г.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«А почему?».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? Кто такой? – М:, Педагогика-Пресс, 1992.</w:t>
      </w:r>
    </w:p>
    <w:p>
      <w:pPr>
        <w:pStyle w:val="Style15"/>
        <w:spacing w:before="0" w:after="0"/>
        <w:ind w:left="-851" w:firstLine="851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053"/>
        <w:gridCol w:w="1708"/>
        <w:gridCol w:w="272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1. ДИКИЕ ЖИВОТНЫЕ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занятие. Игра «Поле чудес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ц – «Длинное ухо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ица. «Лиса Патрикеевна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ый  хищник -волк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ин леса - медведь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знательный зверёк - белк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ница – охотник на белок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красавец - лось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дитый недотрога -ёж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земный житель - кро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ядное животное - барсук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р - строитель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асливый бурундук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ан – дикий родственник домашней свинь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шка - норушк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сь - родственник кошк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оль – «дорогой» зверёк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гр – самая большая кошка на Земле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уля – самый маленький европейский олень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 занятие о диких животных. П/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2. ПЕРНАТЫЕ ЖИТЕЛ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бей – самая распространённая птица на Земле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а – «интеллектуальная» птиц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 – красивая умная птиц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ока- белобока – «лесная сплетница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есной доктор» - дяте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вей – «великий маэстро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ка – городская птиц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очная птица - кукушк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рнатая кошка» - сов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мая птица - снегирь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естрицы – синицы» - самые полезные птички Росси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 добрый сосед - скворец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олотая птица» - иволг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 занятие о птицах. П/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ind w:left="43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-851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1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0:44:00Z</dcterms:created>
  <dc:creator>Ноут</dc:creator>
  <dc:description/>
  <cp:keywords/>
  <dc:language>en-US</dc:language>
  <cp:lastModifiedBy>123</cp:lastModifiedBy>
  <cp:lastPrinted>2014-08-22T09:03:00Z</cp:lastPrinted>
  <dcterms:modified xsi:type="dcterms:W3CDTF">2014-10-08T08:13:00Z</dcterms:modified>
  <cp:revision>13</cp:revision>
  <dc:subject/>
  <dc:title/>
</cp:coreProperties>
</file>