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городской округ «Долинский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» с. Советско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73"/>
        <w:gridCol w:w="3199"/>
      </w:tblGrid>
      <w:tr>
        <w:trPr/>
        <w:tc>
          <w:tcPr>
            <w:tcW w:w="319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на</w:t>
            </w:r>
          </w:p>
        </w:tc>
        <w:tc>
          <w:tcPr>
            <w:tcW w:w="317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м объединением учителей начальных класс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1_</w:t>
              <w:br/>
              <w:t>от  «__29__»___08___2014_г.</w:t>
            </w:r>
          </w:p>
        </w:tc>
        <w:tc>
          <w:tcPr>
            <w:tcW w:w="317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В.В. Поречн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4_г.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Н.Р. Тигее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14_г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учеб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курсу внеурочной деятель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«Если хочешь быть здор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ебного предмета/курса)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О,     1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ровень  образования)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4 – 2015 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ок реализации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пции духовно-нравственного развития и воспит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а на основе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и гражданина   Росс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граммы, автор программы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валенковой Любовью Евгеньевной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кем (Ф.И.О. учителя, составившего рабочую учебную программу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оветско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рограмма   по валеологии  кружка « Если хочешь быть здоров"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</w:t>
        <w:softHyphen/>
        <w:t>бой единый целостный курс, построенный на основе принципов раз</w:t>
        <w:softHyphen/>
        <w:t>вивающего и воспитывающего характера обучения, систематичности, преемственности.</w:t>
        <w:br/>
        <w:t xml:space="preserve">Приоритетна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формирования здорового образа жизни 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</w:t>
        <w:softHyphen/>
        <w:t>работка у детей понятий, навыков и мотивации здорово</w:t>
        <w:softHyphen/>
        <w:t xml:space="preserve">го образа жизни в соответствии с возрастными особенностями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</w:t>
        <w:softHyphen/>
        <w:t>новными задачами</w:t>
      </w:r>
      <w:r>
        <w:rPr>
          <w:rFonts w:cs="Times New Roman" w:ascii="Times New Roman" w:hAnsi="Times New Roman"/>
          <w:sz w:val="24"/>
          <w:szCs w:val="24"/>
        </w:rPr>
        <w:t xml:space="preserve"> формирования здорового образа жизни являются:</w:t>
        <w:br/>
        <w:t>- дать знания из различных областей науки о человеке: анатомии, физиологии, гигие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ь опасность и вред, наносимый здоровью малоподвижным образом жиз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ь представление о здоровой и вредной пище, научить ради здоровья противостоять вредным привычк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 ребёнка потребность в самопознании, а также мотивационную сферу гигиенического поведения, безопасной жизни, физического воспит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особствовать развитию межличностных отношений, контактности, доброжелательно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знакомить учащихся со структурой исследовательской деятельности, со способами поиска информации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тивировать учащихся на выполнение учебных задач, требующих усердия и самостоятель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ивать навыки организации научного труда, работы со словарями и энциклопедиям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ививать интерес к исследователь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ая программа «Если хочешь быть здоров» разработана в условиях реализации ФГОС второго поко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снову разработки программы положены основные нормативные докуме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Концепция духовно-нравственного развития и воспитания личности гражданина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Федеральный государственный образовательный стандарт начального обще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Приказ от 6 октября 2009 г. № 373 «Об утверждении и введении в действие федерального государственного образовательного стандарта начального общего образован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  построена на основании современных научных представлений о физиологическом, психологическом развитии ребенка этого возраста, раскрывает особенности соматического, психологического и социального  здоров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 кружка  пре</w:t>
        <w:softHyphen/>
        <w:t>дусматривает изучение основ здорового образа жизни, а структура определяется соответственно возрастными особенностями учащихся и уровнями их развития. Привитие школьникам навыков личной гиги</w:t>
        <w:softHyphen/>
        <w:t>ены способствует повышению общей и санитарно-гигиенической куль</w:t>
        <w:softHyphen/>
        <w:t>туры, профилактике травматизма, близорукости, нарушений осанки и др. заболев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работы с детьми строится в направлении личностно-ориентированного взаимодействия с ребенком, делается акцент на самостоятельное экспериментирование и поисковую активность самих детей, побуждая их к творческому отношению при выполнении заданий. Уроки содержат познавательный материал, соответствующий возрастным особенностям детей в сочетании с практическими заданиями (тренинг, оздоровительные минутки – упражнения для глаз, для осанки, дыхательные упражнения и пр.), необходимыми для развития навыков ребенка.</w:t>
        <w:br/>
        <w:br/>
        <w:t>Содержание уроков наполнены сказочными и игровыми сюжетами и персонажами. Введение игры позволяет сохранить специфику дошкольного возраста. Использу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е специфические для дошкольника виды деятельности (изобразительная, театрализованная и др.) при обучении. При этом обеспечивается развитие свойственных возрасту видов деятельности и познания и через них постепенно формируются у учащихся качества, присущие школьнику.</w:t>
        <w:br/>
        <w:br/>
        <w:t xml:space="preserve">Игры, задания, упражнения будут способствовать развитию умений и навыков, которые позволят успешно взаимодействовать с окружающей средой и людьми. Дети научатся понимать, при каких условиях среда обитания (жилище, улица) безопасны для жизни и для здоровья. Младшие школьники будут рассматривать свой рост, свое развитие как жизненный процесс, который зависит от разумности и правильности поведения, то есть от того, насколько их образ жизни является здоровы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 на 4 года обучения. В 1 классе 33 часа из расчёта 1 час в неделю, во 2-4 классах – 34часа в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сновная тематик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рограммы кружка  "Если хочешь быть здоров»" для 1- 4 классов:</w:t>
      </w:r>
      <w:r>
        <w:rPr/>
        <w:br/>
        <w:br/>
      </w:r>
      <w:r>
        <w:rPr>
          <w:rFonts w:cs="Times New Roman" w:ascii="Times New Roman" w:hAnsi="Times New Roman"/>
          <w:sz w:val="24"/>
          <w:szCs w:val="24"/>
        </w:rPr>
        <w:t>1. Понятие о здоровье и здоровом образе жизни.</w:t>
        <w:br/>
        <w:t>2. Гигиена - основа сохранения здоровья.</w:t>
        <w:br/>
        <w:t>3. Организм человека.</w:t>
        <w:br/>
        <w:t>4. Основа здоровья - физическая культура, двигательная актив</w:t>
        <w:softHyphen/>
        <w:t>ность, закаливание.</w:t>
        <w:br/>
        <w:t>5. Рациональное питание.</w:t>
        <w:br/>
        <w:t>6. Профилактика инфекционных заболеваний.</w:t>
        <w:br/>
        <w:t>7. Профилактика соматических заболеваний.</w:t>
        <w:br/>
        <w:t>8. Профилактика травматизма и отравлений организма.</w:t>
        <w:br/>
        <w:t>9. Вредные привычки.</w:t>
        <w:br/>
        <w:t>10. Нравственно-половое воспитание.</w:t>
        <w:br/>
        <w:t>11. Психическое здоровье.</w:t>
        <w:br/>
        <w:t>12. Конфликты и здоровье.</w:t>
        <w:br/>
        <w:t>13. Экология и здоровье.</w:t>
        <w:br/>
        <w:t>14. Нетрадиционные методы оздоровления.</w:t>
        <w:br/>
        <w:t>15. СПИД и ИППП.</w:t>
        <w:br/>
        <w:t>16. Исследовательская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ой предусмотрено провед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диагностической работы</w:t>
      </w:r>
      <w:r>
        <w:rPr>
          <w:rFonts w:cs="Times New Roman" w:ascii="Times New Roman" w:hAnsi="Times New Roman"/>
          <w:sz w:val="24"/>
          <w:szCs w:val="24"/>
        </w:rPr>
        <w:t xml:space="preserve"> по анатомии, физиологии, гигиене с целью определения уровня сформированности валеологической культуры личности и социально – психологического благополучия обучаемых в объединении.</w:t>
        <w:br/>
        <w:br/>
        <w:t>Данная диагностическая работа является инструментом, позволяющим оценить эффективность программы, однако при отслеживании результатов образовательной деятельности непосредственно на занятии достаточным является ранжирование команд детей, пар партнёров и отдельных обучаемых по степени успешности их деятельности в играх и творчестве. Предметом анализа для педагога здесь должны стать активность, состояние здоровья, а также продукты игровой и творческой деятельности ребёнка, которые не могут быть подвергнуты количественной и сравнительной оценке. На протяжении всего учебного года ребёнку предлагается ведение собственного дневника здоровья, в котором он делает записи и наблюдения, связанные с изменением в его физическом развитии (изменение роста, веса), размышления о своих привычках, желаниях, мечтах.</w:t>
        <w:br/>
        <w:br/>
        <w:t>В процессе приобщения к законам своего развития ребёнок должен получить указанные ниже конкретные знания и умения из различных областей наук о человеке: анатомии, физиологии, психогигиены, психологии.</w:t>
        <w:br/>
        <w:br/>
        <w:br/>
      </w:r>
      <w:r>
        <w:rPr>
          <w:b/>
          <w:bCs/>
          <w:i/>
          <w:iCs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– 2014 уч.год. 1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здоровье и здоровом образе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юные исследоват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- основа сохранения здоровь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здоровья - физическая культура, двигательная актив</w:t>
              <w:softHyphen/>
              <w:t>ность, закал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питание.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инфекционных заболе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равматизма и отравлений орган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половое 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и здоров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ы и здоров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эмоциональное  здоров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радиционные методы оздоро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/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учебного материала. 1 класс.</w:t>
      </w:r>
      <w:r>
        <w:rPr/>
        <w:br/>
        <w:br/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ение </w:t>
      </w:r>
      <w:r>
        <w:rPr>
          <w:rFonts w:cs="Times New Roman" w:ascii="Times New Roman" w:hAnsi="Times New Roman"/>
          <w:sz w:val="24"/>
          <w:szCs w:val="24"/>
        </w:rPr>
        <w:t>(1час).</w:t>
        <w:br/>
        <w:t>Понятие "валеология". Признаки здоровья. Основные правила со</w:t>
        <w:softHyphen/>
        <w:t>хранения и укрепления здоровья. Факторы, укрепляющие здоровье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sz w:val="24"/>
          <w:szCs w:val="24"/>
        </w:rPr>
        <w:t>картин, репродукций, изображающих здоровый образ жизни.</w:t>
        <w:br/>
      </w:r>
      <w:r>
        <w:rPr>
          <w:rStyle w:val="Butback"/>
          <w:rFonts w:cs="Times New Roman" w:ascii="Times New Roman" w:hAnsi="Times New Roman"/>
          <w:b/>
          <w:bCs/>
          <w:sz w:val="24"/>
          <w:szCs w:val="24"/>
        </w:rPr>
        <w:t>^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Практическая рабо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Физкультминутки, физкультпаузы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Организм человека </w:t>
      </w:r>
      <w:r>
        <w:rPr>
          <w:rFonts w:cs="Times New Roman" w:ascii="Times New Roman" w:hAnsi="Times New Roman"/>
          <w:sz w:val="24"/>
          <w:szCs w:val="24"/>
        </w:rPr>
        <w:t>(2 часа).</w:t>
        <w:br/>
        <w:t>Строение скелета человека. Значение скелета для организма. Пра</w:t>
        <w:softHyphen/>
        <w:t>вильная осанка. Предупреждение искривления позвоночника. Плос</w:t>
        <w:softHyphen/>
        <w:t>костопие и его профилактика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sz w:val="24"/>
          <w:szCs w:val="24"/>
        </w:rPr>
        <w:t>плакатов "Скелет человека", "Искривления позвоночника".</w:t>
        <w:br/>
      </w:r>
      <w:r>
        <w:rPr>
          <w:rStyle w:val="Butback"/>
          <w:rFonts w:cs="Times New Roman" w:ascii="Times New Roman" w:hAnsi="Times New Roman"/>
          <w:b/>
          <w:bCs/>
          <w:sz w:val="24"/>
          <w:szCs w:val="24"/>
        </w:rPr>
        <w:t>^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Практическая рабо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авила посадки за партой. Выработка пра</w:t>
        <w:softHyphen/>
        <w:t>вильной оса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Мы – юные исследователи.</w:t>
      </w:r>
      <w:r>
        <w:rPr>
          <w:rFonts w:cs="Times New Roman" w:ascii="Times New Roman" w:hAnsi="Times New Roman"/>
          <w:sz w:val="24"/>
          <w:szCs w:val="24"/>
        </w:rPr>
        <w:t xml:space="preserve"> (4 час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исследование? Как задавать вопрос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sz w:val="24"/>
          <w:szCs w:val="24"/>
        </w:rPr>
        <w:t>лабораторной посуды и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работа.  </w:t>
      </w:r>
      <w:r>
        <w:rPr>
          <w:rFonts w:cs="Times New Roman" w:ascii="Times New Roman" w:hAnsi="Times New Roman"/>
          <w:sz w:val="24"/>
          <w:szCs w:val="24"/>
        </w:rPr>
        <w:t>Приёмы работы с лабораторной посудой. Исследовательская работа «Мыльные пузыр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работа.  </w:t>
      </w:r>
      <w:r>
        <w:rPr>
          <w:rFonts w:cs="Times New Roman" w:ascii="Times New Roman" w:hAnsi="Times New Roman"/>
          <w:sz w:val="24"/>
          <w:szCs w:val="24"/>
        </w:rPr>
        <w:t>Фильтрование и выпаривание. Работа с микроскопом. Исследовательская работа «Чудо-вод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Гигиена - основа сохранения здоровья </w:t>
      </w:r>
      <w:r>
        <w:rPr>
          <w:rFonts w:cs="Times New Roman" w:ascii="Times New Roman" w:hAnsi="Times New Roman"/>
          <w:sz w:val="24"/>
          <w:szCs w:val="24"/>
        </w:rPr>
        <w:t>(4 час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воды для организма.</w:t>
        <w:br/>
        <w:t>Понятия: "гигиена", "санитария". Личная гигиена школьника (уход за телом, волосами, одеждой, обувью) Гигиена полости рта, зубов. Гигиенические правила в общественном месте. Составление режима дня. Рациональное распределение режимных действий в течение дня. Гигиена учебных занятий. Активный отдых. Правила работы на компьютере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sz w:val="24"/>
          <w:szCs w:val="24"/>
        </w:rPr>
        <w:t>диафильма "Личная гигиена", схем режима дня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ктическая работа. </w:t>
      </w:r>
      <w:r>
        <w:rPr>
          <w:rFonts w:cs="Times New Roman" w:ascii="Times New Roman" w:hAnsi="Times New Roman"/>
          <w:sz w:val="24"/>
          <w:szCs w:val="24"/>
        </w:rPr>
        <w:t>Правила чистки зубов. Закрепление навыков по уходу за полостью рта. Техника мытья рук и лица.</w:t>
        <w:br/>
        <w:br/>
      </w:r>
      <w:r>
        <w:rPr>
          <w:rStyle w:val="Butback"/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Физическая культура, подвижные игры - основа двигательного ре</w:t>
        <w:softHyphen/>
        <w:t>жи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2 часа). </w:t>
        <w:br/>
        <w:t>Оздоровительное влияние движения на организм. Утренняя за</w:t>
        <w:softHyphen/>
        <w:t>рядка и физкультминутки в школе. Виды закаливания. Водные процедуры. Основные правила закаливания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sz w:val="24"/>
          <w:szCs w:val="24"/>
        </w:rPr>
        <w:t>плакатов "Виды закаливания"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ктическая работа. </w:t>
      </w:r>
      <w:r>
        <w:rPr>
          <w:rFonts w:cs="Times New Roman" w:ascii="Times New Roman" w:hAnsi="Times New Roman"/>
          <w:sz w:val="24"/>
          <w:szCs w:val="24"/>
        </w:rPr>
        <w:t>Разучивание различных развивающих физических упражнений.</w:t>
        <w:br/>
        <w:br/>
      </w:r>
      <w:r>
        <w:rPr>
          <w:rStyle w:val="Butback"/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Рациональное пита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 часа).</w:t>
        <w:br/>
        <w:t>Рациональное питание и его значение для организма человека. Питательные вещества, необходимые для организма. Культура пита</w:t>
        <w:softHyphen/>
        <w:t>ния и правила поведения за столом. Режим питания в школе и дома. Витамины, их полезные свойства. Содержание витаминов в пищевых продуктах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Демонстрация</w:t>
      </w:r>
      <w:r>
        <w:rPr>
          <w:rFonts w:cs="Times New Roman" w:ascii="Times New Roman" w:hAnsi="Times New Roman"/>
          <w:sz w:val="24"/>
          <w:szCs w:val="24"/>
        </w:rPr>
        <w:t xml:space="preserve"> таблицы состава питательных веществ.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sz w:val="24"/>
          <w:szCs w:val="24"/>
        </w:rPr>
        <w:t xml:space="preserve"> Культура поведения за столом.</w:t>
        <w:br/>
        <w:br/>
      </w:r>
      <w:r>
        <w:rPr>
          <w:rStyle w:val="Butback"/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Профилактика инфекционных заболеваний</w:t>
      </w:r>
      <w:r>
        <w:rPr>
          <w:rFonts w:cs="Times New Roman" w:ascii="Times New Roman" w:hAnsi="Times New Roman"/>
          <w:sz w:val="24"/>
          <w:szCs w:val="24"/>
        </w:rPr>
        <w:t xml:space="preserve"> (2 часа).</w:t>
        <w:br/>
        <w:t>Понятие о микробах. Полезные и вредные микробы. Элементар</w:t>
        <w:softHyphen/>
        <w:t>ные понятия об инфекционных заболеваниях. Грипп и его профи</w:t>
        <w:softHyphen/>
        <w:t>лактика. "Болезни грязных рук" и их предупреждение. Предупреждение некоторых инфекционных и желудочно-кишечных заболеваний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Демонстрация</w:t>
      </w:r>
      <w:r>
        <w:rPr>
          <w:rFonts w:cs="Times New Roman" w:ascii="Times New Roman" w:hAnsi="Times New Roman"/>
          <w:sz w:val="24"/>
          <w:szCs w:val="24"/>
        </w:rPr>
        <w:t xml:space="preserve"> рисунков, плаката "Виды Микробов".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рактическая работа</w:t>
      </w:r>
      <w:r>
        <w:rPr>
          <w:rFonts w:cs="Times New Roman" w:ascii="Times New Roman" w:hAnsi="Times New Roman"/>
          <w:sz w:val="24"/>
          <w:szCs w:val="24"/>
        </w:rPr>
        <w:t>. Техника правильно го мытья рук, лица, ушей.</w:t>
        <w:br/>
        <w:br/>
      </w:r>
      <w:r>
        <w:rPr>
          <w:rStyle w:val="Butback"/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Профилактика травм и отравлений</w:t>
      </w:r>
      <w:r>
        <w:rPr>
          <w:rFonts w:cs="Times New Roman" w:ascii="Times New Roman" w:hAnsi="Times New Roman"/>
          <w:sz w:val="24"/>
          <w:szCs w:val="24"/>
        </w:rPr>
        <w:t xml:space="preserve"> (3часа)</w:t>
        <w:br/>
        <w:t>Правила безопасного поведения дома, на улице, в школе. Понятие о дорожных и спортивных травмах. Предупреждение бытовых травм. По</w:t>
        <w:softHyphen/>
        <w:t>нятие об ядовитых грибах, растениях и насекомых. Меры предупрежде</w:t>
        <w:softHyphen/>
        <w:t>ния укусов ядовитых насекомых, змей и диких животных (больных)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Демонстрация</w:t>
      </w:r>
      <w:r>
        <w:rPr>
          <w:rFonts w:cs="Times New Roman" w:ascii="Times New Roman" w:hAnsi="Times New Roman"/>
          <w:sz w:val="24"/>
          <w:szCs w:val="24"/>
        </w:rPr>
        <w:t xml:space="preserve"> рисунков различных местных ядовитых насекомых, грибов, растений.</w:t>
        <w:br/>
      </w:r>
      <w:r>
        <w:rPr>
          <w:rStyle w:val="Butback"/>
          <w:rFonts w:cs="Times New Roman" w:ascii="Times New Roman" w:hAnsi="Times New Roman"/>
          <w:b/>
          <w:bCs/>
          <w:sz w:val="24"/>
          <w:szCs w:val="24"/>
        </w:rPr>
        <w:t>^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Практическая работа</w:t>
      </w:r>
      <w:r>
        <w:rPr>
          <w:rFonts w:cs="Times New Roman" w:ascii="Times New Roman" w:hAnsi="Times New Roman"/>
          <w:sz w:val="24"/>
          <w:szCs w:val="24"/>
        </w:rPr>
        <w:t>. Первая помощь и действия при укусе ядо</w:t>
        <w:softHyphen/>
        <w:t>витых насекомых и диких живот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b/>
          <w:bCs/>
          <w:sz w:val="24"/>
          <w:szCs w:val="24"/>
        </w:rPr>
        <w:t>Вредные привычки</w:t>
      </w:r>
      <w:r>
        <w:rPr>
          <w:rFonts w:cs="Times New Roman" w:ascii="Times New Roman" w:hAnsi="Times New Roman"/>
          <w:sz w:val="24"/>
          <w:szCs w:val="24"/>
        </w:rPr>
        <w:t xml:space="preserve"> (2 часа).</w:t>
        <w:br/>
        <w:t>Привычки, вредные и опасные для здоровья. Вредное влияние курения, алкоголя и наркотических веществ на организм человека. Предупреждение привыкания к вредным веществам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sz w:val="24"/>
          <w:szCs w:val="24"/>
        </w:rPr>
        <w:t>рисунков и плакатов вредного воздействия куре</w:t>
        <w:softHyphen/>
        <w:t>ния на организм человека. Диафильм "Вредные привычки".</w:t>
        <w:br/>
      </w:r>
      <w:r>
        <w:rPr>
          <w:rStyle w:val="Butback"/>
          <w:rFonts w:cs="Times New Roman" w:ascii="Times New Roman" w:hAnsi="Times New Roman"/>
          <w:b/>
          <w:bCs/>
          <w:sz w:val="24"/>
          <w:szCs w:val="24"/>
        </w:rPr>
        <w:t>^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Практическая работа</w:t>
      </w:r>
      <w:r>
        <w:rPr>
          <w:rFonts w:cs="Times New Roman" w:ascii="Times New Roman" w:hAnsi="Times New Roman"/>
          <w:sz w:val="24"/>
          <w:szCs w:val="24"/>
        </w:rPr>
        <w:t>. Ролевая игра - "Умей сказать нет"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Нравственно - половое воспитание</w:t>
      </w:r>
      <w:r>
        <w:rPr>
          <w:rFonts w:cs="Times New Roman" w:ascii="Times New Roman" w:hAnsi="Times New Roman"/>
          <w:sz w:val="24"/>
          <w:szCs w:val="24"/>
        </w:rPr>
        <w:t xml:space="preserve"> (2 часа).</w:t>
        <w:br/>
        <w:t>Различие полов в растительном и животном мире. Формирова</w:t>
        <w:softHyphen/>
        <w:t>ние начального представления о различии полов. Роль семьи в жиз</w:t>
        <w:softHyphen/>
        <w:t>ни ребенка. Взаимоотношения в семье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Демонстрация</w:t>
      </w:r>
      <w:r>
        <w:rPr>
          <w:rFonts w:cs="Times New Roman" w:ascii="Times New Roman" w:hAnsi="Times New Roman"/>
          <w:sz w:val="24"/>
          <w:szCs w:val="24"/>
        </w:rPr>
        <w:t xml:space="preserve"> картины семьи с представителями различных поколений.</w:t>
        <w:br/>
      </w:r>
      <w:r>
        <w:rPr>
          <w:rStyle w:val="Butback"/>
          <w:rFonts w:cs="Times New Roman" w:ascii="Times New Roman" w:hAnsi="Times New Roman"/>
          <w:b/>
          <w:bCs/>
          <w:sz w:val="24"/>
          <w:szCs w:val="24"/>
        </w:rPr>
        <w:t>^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Практическая работа</w:t>
      </w:r>
      <w:r>
        <w:rPr>
          <w:rFonts w:cs="Times New Roman" w:ascii="Times New Roman" w:hAnsi="Times New Roman"/>
          <w:sz w:val="24"/>
          <w:szCs w:val="24"/>
        </w:rPr>
        <w:t>. Рисунок" Я и моя семья"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b/>
          <w:bCs/>
          <w:sz w:val="24"/>
          <w:szCs w:val="24"/>
        </w:rPr>
        <w:t>Экология и здоровье</w:t>
      </w:r>
      <w:r>
        <w:rPr>
          <w:rFonts w:cs="Times New Roman" w:ascii="Times New Roman" w:hAnsi="Times New Roman"/>
          <w:sz w:val="24"/>
          <w:szCs w:val="24"/>
        </w:rPr>
        <w:t xml:space="preserve"> (2 часа).</w:t>
        <w:br/>
        <w:t>Понятия "окружающая среда", "экология". Значение и воздействие воздуха, воды, температуры, влажности на организм человека. Формирование бережного отношения учащихся к окружающей среде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Экскурсия</w:t>
      </w:r>
      <w:r>
        <w:rPr>
          <w:rFonts w:cs="Times New Roman" w:ascii="Times New Roman" w:hAnsi="Times New Roman"/>
          <w:sz w:val="24"/>
          <w:szCs w:val="24"/>
        </w:rPr>
        <w:t xml:space="preserve"> на природу по теме: "Что такое окружающая среда и ее влияние на организм человека".</w:t>
        <w:br/>
      </w:r>
      <w:r>
        <w:rPr>
          <w:rStyle w:val="Butback"/>
          <w:rFonts w:cs="Times New Roman" w:ascii="Times New Roman" w:hAnsi="Times New Roman"/>
          <w:b/>
          <w:bCs/>
          <w:sz w:val="24"/>
          <w:szCs w:val="24"/>
        </w:rPr>
        <w:t>^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Практическая работа</w:t>
      </w:r>
      <w:r>
        <w:rPr>
          <w:rFonts w:cs="Times New Roman" w:ascii="Times New Roman" w:hAnsi="Times New Roman"/>
          <w:sz w:val="24"/>
          <w:szCs w:val="24"/>
        </w:rPr>
        <w:t>. Рисунок "Я и окружающая среда"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b/>
          <w:bCs/>
          <w:sz w:val="24"/>
          <w:szCs w:val="24"/>
        </w:rPr>
        <w:t>Конфликт и здоровье</w:t>
      </w:r>
      <w:r>
        <w:rPr>
          <w:rFonts w:cs="Times New Roman" w:ascii="Times New Roman" w:hAnsi="Times New Roman"/>
          <w:sz w:val="24"/>
          <w:szCs w:val="24"/>
        </w:rPr>
        <w:t xml:space="preserve"> (2 часа).</w:t>
        <w:br/>
        <w:t>Понятие об уважении и терпимости друг к другу. Что такое "кон</w:t>
        <w:softHyphen/>
        <w:t>фликт", "ссора". Взаимоотношения со сверстниками и близкими. Как предотвратить ссору?</w:t>
        <w:br/>
      </w:r>
      <w:r>
        <w:rPr>
          <w:rStyle w:val="Butback"/>
          <w:rFonts w:cs="Times New Roman" w:ascii="Times New Roman" w:hAnsi="Times New Roman"/>
          <w:b/>
          <w:bCs/>
          <w:sz w:val="24"/>
          <w:szCs w:val="24"/>
        </w:rPr>
        <w:t>^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Практическая работа</w:t>
      </w:r>
      <w:r>
        <w:rPr>
          <w:rFonts w:cs="Times New Roman" w:ascii="Times New Roman" w:hAnsi="Times New Roman"/>
          <w:sz w:val="24"/>
          <w:szCs w:val="24"/>
        </w:rPr>
        <w:t>. Рассказ "Мой друг"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b/>
          <w:bCs/>
          <w:sz w:val="24"/>
          <w:szCs w:val="24"/>
        </w:rPr>
        <w:t>Психоэмоциональное здоровье</w:t>
      </w:r>
      <w:r>
        <w:rPr>
          <w:rFonts w:cs="Times New Roman" w:ascii="Times New Roman" w:hAnsi="Times New Roman"/>
          <w:sz w:val="24"/>
          <w:szCs w:val="24"/>
        </w:rPr>
        <w:t xml:space="preserve"> (1 часа).</w:t>
        <w:br/>
        <w:t>Внимание. Роль внимания в успешной учебе. Способы развития внимания. Упражнения на развитие внимания.</w:t>
        <w:br/>
      </w:r>
      <w:r>
        <w:rPr>
          <w:rStyle w:val="Butback"/>
          <w:rFonts w:cs="Times New Roman" w:ascii="Times New Roman" w:hAnsi="Times New Roman"/>
          <w:b/>
          <w:bCs/>
          <w:sz w:val="24"/>
          <w:szCs w:val="24"/>
        </w:rPr>
        <w:t>^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Практическая работа</w:t>
      </w:r>
      <w:r>
        <w:rPr>
          <w:rFonts w:cs="Times New Roman" w:ascii="Times New Roman" w:hAnsi="Times New Roman"/>
          <w:sz w:val="24"/>
          <w:szCs w:val="24"/>
        </w:rPr>
        <w:t>. Тесты на развитие внимания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b/>
          <w:bCs/>
          <w:sz w:val="24"/>
          <w:szCs w:val="24"/>
        </w:rPr>
        <w:t>Оздоровление организма</w:t>
      </w:r>
      <w:r>
        <w:rPr>
          <w:rFonts w:cs="Times New Roman" w:ascii="Times New Roman" w:hAnsi="Times New Roman"/>
          <w:sz w:val="24"/>
          <w:szCs w:val="24"/>
        </w:rPr>
        <w:t xml:space="preserve"> (2 часа).</w:t>
        <w:br/>
        <w:t>Основные правила учения "Детка". Правила оздоровления сила</w:t>
        <w:softHyphen/>
        <w:t>ми ПРИРОДЫ (солнце, воздух и вода). Роль природных факторов в улучшении здоровья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Демонстрация</w:t>
      </w:r>
      <w:r>
        <w:rPr>
          <w:rFonts w:cs="Times New Roman" w:ascii="Times New Roman" w:hAnsi="Times New Roman"/>
          <w:sz w:val="24"/>
          <w:szCs w:val="24"/>
        </w:rPr>
        <w:t xml:space="preserve"> видеофильма "Детка"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рактическая работа</w:t>
      </w:r>
      <w:r>
        <w:rPr>
          <w:rFonts w:cs="Times New Roman" w:ascii="Times New Roman" w:hAnsi="Times New Roman"/>
          <w:sz w:val="24"/>
          <w:szCs w:val="24"/>
        </w:rPr>
        <w:t>. Хождение босиком по камушкам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b/>
          <w:bCs/>
          <w:sz w:val="24"/>
          <w:szCs w:val="24"/>
        </w:rPr>
        <w:t>Обобщение</w:t>
      </w:r>
      <w:r>
        <w:rPr>
          <w:rFonts w:cs="Times New Roman" w:ascii="Times New Roman" w:hAnsi="Times New Roman"/>
          <w:sz w:val="24"/>
          <w:szCs w:val="24"/>
        </w:rPr>
        <w:t xml:space="preserve"> (1 час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обучающихся  1 класса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ащиеся должн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знать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режного отношения к зрению, к органам зрения, к зубам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е упражнения при плоскостопи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ухода за кожей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пищеварения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ые правила питания, полезные продукты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здорового сна, хорошего настроения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ля поддержания правильной осанк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здорового и закаленного человек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сти на воде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хорошего тон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оздоровительных пауз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физического и духовного здоровья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гигиены и питания, закаливания, строения человека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ащиеся должн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авильно умываться, мыть зубы, чистить уш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е упражнения при плоскостопии (катание валика, хождение босиком, массаж стопы и др.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ить за кожей, ногтям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ри порезах, ожогах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ложиться спать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поведения в общественных местах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авила для поддержания правильной осанки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подведения итогов реализации программы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четверть представлена страницей, где первоклассник, играя, отмечает своё настроение, состояние здоровья, следит за осанкой, тем самым, приучая себя выполнять самые элементарные гигиенические требов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 работы за каждую четверть напоминает игру “Одень куклу”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соблюдал правила личной гигиены надеваем чистый комбинезон для мальчиков, для девочек чистое платье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случилось так, что заболел, нарисуем градусник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а улыбку нарисуем в зависимости от настроени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Таким образом, играя, занимаясь любимым привычным делом, ребёнок включается в мониторинг собственного здоровь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ся работа со страницы знакомст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я (первоклассник рисует свой портрет по заготовке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зовут (пишет имя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... лет (закрашивает в таблице 7 вишенок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иву в городе или в деревне (обвести нужный рисунок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ой дом (рисует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оя школа (рисует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рост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вес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последних пункта выполняются по желанию с помощью родител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тной стороне страницы-человечка есть таблица. Сверху над ней написано: “Организм познаю свой, соревнуюсь сам с собой”. В таблице ребёнок раз в неделю (каждую неделю) отмечает разноцветными кружками (это сигналы светофора) такие параметры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жим дн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четверть – утро (адаптация к школе – умей вовремя вставать, всё успеть и не опоздать на урок)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четверть –утро + время в школе (адаптация к школе – умей слушать и работать на уроке, всё успевай; на перемене отдыхай)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четверть –утро + время в школе + отдых (умей правильно использовать свободное время после уроков)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четверть – все отработанное ранее + вечер (умей вовремя лечь спать) [15,c.301]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игиен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болеваемос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ан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ила безопасного повед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роен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зу под таблицей родители могут внести свои отметки (сигналами светофора) или словесн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делает свои отметки, отмечая положительное продвижение ребёнка. В конце четверти эти наблюдения и отметки обобщаются и заносятся в карту на стр. 2 дневника. В классе имеется большая карта, где учитель по четвертям отмечает общее продвижение класс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и главная задача – вовлечь ребёнка в мониторинг собственного здоровь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учебного года в классе планируется праздник здоровья, на котором будут отмечены дети в различных номинациях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ни разу не заболевший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выполняющий режим дн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не нарушивший правила безопасного поведени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за правильную осанку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едъявления результ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струме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оцен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 процес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           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смотр достиж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рея тес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тес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тельские ум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териала по исследован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написания исследова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лективное твор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творческая раб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наблюд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наблюден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исследовательская прак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ая презентация результатов проведенного иссле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публичного выступл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блюдения, опыты и эксперимен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проведении опыта</w:t>
              <w:b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наблюд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наблюдений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Естествознание: Учеб.-хрестоматия для 3 класса, трёхлет.нач.шк./Авт.-сост. И.И.Товпинец, Н.Я.Дмитртева.-М.: Просвещение, 1997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йцев Г.К.,Зайцев А.Г.Твоё здоровье: укрепление организма.-СПб., 1998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Латохина Л.И.Творим здоровье души и тела.-СПб., 1997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бухова Л.А.,Лемяскина Н.А.Тридцать уроков здоровья для первоклассников.-М., 1999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бухова Л.А.,Лемяскина Н.А. Уроки здоровья для второклассников.- Воронеж, 1999.</w:t>
      </w:r>
    </w:p>
    <w:tbl>
      <w:tblPr>
        <w:tblW w:w="98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885"/>
      </w:tblGrid>
      <w:tr>
        <w:trPr/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Обухова Л.А., Лемяскина Н.А. Школа докторов природы или 135 уроков здоровья. М., 2004 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Мариничева О.В., Елкина Н.В. Учим детей наблюдать и рассказывать: Популярное пособие для родителей и педагогов.- Ярославль: Академия развития, 2001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авенков А.И. Методика исследовательского обучения младших школьников. – Самара: «Учебная литература», 2006 г.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авенков А.И. Психология исследовательского обучения. – М.: Академия, 2005.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Савенков А.И. Я – исследователь: Рабочая тетрадь для младших школьников. – Самара, «Учебная литература», 2005 г.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Савенков А.И. Маленький исследователь: коллективное творчество младших школьников. - Ярославль: Академия развития, 2004.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Зайцев Г.К. Уроки Айболита. СПб. 1997.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Зайцев Г.К. Школьная валеология; научное обоснование и программное обеспечение, СПб., 1997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 – ресурсы для реализации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ознавательные опыты для детей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adalin.mospsy.ru/l_01_00/l_01_10g.shtml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«Жидкие» фокусы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adalin.mospsy.ru/l_01_00/l_01_10k.shtml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Занимательные опыты на кухне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adalin.mospsy.ru/l_01_00/l_01_10m.shtml</w:t>
        </w:r>
      </w:hyperlink>
      <w:r>
        <w:rPr>
          <w:rFonts w:cs="Times New Roman" w:ascii="Times New Roman" w:hAnsi="Times New Roman"/>
          <w:sz w:val="24"/>
          <w:szCs w:val="24"/>
        </w:rPr>
        <w:br/>
        <w:t xml:space="preserve">4.Изучаем животный мир - ставим опыты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adalin.mospsy.ru/l_01_00/l_01_10n.shtml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очему и потому. Детская энциклопедия. [Электронный ресурс] .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odges.ru/dosug/page/147/(09.03.11)</w:t>
        </w:r>
      </w:hyperlink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.Внеурочная деятельность в начальной школе в аспекте содержания ФГОС начального общего образования. Может ли учебник стать помощником? [Электронный ресурс]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fsu-expert.ru/node/269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7.«Внеурочная деятельность школьников» авторов Д.В.Григорьева, П.В. Степанова[Электронный ресурс]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standart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Проектная деятельность в начальной школе. [Электронный ресурс]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pedsovet.org/component/option,com_mtree/task,viewlink/link_id,24968/Itemid,118/</w:t>
        </w:r>
      </w:hyperlink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nachalka.com/proekty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Календарно-тематический план. 1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970"/>
        <w:gridCol w:w="957"/>
        <w:gridCol w:w="1205"/>
        <w:gridCol w:w="2120"/>
        <w:gridCol w:w="155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сопровожд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Что такое валеология?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м человека. Скелет – наша опора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человека. Осанка – стройная спин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оды для организма. Забота о коже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а – главные помощники человек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исследование? Как задавать вопросы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работа «Мыльные пузыри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работа «Чудо-вода». Фильтрование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аривание. Работа с микроскопом 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х  – большая ценность для человек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зубы были здоровым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 – лучшее лекарство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– это жизнь. Что такое гимнастика. Виды закаливани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ка – это уверенность в себе, здоровье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– необходимое условие для жизни человека. Культура питания и правила поведения за столо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зентации «Кухня народов разных стран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икробах. Полезные и вредные микробы. «Болезни грязных рук» и их предупреждение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дом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на улице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в школе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овитые грибы и растени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вредные привычк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ение – опасно для жизн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н» и «она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Что такое окружающая среда и её влияние на организм человека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окружающая сред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«конфликт», «ссора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быть вежливым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внимание. Его роль в успешной учёбе. Способы развития внимани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, воздух и вода – наши лучшие друзь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каляться: обтирания и обливани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48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07"/>
        <w:gridCol w:w="2477"/>
        <w:gridCol w:w="2297"/>
      </w:tblGrid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alin.mospsy.ru/l_01_00/l_01_10g.shtml" TargetMode="External"/><Relationship Id="rId3" Type="http://schemas.openxmlformats.org/officeDocument/2006/relationships/hyperlink" Target="http://adalin.mospsy.ru/l_01_00/l_01_10k.shtml" TargetMode="External"/><Relationship Id="rId4" Type="http://schemas.openxmlformats.org/officeDocument/2006/relationships/hyperlink" Target="http://adalin.mospsy.ru/l_01_00/l_01_10m.shtml" TargetMode="External"/><Relationship Id="rId5" Type="http://schemas.openxmlformats.org/officeDocument/2006/relationships/hyperlink" Target="http://adalin.mospsy.ru/l_01_00/l_01_10n.shtml" TargetMode="External"/><Relationship Id="rId6" Type="http://schemas.openxmlformats.org/officeDocument/2006/relationships/hyperlink" Target="http://www.kodges.ru/dosug/page/147/(09.03.11)" TargetMode="External"/><Relationship Id="rId7" Type="http://schemas.openxmlformats.org/officeDocument/2006/relationships/hyperlink" Target="http://www.fsu-expert.ru/node/2696" TargetMode="External"/><Relationship Id="rId8" Type="http://schemas.openxmlformats.org/officeDocument/2006/relationships/hyperlink" Target="http://standart.edu.ru/" TargetMode="External"/><Relationship Id="rId9" Type="http://schemas.openxmlformats.org/officeDocument/2006/relationships/hyperlink" Target="http://pedsovet.org/component/option,com_mtree/task,viewlink/link_id,24968/itemid,118/" TargetMode="External"/><Relationship Id="rId10" Type="http://schemas.openxmlformats.org/officeDocument/2006/relationships/hyperlink" Target="http://www.nachalka.com/proekty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7:29:00Z</dcterms:created>
  <dc:creator>Учитель</dc:creator>
  <dc:description/>
  <cp:keywords/>
  <dc:language>en-US</dc:language>
  <cp:lastModifiedBy>123</cp:lastModifiedBy>
  <cp:lastPrinted>2013-11-26T06:12:00Z</cp:lastPrinted>
  <dcterms:modified xsi:type="dcterms:W3CDTF">2014-10-08T08:37:00Z</dcterms:modified>
  <cp:revision>61</cp:revision>
  <dc:subject/>
  <dc:title/>
</cp:coreProperties>
</file>