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муниципального образования городской округ «Долин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редняя общеобразовательная школа» с. Совет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мендова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: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: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им объединением учителей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т «29»августа2014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В.В. Поре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»__________201___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Н.Р. Тиг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»___________201___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учеб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>курса внеурочной деятельности "Необычное рисование"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учебного предмета/кур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ачаль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ровень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014-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срок реализац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лена на осно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вторской программы Соколовой Екатерины Николаевны и Беловой Ирины Викторовны, учителей начальных классов МОУ Лицея №135 г. Екатеринбурга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программы, автор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икитиной Т.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м (Ф.И.О. учителя, составившего рабочую учебную программ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Советское</w:t>
      </w:r>
    </w:p>
    <w:p>
      <w:pPr>
        <w:pStyle w:val="Normal"/>
        <w:spacing w:lineRule="auto" w:line="240" w:before="280" w:after="28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Кружок "Необычное рисование" в начальной школе</w:t>
      </w:r>
    </w:p>
    <w:p>
      <w:pPr>
        <w:pStyle w:val="Normal"/>
        <w:spacing w:lineRule="auto" w:line="240" w:before="280" w:after="28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составлена на основе авторской программы Соколовой Екатерины Николаевны и Беловой Ирины Викторовны, учителей начальных классов МОУ Лицея №135 г. Екатеринбург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ультативные занятия  воплощают в себя новый подход к художественно-творческому развитию школьников, который заключается в постановке и реализации принципиально новых задач художественной педагогики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ние художественной культуры школьников начальных классов, развитие природных задатков, творческого потенциала, специальных способностей, позволяющих самореализоваться в различных видах и формах художественно-творческой деятельности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творческих особенностей и изобразительных навыков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ширение диапазона чувств и зрительных представлений, фантазий, воображения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ние эмоциональной отзывчивости на явления окружающей действительности, на произведения искусства. </w:t>
      </w:r>
    </w:p>
    <w:p>
      <w:pPr>
        <w:pStyle w:val="Normal"/>
        <w:spacing w:lineRule="auto" w:line="240" w:before="280" w:after="280"/>
        <w:ind w:left="128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нятия построены в виде игры – знакомство с необычными способами создания рисунков, которые выводят ребенка за привычные рамки рисования. Все художественные материалы, которые понадобятся ему для работы, легко найти в любом доме. Пособие предлагает различные виды рисования. Рисование мыльными пузырями, кляксами, методом выдувания, точками, ладошками, брызгами, с использованием ниток, рулонов, трафаретов, воска. 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е занятие сопровождается подробным описанием последовательности действий, содержит рисунок – заготовку, над которой будет трудиться юный художник. В каждом виде работы приведен конечный результат, к которому следует стремиться. Однако это не означает, что это единственно возможный вариант. У ребенка, безусловно, получится иначе, но тоже хорошо, так как при использовании предложенной техники рисования хорошие результаты получатся даже у того, кто вообще не умеет рисовать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занятиях по рисованию с использованием нетрадиционных техник изображения решаются общеобразовательные, коррекционные и воспитательны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ить видеть связь между предметами, располагать их в определенном порядке, создавая сюжет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знакомить с нетрадиционными техниками изображения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чить самостоятельному использованию различных материалов для создания выразительного сюжетного изображения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чить планировать свою деятельность, организовывать рабочее место, подбирать необходимое оборудование, определять последовательность действий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ить формировать предварительный замысел и реализовывать его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вивать творческое воображение, зрительно-двигательную координацию, мелкую моторику рук, тактильную чувствительность, психические процессы: восприятие, память, внимание, мышление, связную устную речь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оспитывать устойчивый интерес к рисованию, желание работать в коллективе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чить адекватно оценивать свою работу и рисунки товарищей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работа направлена на постепенное увеличение самостоятельности учащихся начальных классов, на повышение их умственной активности. Конечной целью является снижение роли наглядности, обучение самостоятельному созданию замысла. Наряду с решением главной задачи (формирование способности создавать сюжетное изображение нетрадиционными техниками), происходит обучение и таким элементам творчества, как определение темы рисунка, композиции, осуществление отбора предметов, персонажей будущего рисунка. Необходимо поощрять стремление школьников дополнить замысел новыми деталями, образами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жнение обучения нетрадиционным техникам рисования детей  происходит в следующих направлениях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 рисования отдельных предметов к рисованию сюжетных эпизодов и далее к сюжетному рисованию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 применения наиболее простых видов нетрадиционной техники изображения к более сложным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 использования готового (традиционного) оборудования, материала к применению таких, которые необходимо самим изготовить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 использования метода подражания к самостоятельному выполнению замысла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 применения в рисунке одного вида техники к использованию смешанных техник изображения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 индивидуальной работы к коллективному изображению предметов, сюжетов нетрадиционными техниками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 факультатива в области изобразительной деятельности (2,3,4классы)</w:t>
      </w:r>
    </w:p>
    <w:tbl>
      <w:tblPr>
        <w:tblW w:w="1483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81"/>
        <w:gridCol w:w="2285"/>
        <w:gridCol w:w="6343"/>
        <w:gridCol w:w="3923"/>
        <w:gridCol w:w="1606"/>
      </w:tblGrid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6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</w:t>
            </w:r>
          </w:p>
        </w:tc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пальцами</w:t>
            </w:r>
          </w:p>
        </w:tc>
        <w:tc>
          <w:tcPr>
            <w:tcW w:w="63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интерес к рисованию. Обогащать сенсорный опыт детей, развивая органы восприятия: зрение, слух, осязание, вкус.</w:t>
            </w:r>
          </w:p>
          <w:p>
            <w:pPr>
              <w:pStyle w:val="Normal"/>
              <w:spacing w:lineRule="auto" w:line="240" w:before="280" w:after="28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эстетическое восприятие, учить созерцать красоту окружающего мира. В процессе восприятия предметов и явлений развивать мыслительные операции: анализ, сравнение, уподобление (на что похоже), установление сходства. Учить передавать в изображении не только основные свойства предметов (форма, величина, цвет), но и характерные детали, соотношение предметов и их частей по величине, высоте, расположению относительно друг друга.</w:t>
            </w:r>
          </w:p>
          <w:p>
            <w:pPr>
              <w:pStyle w:val="Normal"/>
              <w:spacing w:lineRule="auto" w:line="240" w:before="280" w:after="28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способность наблюдать, всматриваться в явления и объекты природы, замечать их изменения Совершенствовать изобразительные навыки и умения, формировать художественно-творческие способности,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чувство формы, цвета, пропорций; художественный вкус.</w:t>
            </w:r>
          </w:p>
        </w:tc>
        <w:tc>
          <w:tcPr>
            <w:tcW w:w="39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рисования пальцами.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пальцами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ладошкой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оттиска ладони.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отпечатками пальцев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оттиска пальц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оттиска разными предметами.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тиск ластиком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тиск губкой и поролоном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чкование ватными палочками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тычкования различными предметами.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чкование карандашом с ластиком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отипия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приема симметричного рисования, путем сгибания бумаги.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рызг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напыления красками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рызг с трафаретом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восковыми мелками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парафиновой техники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восковыми мелками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ттаж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смешанной техники процарапывания и работы воском.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ттаж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яксография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овладению композиционными умениями, способами и приемами рисования различными изобразительными материалами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нитками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овладению композиционными умениями, способами и приемами рисования различными изобразительными материалами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по мокрому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работы на мокрой поверхности.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по мокрому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урное рисование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рисования на неровной, фактурной поверхности.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на мятой бумаге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рисования на мятой поверхности.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на мятой бумаге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клейкой лентой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рисования с помощью трафарета из клейкой ленты.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на неровной поверхности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рисования на неровной, фактурной поверхности.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мыльными пузырями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рисовани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арапывание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процарапывани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к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рисования по ткани.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с трафаретом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напыления красками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гелевой ручкой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овладению композиционными умениями, способами и приемами рисования различными изобразительными материалами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свечой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парафиновой техники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соломкой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овладению композиционными умениями, способами и приемами рисования различными изобразительными материалами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тиск смятой бумагой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оттиска.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рулоном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овладению композиционными умениями, способами и приемами рисования различными изобразительными материалами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.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валиком</w:t>
            </w:r>
          </w:p>
        </w:tc>
        <w:tc>
          <w:tcPr>
            <w:tcW w:w="6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рисования различными материалами.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200"/>
        <w:ind w:left="708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еятельности:</w:t>
      </w:r>
    </w:p>
    <w:p>
      <w:pPr>
        <w:pStyle w:val="Normal"/>
        <w:spacing w:lineRule="auto" w:line="240" w:before="0" w:after="200"/>
        <w:ind w:left="708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.Содержание изображения</w:t>
      </w:r>
      <w:r>
        <w:rPr>
          <w:rFonts w:cs="Times New Roman" w:ascii="Times New Roman" w:hAnsi="Times New Roman"/>
          <w:sz w:val="24"/>
          <w:szCs w:val="24"/>
        </w:rPr>
        <w:t xml:space="preserve"> (анализ детских работ представляет собой краткое описание созданного каждым ребенком изображения)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Передача формы: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 переда точно;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ть незначительные искажения;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ажения значительные, форма не удалась.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Строение предмета: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сти расположены верно;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ть незначительные искажения;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сти предмета расположены неверно.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мпозиц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для более полной и точной харак</w:t>
        <w:softHyphen/>
        <w:t>теристики овладения детьми композицией выделены две группы показателей):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расположение изображений на листе: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всему листу;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полосе листа;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 продумана, носит случайный характер;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соотношение по величине разных изображений, составляющих картину: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ается пропорциональность в изображении разных предметов;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ть незначительные искажения;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порциональность разных предметов передана неверно.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5. Цве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в этом критерии также выделены две группы показателей: первая характеризую передачу реального цвета предметов и образцов декоративного искусства, вторая — творческое отношение ребенка к цвету, свободное обращение с цветом: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цветовое решение изображения: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ан реальный цвет предметов;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ть отступления от реальной окраски: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вет предметов передан неверно: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азнообразие цветовой гаммы изображения, соответствующей замыслу и выразительности изображения: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многоцветная или ограниченная гамма — цвето</w:t>
        <w:softHyphen/>
        <w:t>вое решение соответствует замыслу и характеристике изображаемого;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обладание нескольких цветов или оттенков в большей степени случайно;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зразличие к цвету, изображение выполнено в одном цвете (или случайно взятыми цветами).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гуляция деятельност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ом критерии выделены три группы показателей для более детальной характеристики отношения детей к деятельности):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тношение к оценке взрослого: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екватно реагирует на замечания взрослого, стремится исправить ошибки, неточности;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моционально реагирует на оценку взрослого (при похвале — радуется, темп работы увеличивается, при критике — сникает, деятельность замедляется или вовсе прекращается);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безразличен к оценке взрослого (деятельность не изменяется);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 оценка ребенком созданного им изображения: 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екватна;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адекватна (завышенная, заниженная):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сутствует: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эмоциональное отношение к деятельности: насколько ярко (сильно, средне, безразлично) ребенок относится: 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 предложенному заданию: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роцессу деятельности; 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 продукту собственной деятельности.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ровень самостоятельности: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ет задание самостоятельно, без помощи педагога, в случае необходимости обращается с вопросами;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уется незначительная помощь, с вопросами к взрослому обращается редко;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а поддержка и стимуляция деятельности со стороны взрослого, сам с вопросами к взрослому не обращается.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ворчество: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 самостоятельность замысла: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 оригинальность изображения;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 стремление к наиболее полному раскрытию замысла.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К 8-10 годам детьми накоплен достаточный жизненный опыт для творчества на новом уровне, так как творческая деятельность зависит от богатства и разнообразия прежнего опыта человека. Этот опыт и есть тот материал, из которого "черпает" идеи фантазия. Дети, в отличие от взрослых, способны не бояться "трудностей" в созидании нового, они искренне стараются проявить себя в творческой деятельности: любят сочинять, выступать на сцене, участвовать в конкурсах, викторинах. Как отмечал Л.С.Выготский, ребенок строит воображаемую реальность, в которой удовлетворяет свои потребности, дает выход настроениям, чувствам. Развивая воображение детей, мы помогаем им понять, "проиграть" свои устремления, что очень важно для развития внутренней жизни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ый мир внедряется большое количество инноваций. Это показатель того, что активизировать процесс получения и приобретения знаний можно при использовании новых нетрадиционных средств. Считается, что именно та стратегия учителя наиболее удачна, при которой учебно-познавательная атмосфера создается при использовании новых технологий обучения. Таковыми можно считать творческие задания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ычные техники рисования - это техники на раскрытие правостороннего мышления. Упражнения, направленные на умения отходить от стандарта плюс базовые навыки. Главное условие на уроке: самостоятельно мыслить, а задача учителя - не вмешиваться в процесс работы, а корректировать его.</w:t>
      </w:r>
      <w:r>
        <w:br w:type="page"/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лендарно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тическое планирование курса внеурочной деятельности «Необычное рисование», 4 класс</w:t>
      </w:r>
    </w:p>
    <w:tbl>
      <w:tblPr>
        <w:tblW w:w="1483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81"/>
        <w:gridCol w:w="2390"/>
        <w:gridCol w:w="6270"/>
        <w:gridCol w:w="3892"/>
        <w:gridCol w:w="1605"/>
      </w:tblGrid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</w:t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пальцами</w:t>
            </w:r>
          </w:p>
        </w:tc>
        <w:tc>
          <w:tcPr>
            <w:tcW w:w="62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интерес к рисованию. Обогащать сенсорный опыт детей, развивая органы восприятия: зрение, слух, осязание, вкус.</w:t>
            </w:r>
          </w:p>
          <w:p>
            <w:pPr>
              <w:pStyle w:val="Normal"/>
              <w:spacing w:lineRule="auto" w:line="240" w:before="280" w:after="28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эстетическое восприятие, учить созерцать красоту окружающего мира. В процессе восприятия предметов и явлений развивать мыслительные операции: анализ, сравнение, уподобление (на что похоже), установление сходства. Учить передавать в изображении не только основные свойства предметов (форма, величина, цвет), но и характерные детали, соотношение предметов и их частей по величине, высоте, расположению относительно друг друга.</w:t>
            </w:r>
          </w:p>
          <w:p>
            <w:pPr>
              <w:pStyle w:val="Normal"/>
              <w:spacing w:lineRule="auto" w:line="240" w:before="280" w:after="28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способность наблюдать, всматриваться в явления и объекты природы, замечать их изменения Совершенствовать изобразительные навыки и умения, формировать художественно-творческие способности,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чувство формы, цвета, пропорций; художественный вкус.</w:t>
            </w:r>
          </w:p>
        </w:tc>
        <w:tc>
          <w:tcPr>
            <w:tcW w:w="38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рисования пальцами.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9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пальцами</w:t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9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ладошкой</w:t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оттиска ладони.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9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отпечатками пальцев</w:t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оттиска пальце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отпечатка разными предметами.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9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отпечатков различными фактурами</w:t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тиск губкой и поролоном</w:t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0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.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чкование ватными палочками</w:t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тычкования различными предметами.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0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.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ттаж</w:t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0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отипия</w:t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приема симметричного рисования, путем сгибания бумаги.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0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.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рызг</w:t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напыления красками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1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.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рызг с трафаретом</w:t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1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.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восковыми мелками</w:t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парафиновой техники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1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.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восковыми мелками</w:t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2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.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ттаж</w:t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смешанной техники процарапывания и работы воском.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2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.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ттаж</w:t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2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.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яксография</w:t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овладению композиционными умениями, способами и приемами рисования различными изобразительными материалами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2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.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нитками</w:t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овладению композиционными умениями, способами и приемами рисования различными изобразительными материалами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1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.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по мокрому</w:t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работы на мокрой поверхности.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1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.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по мокрому</w:t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1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.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урное рисование</w:t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рисования на неровной, фактурной поверхности.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2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.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на мятой бумаге</w:t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рисования на мятой поверхности.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2 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.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на мятой бумаге</w:t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2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.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с клейкой лентой</w:t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рисования с помощью трафарета из клейкой ленты.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2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.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на неровной поверхности</w:t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рисования на неровной, фактурной поверхности.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3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.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мыльными пузырями</w:t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рисования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3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.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арапывание</w:t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процарапывания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3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.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к</w:t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рисования по ткани.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4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.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с трафаретом</w:t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напыления красками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4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.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гелевой ручкой по ткани</w:t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овладению композиционными умениями, способами и приемами рисования различными изобразительными материалами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.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свечой</w:t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парафиновой техники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4</w:t>
            </w:r>
          </w:p>
        </w:tc>
      </w:tr>
      <w:tr>
        <w:trPr/>
        <w:tc>
          <w:tcPr>
            <w:tcW w:w="6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.</w:t>
            </w:r>
          </w:p>
          <w:p>
            <w:pPr>
              <w:pStyle w:val="Normal"/>
              <w:spacing w:before="0" w:after="20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.</w:t>
            </w:r>
          </w:p>
        </w:tc>
        <w:tc>
          <w:tcPr>
            <w:tcW w:w="23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евый витраж</w:t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овладению композиционными умениями, способами и приемами рисования различными изобразительными материалами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</w:t>
            </w:r>
          </w:p>
        </w:tc>
      </w:tr>
      <w:tr>
        <w:trPr/>
        <w:tc>
          <w:tcPr>
            <w:tcW w:w="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оттиска.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5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.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свечой</w:t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овладению композиционными умениями, способами и приемами рисования различными изобразительными материалами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5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.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 (смешение техник)</w:t>
            </w:r>
          </w:p>
        </w:tc>
        <w:tc>
          <w:tcPr>
            <w:tcW w:w="6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техники рисования различными материалами.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5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5</w:t>
            </w:r>
          </w:p>
        </w:tc>
      </w:tr>
    </w:tbl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Cambria"/>
      <w:b/>
      <w:bCs/>
      <w:i/>
      <w:i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Cambria"/>
      <w:b/>
      <w:bCs/>
      <w:i/>
      <w:i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Cambria"/>
      <w:b/>
      <w:bCs/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Cambria"/>
      <w:b/>
      <w:bCs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Cambria"/>
      <w:b/>
      <w:bCs/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Cambria"/>
      <w:b/>
      <w:bCs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Cambria"/>
      <w:b/>
      <w:bCs/>
      <w:i/>
      <w:iCs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Cambria"/>
      <w:i/>
      <w:iCs/>
      <w:sz w:val="18"/>
      <w:szCs w:val="1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Cambria"/>
      <w:b/>
      <w:bCs/>
      <w:i/>
      <w:iCs/>
      <w:spacing w:val="1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  <w:lang w:val="en-US"/>
    </w:rPr>
  </w:style>
  <w:style w:type="paragraph" w:styleId="Style15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  <w:sz w:val="20"/>
      <w:szCs w:val="20"/>
      <w:lang w:val="en-US"/>
    </w:rPr>
  </w:style>
  <w:style w:type="paragraph" w:styleId="Style17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Cambria"/>
      <w:i/>
      <w:iCs/>
      <w:sz w:val="20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07:00Z</dcterms:created>
  <dc:creator>Учитель</dc:creator>
  <dc:description/>
  <cp:keywords/>
  <dc:language>en-US</dc:language>
  <cp:lastModifiedBy>Учитель</cp:lastModifiedBy>
  <cp:lastPrinted>2014-10-10T10:56:00Z</cp:lastPrinted>
  <dcterms:modified xsi:type="dcterms:W3CDTF">2014-10-10T04:24:00Z</dcterms:modified>
  <cp:revision>7</cp:revision>
  <dc:subject/>
  <dc:title/>
</cp:coreProperties>
</file>