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городской округ «Долинский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» с. Советско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м объединением учителей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икловой предметной комиссией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В.В.Пореч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Н.Р. Тиге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___________201___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учеб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неурочной деятельности «Я-гражданин России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учебного предмета/курс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чальное обще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ровень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14-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рок реализаци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ставлена на основе авторской программы курса «Мы-россияне» Шуруба Ирины Григорьевны,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граммы, автор программы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икитиной Т.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(Ф.И.О. учителя, составившего рабочую учебную программу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Советско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урса внеурочной деятельност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-гражданин России»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на основе авторской программы учебного курса «Мы-россияне»  Шуруба Ирины Григорьевны, учителя начальных классов МОУ гимназии №76 г. Сочи 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триотическое воспитание –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 верности своему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 воспитание направлено на формирование и развитие личности, обладающей качествами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атриотизма у подрастающего поколения призвано дать новый импульс духовному оздоровлению народа, формированию в России гражданского обществ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Закона РФ «Об образовании» определены требования к воспитательной деятельности в государственных и муниципальных образовательных учреждениях. Среди важнейших названа задача патриотической направленности: “Воспитание гражданственности, трудолюбия, уважения к правам и свободам человека, любви к окружающей природе, Родине, семье”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патриотизм идентифицируется с такими личностными качествами, как любовь к большой и малой Родине, уважение семейных традиций, готовность выполнить конституционный долг перед Родиной. Именно эти качества личности утрачиваются в современном обществе, и понятие «патриотизм» становится каким-то безликим, далёким для понимания сегодняшними школьниками. А потому главная задача педагога – позаботиться о том, чтобы ребёнок не утратил чувство бескорыстной любви к матери, близким людям, любви к своему дому, заложенной в его душе с самого рождени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данной Программы рассчитано на учащихся начальной школы. Программа «Я -гражданин России» направлена на знакомство с нормативно–правовой базой учащихся, на формирование представлений о его правах и обязанностях, необходимых в дальнейшей жизни, на создание у учащихся начальных классов устойчивой мотивации в изучении своих прав и обязанностей, на практическое применение полученных знаний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даёт первоначальные представления о Конституции РФ, Декларации прав ребёнка, Государственной программе патриотического воспитания, Конвенции о правах ребёнка, о Семейном кодексе, Законе об Образовании, правилами и положениями внутреннего распоряд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Я -гражданин России» тесно связана с другими предметами начальной школы, с семейным воспитанием и направлена на гуманистическое воспитание личности с опорой на общечеловеческие ценно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тельная особенность данной Программы – продуктивная работа всех учащихся, активизация их мыслительной деятельности. Сочетая научность преподавания с доступностью и яркой интересной наглядностью, можно добиться того, что все дети будут работать увлечённо.  К занятиям можно привлекать родителей. Проблемы, поднятые на данных занятиях, продолжают обсуждаться в семье, что ещё больше скрепляет дружбу и взаимопонимание взрослых и детей. Программа предусматривает предупреждение педагогической запущенности и правонарушений среди учащихся начальных классов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Я - гражданин России»  представляет собой комплекс нормативно – правовых, организационных, методических мероприятий, призванных обеспечить решение основных задач в области нравственно-патриотического воспитания младшего школьника.</w:t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и необходимость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му обществу нужны здоровые, мужественные, смелые, грамотные люди, которые готовы учиться, защищать свою Родину, работать на благо своей страны. Демократизация общества, успешное развитие государства во многом зависит от гражданских и патриотических качеств подрастающего поколения. На современном этапе развития российского общества патриотическое и гражданское воспитание школьника становится предметом государственной политики и обязательной частью образования, начиная с начальной школ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ение к историческому прошлому страны, понимание своеобразия природы, культурного наследия, знание достижений в области спорта, науки, искусства служат основой для развития личности ребёнка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по патриотическому воспитанию должна проводиться комплексно, совместно с родителями, старшеклассниками, педагогами.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ая цель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нравственно-патриотических качеств патриота России,  умеющего защищать своё человеческое право и приобщение к традициям и богатейшей культуре Роди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нормативно – правовой базой в доступной для их возраста фор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гражданское самосознание, ответственность за судьбу Род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знаний учащихся о Родине, её истории, традициях, культу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учащихся чувство гордости, расширять знания о мировой культуре, культуре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усвоению и реализации ребёнком своих прав и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культуру речи, культуру общения в школе, семье, обществе, сознательную дисциплину, аккуратность и умение организовывать своё рабочее мес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атриотизм, гуманизм, толерантность, любовь к своей семь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личностно-деятельному подходу в воспитании учащих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остижения поставленных целей предусматривается отбор основных форм и методов деятельности учителя и учащихся. В связи с этим особое место в программе занимают следующ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ие уро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рок-игра,  урок-экскурсия, урок-путешествие, урок-беседа, урок-исследование, урок-практикум,  урок-проект, урок-знакомство, урок-диспут, урок-викторина, урок- праздник и т. 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видеофильмов, видеороликов, фотографий и  презент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с картой, коллекциями и гербар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ы, виктор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и, акции, заочные путеше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енники, праздники, линейки к памятным да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е собрания, конференции, совместные праздники детей и род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 творческих работ учащих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метод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нологический, диалогический, показательн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новные методы преподав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льный, информационно-сообщающий, иллюстративны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новные методы уч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родуктивный, исполнительский, частично-поисковый, поисковы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новные методы воспит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ждения, упражнения, личный приме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едства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еоаппаратура, видеокассеты, компьютер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сихологическое обеспечение программы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ическое обеспечение программы включает в себя следующие компонен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комфортной, доброжелательной атмосферы на занят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индивидуальных, групповых форм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творческого воображения учащихся в практической и тво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знаний учащимися на разных психологических уровнях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направления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 «Я - гражданин России» рассчитана на четыре года обучени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и программы – учащиеся с 1 по 4 класс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учащихся –6,5 –10л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 групп – постоянный.   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работы  в группах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й год обучения – 1 занятие в неделю– 33 часа в год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– й год обучения – 1 занятие в неделю– 34 часа в год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– й год обучения – 1 занятие в неделю– 34 часа в год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– й год обучения – 1 занятие в неделю– 34 часа в год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вное в програм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 – 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четырёх лет ежегодно предусмотрена акция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дравление ветерана на 9 ма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вый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ения знакомит учащихся с историей Росси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 возрастные особенности и руководствуясь Госстандартом по начальному воспитанию и образованию, ученики знакомятся с историческим наследием своего края, получают практические знания о школе и правилах поведения в ней. Перед учащимися ставятся следующие задач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любви к родному краю, школе и бережного отношения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интересными историческими событиями, культурой, бытом на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историческими памятниками и достопримечательностями своей области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 учащихся патриотических чувств: гордость и уважение за свой народ, область, село и шко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аботка начальных навыков работы с географической картой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еждённость учащихся в том, что настоящий гражданин любит свою Родину и гордится ею, изучает её историко – культурное, духовное наследие, верен своему гражданскому долгу и готов к защите Отечества и бережному отношению к своему дому и школ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 втором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знакомство учащихся с символикой России и Конституцией, формируется у второклассников гражданское отношение к школе,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. Здесь в игровой форме, что характерно для данного возраста, дети знакомятся со своими правами. На занятиях используется следующий наглядный материал и изд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ов Б. Н. Поурочные разработки по курсу “Государственная символика”: Гимн. Герб. Флаг.- М.: ВАКО, 2004.-192с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. 1993 г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школ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ля учащихся МБОУ СОШ с. Советское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окий уровень самосознания, самодисциплина, понимание учащимися ценности человеческой жизни, справедливости, бескорыстия, уважения человеческого достоинства, милосердия, доброжелательности, способности к сопереживанию, умение видеть прекрасное в окружающей жизн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третьем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знакомство учащихся с Конвенцией о правах ребёнка и Декларацией прав ребёнка (проводится на основе книги Е.С.Шабельник, Е.Г. Каширцевой  «Ваши права»). На основе этого знакомства происходит непосредственное прикосновение детей к Отечественной истории. Здесь формируются такие понятия, как правосознание и гражданственная ответственность, раскрывается сущность основного закона государства. Занятия проводятся в форме заочных путешествий, бесед, викторин, деловых игр и т. д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используется следующий наглядный материал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я прав ребёнк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нция о правах ребёнк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ы по проверке знани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ность у подрастающего поколения чувств патриотизма и национальной гордости, умения находить взаимосвязи между человеком и общество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четвёртый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ения происходит знакомство с основными статьями Всеобщей Декларации прав человека, Семейным Кодексом и национальной доктриной, выдающимися личностями. Десятилетний ребёнок в состоянии познакомиться с данными документами в более полном объёме, чем с предыдущими документами, изучаемыми в первые три года обучения. На данном этапе формируется уважение к членам своей семьи, понимание сущности основных социальных ролей: дочери, сына, мужа, жены. Воспитывается семьянин, любящий своих родите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полагаемый результат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но представление о качествах и достоинствах женщин и мужчин, о роли детей в семье; сформирована правовая грамотность школьника; дети должны заботиться о своей семье, помогать взрослым, не создавать конфликтов, уметь держать данное слово.</w:t>
      </w:r>
      <w:r>
        <w:br w:type="page"/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правления программы «Я гражданин России», «Я и мой край»,  «Я и мое село», «Я и наша школа», «Я и семья».</w:t>
      </w:r>
    </w:p>
    <w:p>
      <w:pPr>
        <w:pStyle w:val="Normal"/>
        <w:spacing w:before="0" w:after="0"/>
        <w:ind w:left="708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«Я гражданин России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Я и мое село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одержание деятельност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работы в этом направлении является формирование у учащихся соответствующих знаний о праве, традициях, истории своего народа. В содержание этого направления входит осмысление ребенком себя, как части своей Родины, её гражданина и патрио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получению и расширению знаний учащихся о России, родном крае и городе: истории, традициях, культу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чувство гордости за свою Роди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 учащихся любовь к своему краю, родному селу как к малой Родин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Я и мои права и обязанности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одержание деятельност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этого направления является знакомство с основными законами страны. У учащихся формируется свод правил, которые необходимо соблюдать, по которым живут все жители нашей многонациональной роди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ить учащихся с основными Законами нашего государства: Конституцией Российской Федерации, Конвенцией о правах ребёнка, Декларацией прав ребёнка,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сновными статьями Всеобщей Декларации прав человека, Семейным Кодексом и национальной доктрин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авовую грамотность школь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ать правила поведения в обществе, семь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Я и нашашкола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одержание деятельност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не только получают знания, но и учатся жить. Школа – источник формирования необходимых качеств гражданина страны. Основное содержание деятельности – осмысление школьниками необходимости научных знаний для нормальной жизни в современном мир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ь учащихся с традициями и обычаями шко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навыки культурного поведения, взаимоотношений в коллективе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и уважение к школе, учителям, работникам, товарищ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ученического коллектив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Я и семья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одержание деятельности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этого направления является максимальное сближение интересов родителей и педагогов по формирование  личности и воспитание уважения к членам семь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Задач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совместные мероприятия с родител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ь с основными правилами делового и бытового этик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выполнять обязанности в семье, соблюдать режим дня и воспитывать аккуратность в выполнении домашних поруч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сихолого-педагогическое просвещение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родителей приёмам воспитания и взаимодействия с деть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/>
      </w:pPr>
      <w:r>
        <w:rPr/>
        <w:t>Таблица тематического распределения количества часов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6"/>
        <w:gridCol w:w="1134"/>
        <w:gridCol w:w="1134"/>
        <w:gridCol w:w="1185"/>
        <w:gridCol w:w="1276"/>
        <w:gridCol w:w="1176"/>
      </w:tblGrid>
      <w:tr>
        <w:trPr>
          <w:trHeight w:val="3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граждани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е 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и права и обяз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и наша шк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и моя сем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программы – 4 год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строена в соответствии с возрастными особенностями младшего школьника возрас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еализуется через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у за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классных часов, конкурсов, спортивных мероприятий, семейных праздников, бесед, викторин (с использованием ИК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кций, встреч с ветеранами ВОВ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нозируемый результат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еализации данной программы хотелось, чтобы дети научились осознавать себя частичкой Большого мира, почувствовали свою необходимость, нужность в этой жизни, научились видеть в себе людей, полезных обществу, своей семье, своей стра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уществления программы «Я - гражданин России»  у учащихся должно сформировать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гордости за свою Родину, родное сел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ое сознание младшего школь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физического, духовного и культурного состояния ребенка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ончанию обучения учащиес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олжны знат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ко-культурное, духовное наследие своей страны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е документы, изученные в данной программе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атегории, понятия, термины изучаемых областей знан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олжны умет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олученные знания на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дополнительной литературой, наглядными пособ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собственную пози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атывать и отстаивать свою точку зрения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использованной и рекомендуемой учебно-методической литератур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онашвили Ш.А. «Школа жизни». М.: Изд. Дом. Ш. А Амонашвили, 199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общая Декларация прав человека. (1948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я прав ребёнка. (1959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ы «Воспитание школьников»-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ы «Классный руководитель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ы «Начальная школ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-ООО «Издательство «Айрис-пресс». М., 2005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нция о правах ребёнка.(1989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ый кодек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ельник Е.С., Каширцева Е.Г. «Ваши права»: Кн. Для учащихся нач. классов.-М.:Изд-во «Вита-Пресс»,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алендарно -тематическое планирование 4 класс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912"/>
        <w:gridCol w:w="2551"/>
        <w:gridCol w:w="1134"/>
        <w:gridCol w:w="1559"/>
      </w:tblGrid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ind w:left="-57" w:right="-5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left="-57" w:right="-57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40" w:before="0" w:after="12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tLeast" w:line="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 xml:space="preserve">Я гражданин Росс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120"/>
              <w:ind w:left="-57" w:right="-57"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ind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120"/>
              <w:ind w:left="-57" w:right="-57"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чем гордится наша стра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сп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и славные сыны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бор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Невск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н и Пожарск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ётр 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полководцы. Александр Сув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 Великой Отечественной вой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космоса. Космонав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 xml:space="preserve">Я и мой кр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люди земли кубанс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товы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ая работа: сбор информации о людях прославивших наш кра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бор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спортсме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тру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и, писатели, компози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творческих работ учащихся «Мой вклад в историю кра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Я и мой 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линская земля от древних времё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мотр видеофи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м и чем гордится наше сел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бор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спортсмены и космонав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знаменитые земляки – люди творческих професс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товы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библиоте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Я и наша ш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чем гордится наша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товы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ины-интернационалисты. Участники боевых действ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бор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 геро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ТД</w:t>
            </w:r>
          </w:p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Я и мои права и обяза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й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ации по защите прав челове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общая Декларация прав челове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Кодекс. Основные стат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доктрина. Основные стат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– сын твой, Россия!» Права и обязанности родите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спут с участием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Я и моя сем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3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льдика. Герб моей семь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мастерская «Генеалогическое древо моей семь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ворчество и 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тория одной фотографии» (сбор информации о членах семьи, обучавшихся в гимнази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бор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ренник «Я люблю тебя Россия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sectPr>
      <w:type w:val="nextPage"/>
      <w:pgSz w:w="11906" w:h="16838"/>
      <w:pgMar w:left="851" w:right="282" w:gutter="0" w:header="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Calibri" w:cs="Verdana"/>
      <w:color w:val="auto"/>
      <w:sz w:val="1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1:37:00Z</dcterms:created>
  <dc:creator>ЮЗЕР</dc:creator>
  <dc:description/>
  <cp:keywords/>
  <dc:language>en-US</dc:language>
  <cp:lastModifiedBy>Учитель</cp:lastModifiedBy>
  <cp:lastPrinted>2014-10-10T11:34:00Z</cp:lastPrinted>
  <dcterms:modified xsi:type="dcterms:W3CDTF">2014-10-10T04:12:00Z</dcterms:modified>
  <cp:revision>6</cp:revision>
  <dc:subject/>
  <dc:title/>
</cp:coreProperties>
</file>