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  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КРИТЕРИИ И НОРМЫ ОЦЕНКИ ЗНАНИЙ ОБУЧАЮЩИХ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Устный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письменный отв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5» </w:t>
      </w:r>
      <w:r>
        <w:rPr>
          <w:rFonts w:cs="TimesNewRoman;Times New Roman" w:ascii="TimesNewRoman;Times New Roman" w:hAnsi="TimesNewRoman;Times New Roman"/>
          <w:b/>
          <w:bCs/>
        </w:rPr>
        <w:t>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логично, развернуто излагать содержание вопроса, в котором продемонстрировано умение описать то или иное общественное явление или процесс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равнивать несколько социальных объектов, процессов (или несколько источников), выделяя их существенные признаки, закономерности развития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лать вывод по вопросу и аргументировать его с теоретических позиций социальных наук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поставлять различные точки зрения, выдвигать аргументы в обоснование собственной позиции и контраргументы по отношению к иным взглядам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менять полученные знания при анализе конкретных ситуаций и планировать практические действия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ценивать действия субъектов социальной жизни с точки зрения социальных норм, экономической рациона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крывать содержание основных обществоведческих терминов в контексте вопро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4» </w:t>
      </w:r>
      <w:r>
        <w:rPr>
          <w:rFonts w:cs="TimesNewRoman;Times New Roman" w:ascii="TimesNewRoman;Times New Roman" w:hAnsi="TimesNewRoman;Times New Roman"/>
          <w:b/>
          <w:bCs/>
        </w:rPr>
        <w:t>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ерно освятил тему вопроса, но не достаточно полно ее раскрыл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смог самостоятельно дать необходимые поправки и дополнени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л определения прозвучавшим при ответе понятиям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л ответы на уточняющие вопро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3» </w:t>
      </w:r>
      <w:r>
        <w:rPr>
          <w:rFonts w:cs="TimesNewRoman;Times New Roman" w:ascii="TimesNewRoman;Times New Roman" w:hAnsi="TimesNewRoman;Times New Roman"/>
          <w:b/>
          <w:bCs/>
        </w:rPr>
        <w:t>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</w:rPr>
        <w:t>демонстрирует умение описывать то или иное общественное явление, объяснять его с помощью конкретных пример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елает элементарные вывод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утается в термин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может сравнить несколько социальных объектов или точек зр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может аргументировать собственную позиц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затрудняется в применении знаний на практике при решении конкретных ситуац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правляется с заданием лишь после наводящих вопр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2» </w:t>
      </w:r>
      <w:r>
        <w:rPr>
          <w:rFonts w:cs="TimesNewRoman;Times New Roman" w:ascii="TimesNewRoman;Times New Roman" w:hAnsi="TimesNewRoman;Times New Roman"/>
          <w:b/>
          <w:bCs/>
        </w:rPr>
        <w:t>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увидел проблему, но не смог ее сформулировать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раскрыл проблему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бственную точку зрения представил формально (высказал согласие или не согласие с автором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</w:rPr>
        <w:t>или информацию представил не в контексте задания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</w:rPr>
        <w:t>или отказался отвеч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 xml:space="preserve">Нормы оценки письменной работы 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(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источник социальной информации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оригинальный или исторический текст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5» </w:t>
      </w:r>
      <w:r>
        <w:rPr>
          <w:rFonts w:cs="TimesNewRoman;Times New Roman" w:ascii="TimesNewRoman;Times New Roman" w:hAnsi="TimesNewRoman;Times New Roman"/>
          <w:b/>
          <w:bCs/>
        </w:rPr>
        <w:t>и 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уществил поиск социальной и иной информации и извлек знания из источника по заданной тем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умел интерпретировать полученную информацию и представить ее в различных знаковых система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видел и сформулировал главную мысль, идею текс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умел сравнить разные авторские позиции и назвать критерий сравн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тавил собственную точку зрения (позицию09482, отношение) при ответах на вопросы текс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гументировал свою позицию с опорой на теоретический материал базового курс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демонстрировал базовые знания смежных предметных областей при ответах на вопросы текста (естествознание, искусство и т.д.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ъявил письменную работу в соответствии с требованиями оформления (реферат, доклад, сообщение, конспект и т.д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4» </w:t>
      </w:r>
      <w:r>
        <w:rPr>
          <w:rFonts w:cs="TimesNewRoman;Times New Roman" w:ascii="TimesNewRoman;Times New Roman" w:hAnsi="TimesNewRoman;Times New Roman"/>
          <w:b/>
          <w:bCs/>
        </w:rPr>
        <w:t>и 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уществил поиск социальной или иной информации и извлек знания из источника по заданной тем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видел и сформулировал идею, главную мысль текст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сравнении разных авторских позиций не назвал критерий сравн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тавил собственную точку зрения (позицию, отношение) при ответе на вопросы текст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гументировал свою позицию с опорой на теоретические знания базового курс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наружил затруднения в применении базовых знаний смежных предметных областей (естествознание, искусство и т.д.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сумел интерпретировать полученную информацию и представить ее в различных знаковых системах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 оформлении работы допустил неточ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3» </w:t>
      </w:r>
      <w:r>
        <w:rPr>
          <w:rFonts w:cs="TimesNewRoman;Times New Roman" w:ascii="TimesNewRoman;Times New Roman" w:hAnsi="TimesNewRoman;Times New Roman"/>
          <w:b/>
          <w:bCs/>
        </w:rPr>
        <w:t>и 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>если учащийс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смог осуществил поиск социальной информации и извлечь необходимый объем знаний по заданной тем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чувствовал основную идею, тему текста, но не смог ее сформулирова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пытался сравнить источники информации, но не сумел их классифицирова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тавил собственную точку зрения (позицию, отношение) при ответе на вопросы и задания текс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выполнил более трети требований к оформлению работы в полном объ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2» </w:t>
      </w:r>
      <w:r>
        <w:rPr>
          <w:rFonts w:cs="TimesNewRoman;Times New Roman" w:ascii="TimesNewRoman;Times New Roman" w:hAnsi="TimesNewRoman;Times New Roman"/>
          <w:b/>
          <w:bCs/>
        </w:rPr>
        <w:t>и 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</w:rPr>
        <w:t>выполнил менее одной четвертой части предлагаемых зада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смог определить основную идею, мысль текст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раскрыл проблему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бственную точку зрения представил формально (высказал согласие или не согласие с мнением автора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гументация отсутствует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ли информация дана не в контексте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>Нормы оценки эссе по обществозна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5» </w:t>
      </w:r>
      <w:r>
        <w:rPr>
          <w:rFonts w:cs="TimesNewRoman;Times New Roman" w:ascii="TimesNewRoman;Times New Roman" w:hAnsi="TimesNewRoman;Times New Roman"/>
          <w:b/>
          <w:bCs/>
        </w:rPr>
        <w:t xml:space="preserve"> 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видел и сформулировал проблему, поднимаемую автором цитаты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крыл проблему на теоретическом уровне (в связях и с обоснованием) с использованием научной терминологии в контексте задан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тавил собственную точку зрения (позицию, отношение) при раскрытии проблемы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гументировал свою позицию с опорой на факты общественной жизни или на социальный личный опыт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демонстрировал базовые знания смежных предметных областей (естествознание, искусство и т.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4» </w:t>
      </w:r>
      <w:r>
        <w:rPr>
          <w:rFonts w:cs="TimesNewRoman;Times New Roman" w:ascii="TimesNewRoman;Times New Roman" w:hAnsi="TimesNewRoman;Times New Roman"/>
          <w:b/>
          <w:bCs/>
        </w:rPr>
        <w:t>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уществил поиск социальной информации и извлек знания по заданной тем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видел и сформулировал идею, главную мысль текс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тавил собственную точку зрения (позицию, отношение) при ответе на вопросы текс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гументировал свою позицию с опорой на теоретические знания базового курс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наружил затруднения в применении базовых знаний смежных предметных областей (естествознание, искусство и т.д.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сумел интерпретировать полученную информацию и представить ее в различных знаковых систем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3» </w:t>
      </w:r>
      <w:r>
        <w:rPr>
          <w:rFonts w:cs="TimesNewRoman;Times New Roman" w:ascii="TimesNewRoman;Times New Roman" w:hAnsi="TimesNewRoman;Times New Roman"/>
          <w:b/>
          <w:bCs/>
        </w:rPr>
        <w:t>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смог осуществил поиск социальной информации и извлечь необходимый объем знаний по заданной тем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видел проблему, но не смог ее сформулировать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пытался раскрыть проблему при формальном использовании обществоведческих терминов на бытовом уровн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едставил собственную точку зрения (позицию, отношение) при раскрытии проблем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гументация слабо связана с раскрытием проблемы, хотя приведены аргументы с опорой на факты личного социального опы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Отметка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«2» </w:t>
      </w:r>
      <w:r>
        <w:rPr>
          <w:rFonts w:cs="TimesNewRoman;Times New Roman" w:ascii="TimesNewRoman;Times New Roman" w:hAnsi="TimesNewRoman;Times New Roman"/>
          <w:b/>
          <w:bCs/>
        </w:rPr>
        <w:t>выставляется в том случае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</w:rPr>
        <w:t xml:space="preserve">если учащийся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ыполнил менее одной третьей части предлагаемых задан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увидел проблему, не смог определить основную идею, мысль текст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е раскрыл проблему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бственную точку зрения представил формально (высказал согласие или не согласие с мнением автора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ргументация отсутствует;</w:t>
      </w:r>
    </w:p>
    <w:p>
      <w:pPr>
        <w:pStyle w:val="Normal"/>
        <w:numPr>
          <w:ilvl w:val="0"/>
          <w:numId w:val="8"/>
        </w:numPr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ли информация дана не в контексте за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естов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% - 32%-</w:t>
      </w:r>
      <w:r>
        <w:rPr>
          <w:rFonts w:cs="Times New Roman" w:ascii="Times New Roman" w:hAnsi="Times New Roman"/>
          <w:sz w:val="24"/>
          <w:szCs w:val="24"/>
        </w:rPr>
        <w:t xml:space="preserve">  соответствует отметки «2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3%- 59%</w:t>
      </w:r>
      <w:r>
        <w:rPr>
          <w:rFonts w:cs="Times New Roman" w:ascii="Times New Roman" w:hAnsi="Times New Roman"/>
          <w:sz w:val="24"/>
          <w:szCs w:val="24"/>
        </w:rPr>
        <w:t xml:space="preserve"> - соответствует отметки «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0% - 84%</w:t>
      </w:r>
      <w:r>
        <w:rPr>
          <w:rFonts w:cs="Times New Roman" w:ascii="Times New Roman" w:hAnsi="Times New Roman"/>
          <w:sz w:val="24"/>
          <w:szCs w:val="24"/>
        </w:rPr>
        <w:t xml:space="preserve"> - соответствует отметки «4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5%- 100%</w:t>
      </w:r>
      <w:r>
        <w:rPr>
          <w:rFonts w:cs="Times New Roman" w:ascii="Times New Roman" w:hAnsi="Times New Roman"/>
          <w:sz w:val="24"/>
          <w:szCs w:val="24"/>
        </w:rPr>
        <w:t xml:space="preserve"> - соответствует отметки «5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18:00Z</dcterms:created>
  <dc:creator>user</dc:creator>
  <dc:description/>
  <cp:keywords/>
  <dc:language>en-US</dc:language>
  <cp:lastModifiedBy>Завуч</cp:lastModifiedBy>
  <cp:lastPrinted>2014-10-02T06:22:00Z</cp:lastPrinted>
  <dcterms:modified xsi:type="dcterms:W3CDTF">2014-10-01T19:33:00Z</dcterms:modified>
  <cp:revision>7</cp:revision>
  <dc:subject/>
  <dc:title/>
</cp:coreProperties>
</file>