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городской округ «Долинск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» с. Совет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750"/>
        <w:gridCol w:w="3259"/>
      </w:tblGrid>
      <w:tr>
        <w:trPr/>
        <w:tc>
          <w:tcPr>
            <w:tcW w:w="302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тодическим объединением учителей начальных клас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____</w:t>
              <w:br/>
              <w:t>от «____»________201___г.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Е.В. Валито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4г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Н.Р. Тигее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4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учеб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ОРКСЭ модуль «Основы светской этики» 4, 5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учебного предмета/курс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ь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ровень образова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 2014-2015, 2015-2016  учебные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рок реализаци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а на основе 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программы «Основы религиозных культур и светской этики» А. Я. Данилю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рязновой Натальей Анатольевно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(Ф.И.О. учителя, составившего рабочую учебную программу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овет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чая учебная программа курса Основы мировых религиозных культур и светской этики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 xml:space="preserve"> (ОРКСЭ</w:t>
      </w:r>
      <w:r>
        <w:rPr>
          <w:rFonts w:eastAsia="Calibri" w:cs="Times New Roman" w:ascii="Times New Roman" w:hAnsi="Times New Roman"/>
          <w:sz w:val="24"/>
          <w:szCs w:val="24"/>
        </w:rPr>
        <w:t xml:space="preserve">) модуль «Основы светской этики» для 4 класса составлена на основе Программы «Основы религиозных культур и светской этики» А. Я. Данилюка. </w:t>
      </w:r>
      <w:r>
        <w:rPr>
          <w:rFonts w:cs="Times New Roman" w:ascii="Times New Roman" w:hAnsi="Times New Roman"/>
          <w:sz w:val="24"/>
          <w:szCs w:val="24"/>
        </w:rPr>
        <w:t>Срок реализации программы 2 года в объеме 34 часа (17 часов в 4 классе и 17 часов в 5 класс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с является культурологическим и направлен на развитие у школьников представлений о нравственных идеалах и ценност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учебного курса ОРКСЭ – формирование у младшего подрост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учебного курса ОРКСЭ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обучающихся с основами православной, мусульманской, буддийской, иудейской культур, основами мировых религиозных культур и светской этик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, раскрывающий основы религиозных культур и светской этики, предлагается изучать на переходной стадии от начальной к основной ступени общеобразовательной школы.  И по месту в учебном плане, и по содержанию он служит важным связующим звеном между двумя этапами гуманитарного образования и воспитания школьников. С одной стороны, учебный курс ОРКСЭ дополняет обществоведческие аспекты предмета «Окружающий мир», с которым знакомятся учащиеся основной школы. С другой стороны, этот курс предваряет начинающееся в 5 классе изучение предмета «История». Таким образом, ознакомление с нравственными идеалами и ценностями религиозных и светских духовных традиций России происходит в контексте, отражающем глубинную связь прошлого и настоящег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Формы и виды учебной деятельности</w:t>
      </w:r>
      <w:r>
        <w:rPr>
          <w:rFonts w:eastAsia="Calibri" w:cs="Times New Roman,Bold" w:ascii="Times New Roman,Bold" w:hAnsi="Times New Roman,Bold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рамках курса «Основы светской этики» основываются на сочетании различных методов обучения: словесных, наглядных, практических, проблемно-поисковых и методах самостоятельной работы.</w:t>
      </w:r>
    </w:p>
    <w:p>
      <w:pPr>
        <w:pStyle w:val="Style15"/>
        <w:spacing w:before="0" w:after="0"/>
        <w:ind w:firstLine="709"/>
        <w:jc w:val="both"/>
        <w:rPr/>
      </w:pPr>
      <w:r>
        <w:rPr/>
        <w:t>На занятиях планируется использовать методы обучения в которых взаимодействие между участниками диалога рассматривается как важнейший образовательный ресурс, позволяющий повысить развивающий потенциал процесса обучения: беседы, обсуждения, дискуссии, различные игровые типологии. Не менее важную учебную роль  может выполнить использование на уроках выдержек из  литературных произведений, трудов учёных по изучаемым вопросам; репродукции, развивающие учебные игры, сборники познавательны задач и викторины на электронных носителях, альбомы любительских фотографий, анкетирование. На занятиях может звучать музыка, рассказ учителя должен сопровождаться демонстрацией памятников изобразительного искусства, архитек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МАТИЧЕСКИЙ ПЛАН.</w:t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550"/>
        <w:gridCol w:w="1384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 - наша Родин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ветская эт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мора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орал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и зл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детель и пор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моральный выбор челове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ответственно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й дол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едливо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руизм и эгоиз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быть моральны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Творческие работы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 семья – исток нравственных отнош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поступок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правило нравственност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ыд, вина и извинени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ь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ь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равственност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равственности в культуре Отечеств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человека - высшая нравственная ценность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презентация творческих проектов учащихс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ОЕ СОДЕРЖАНИЕ МАТЕРИА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Я «ОСНОВЫ СВЕТСКОЙ ЭТ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  - наша Роди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и мораль. Что такое светская этика. Особенности морали. Добро и зло. Добродетель и порок. Свобода и моральный выбор человека. Свобода и ответственность. Моральный долг. Справедливость. Альтруизм и эгоизм. Дружба. Что значит быть моральным. Любовь и уважение к Отечеству. Стыд, вина и извинения. Честь. Род и семья – исток нравственных отношений. Нравственный поступок. Совесть. Образцы нравственности. Образцы нравственности в культуре Отечества. Этикет. Семейные праздники. Жизнь человека - высшая нравственная ценность. Золотое правило нравственности. Любовь и уважение к Отечеству. Патриотизм многонационального и многокофессионального народа Росс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  <w:lang w:eastAsia="en-US"/>
        </w:rPr>
        <w:t>РЕЗУЛЬТАТЫ ОСВОЕНИЯ УЧЕБНОГО КУРС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учение детей по учебному курсу «Основы религиозных культур и светской этики» должно быть направлено на достижение следующих личностных, метапредметных и предметных результатов освоения содерж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Требования к личностным результата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формирование образа мира как единого и целостного при разнообразии культур, национальностей, религий, отказ от деления на «своих» и «чужих», развитие доверия и уважения к истории и культуре всех народ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азвитие этических чувств как регуляторов морального пове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развит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Требования к метапредметным результата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овладение способностью принимать и сохранять цели и задачи учебной деятельности; поиска средств ее осущест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их достижения результата; вносить соответствующие коррективы в их выполнение на основе оценки и учета характера ошибок; понимать причины успеха/неуспеха уч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мение осуществлять информационный поиск для выполнения учебных зада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 собственную; излагать свое мнение и аргументировать свою точку зрения и оценку событ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готовность конструктивно решать конфликты посредством интересов сторон и сотрудниче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пределение общей цели и путей ее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Требования к предметным результата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знание, понимание и принятие личностью ценностей: Отечество, семья, религия - как основы религиозно-культурной традиции многонационального народа Росс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понимание значения нравственности, веры и религии в жизни человека и обще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формирование первоначальных представлений о светской этике, о традиционных религиях, их роли в культуре, истории и современности Росс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бщие представления об исторической роли традиционных религий в становлении российской государственности; формирование их первоначального представления об отечественной религиозно-культурной традиции как духовной основе многонационального, многоконфессионального народа Росс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сознание ценности человеческой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оцен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стижений планируемых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освоения курса ОРКСЭ должна ориентировать образовательный процесс на духовно-нравственное развитие и воспитание учащихся. Уроки по курсу ОРКСЭ – безотметочные, объектом оценивания становится нравственная и культурологическая компетентность обучающегося, рассматриваемые как универсальная способность человека понимать значение нравственных норм, правил морали, веры и религии в жизни человека, семьи, общества, воспитание потребности к духовному развитию.  Для контроля знаний и умений по курсу можно использовать систематизированные упражнения, тестовые задания разных типов. Оценивание осуществляются следующим образом: вербальное поощрение, похвала, одобрение, интерес одноклассников и членов семьи к результатам собственной деятельности. Обучающиеся ориентированы в большей степени на самооценку, оценка учителем осуществляется в диалоге с учеником, она может быть изменена, уточнена. Педагог работает со шкалой требований к качеству обучения, приучая обучающихся самостоятельно определять, какое умение нужно сформировать для решения конкретной содержательной или методическо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ОБУЧАЮЩИХ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сновы религиозных культур и светской этики. Основы светской этики». 4-5 классы: учебное пособие для общеобразовательных учреждений. – М.: Просвещение, 2012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ое приложение к учебному пособию. Основы религиозных культур и светской этики. Основы Светской этики.4-5 классы. – М.: Просв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4:04:00Z</dcterms:created>
  <dc:creator>Admin</dc:creator>
  <dc:description/>
  <cp:keywords/>
  <dc:language>en-US</dc:language>
  <cp:lastModifiedBy>Завуч</cp:lastModifiedBy>
  <cp:lastPrinted>2013-11-27T08:18:00Z</cp:lastPrinted>
  <dcterms:modified xsi:type="dcterms:W3CDTF">2014-10-01T19:19:00Z</dcterms:modified>
  <cp:revision>6</cp:revision>
  <dc:subject/>
  <dc:title/>
</cp:coreProperties>
</file>