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РИТЕРИИ И НОРМЫ ОЦЕНКИ ЗНАНИЙ ОБУЧАЮЩИХСЯ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стный, письменный ответ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тметка «5» выставляется в том случае, если учащийся 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гично, развернуто излагать содержание вопроса, в котором продемонстрировано умение описать то или иное общественное явление или процесс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авнивать несколько социальных объектов, процессов (или несколько источников), выделяя их существенные признаки, закономерности развития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ть вывод по вопросу и аргументировать его с теоретических позиций социальных наук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оставлять различные точки зрения, выдвигать аргументы в обоснование собственной позиции и контраргументы по отношению к иным взглядам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нять полученные знания при анализе конкретных ситуаций и планировать практические действия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ивать действия субъектов социальной жизни с точки зрения социальных норм, экономической рациональности;</w:t>
      </w:r>
    </w:p>
    <w:p>
      <w:pPr>
        <w:pStyle w:val="Normal"/>
        <w:numPr>
          <w:ilvl w:val="0"/>
          <w:numId w:val="11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вать содержание основных обществоведческих терминов в контексте вопрос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тметка «4» выставляется в том случае, если учащийся 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емонстрировал предъявляемые требования такие же, как и к ответу на «отлично», но при ответе допустил неточности, не искажающие общего правильного смысла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рно освятил тему вопроса, но не достаточно полно ее раскрыл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емонстрировал знание причинно-следственных связей, основных теоретических положений, но отдельные положения ответа не подтвердил фактами, не обосновал аргументами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мог самостоятельно дать необходимые поправки и дополнения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 определения прозвучавшим при ответе понятиям;</w:t>
      </w:r>
    </w:p>
    <w:p>
      <w:pPr>
        <w:pStyle w:val="Normal"/>
        <w:numPr>
          <w:ilvl w:val="0"/>
          <w:numId w:val="1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л ответы на уточняющие вопрос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тметка «3» выставляется в том случае, если учащийся 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монстрирует умение описывать то или иное общественное явление, объяснять его с помощью конкретных примеров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лает элементарные выводы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тается в терминах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ожет сравнить несколько социальных объектов или точек зрения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может аргументировать собственную позицию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рудняется в применении знаний на практике при решении конкретных ситуаций;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вляется с заданием лишь после наводящих вопрос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тметка «2» выставляется в том случае, если учащийся 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увидел проблему, но не смог ее сформулировать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раскрыл проблему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ую точку зрения представил формально (высказал согласие или не согласие с автором);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ли информацию представил не в контексте задания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ли отказался отвечать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ормы оценки письменной работы (источник социальной информации, оригинальный или исторический текст)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тметка «5» и выставляется в том случае, если учащийся 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ил поиск социальной и иной информации и извлек знания из источника по заданной теме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ел интерпретировать полученную информацию и представить ее в различных знаковых системах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идел и сформулировал главную мысль, идею текста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ел сравнить разные авторские позиции и назвать критерий сравнения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л собственную точку зрения (позицию09482, отношение) при ответах на вопросы текста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гументировал свою позицию с опорой на теоретический материал базового курса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емонстрировал базовые знания смежных предметных областей при ответах на вопросы текста (естествознание, искусство и т.д.);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ъявил письменную работу в соответствии с требованиями оформления (реферат, доклад, сообщение, конспект и т.д.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тметка «4» и выставляется в том случае, если учащийся 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ил поиск социальной или иной информации и извлек знания из источника по заданной теме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идел и сформулировал идею, главную мысль текста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сравнении разных авторских позиций не назвал критерий сравнения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л собственную точку зрения (позицию, отношение) при ответе на вопросы текста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гументировал свою позицию с опорой на теоретические знания базового курса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аружил затруднения в применении базовых знаний смежных предметных областей (естествознание, искусство и т.д.)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умел интерпретировать полученную информацию и представить ее в различных знаковых системах;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формлении работы допустил неточности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Отметка «3» и выставляется в том случае, если учащийся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мог осуществил поиск социальной информации и извлечь необходимый объем знаний по заданной теме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увствовал основную идею, тему текста, но не смог ее сформулировать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ытался сравнить источники информации, но не сумел их классифицировать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л собственную точку зрения (позицию, отношение) при ответе на вопросы и задания текста;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выполнил более трети требований к оформлению работы в полном объем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тметка «2» и выставляется в том случае, если учащийся 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л менее одной четвертой части предлагаемых заданий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мог определить основную идею, мысль текста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раскрыл проблему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ую точку зрения представил формально (высказал согласие или не согласие с мнением автора)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гументация отсутствует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информация дана не в контексте зад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ормы оценки эссе по истор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тметка «5»  выставляется в том случае, если учащийся 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идел и сформулировал проблему, поднимаемую автором цитаты,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крыл проблему на теоретическом уровне (в связях и с обоснованием) с использованием научной терминологии в контексте задания;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л собственную точку зрения (позицию, отношение) при раскрытии проблемы;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гументировал свою позицию с опорой на факты общественной жизни или на социальный личный опыт;</w:t>
      </w:r>
    </w:p>
    <w:p>
      <w:pPr>
        <w:pStyle w:val="Normal"/>
        <w:numPr>
          <w:ilvl w:val="0"/>
          <w:numId w:val="1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емонстрировал базовые знания смежных предметных областей (естествознание, искусство и т.д.)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тметка «4» выставляется в том случае, если учащийся 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ил поиск социальной информации и извлек знания по заданной теме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идел и сформулировал идею, главную мысль текста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л собственную точку зрения (позицию, отношение) при ответе на вопросы текста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гументировал свою позицию с опорой на теоретические знания базового курса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наружил затруднения в применении базовых знаний смежных предметных областей (естествознание, искусство и т.д.);</w:t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умел интерпретировать полученную информацию и представить ее в различных знаковых системах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тметка «3» выставляется в том случае, если учащийся 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мог осуществил поиск социальной информации и извлечь необходимый объем знаний по заданной теме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идел проблему, но не смог ее сформулировать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пытался раскрыть проблему при формальном использовании обществоведческих терминов на бытовом уровне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л собственную точку зрения (позицию, отношение) при раскрытии проблемы;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гументация слабо связана с раскрытием проблемы, хотя приведены аргументы с опорой на факты личного социального опыт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тметка «2» выставляется в том случае, если учащийся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ил менее одной третьей части предлагаемых заданий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увидел проблему, не смог определить основную идею, мысль текста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раскрыл проблему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ственную точку зрения представил формально (высказал согласие или не согласие с мнением автора);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ргументация отсутствует;</w:t>
      </w:r>
    </w:p>
    <w:p>
      <w:pPr>
        <w:pStyle w:val="Normal"/>
        <w:numPr>
          <w:ilvl w:val="0"/>
          <w:numId w:val="8"/>
        </w:numPr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 информация дана не в контексте зад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итерии оценивания тестовых раб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0% - 32%-</w:t>
      </w:r>
      <w:r>
        <w:rPr>
          <w:rFonts w:cs="Times New Roman" w:ascii="Times New Roman" w:hAnsi="Times New Roman"/>
          <w:sz w:val="24"/>
          <w:szCs w:val="24"/>
        </w:rPr>
        <w:t xml:space="preserve">  соответствует отметки «2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3%- 59%</w:t>
      </w:r>
      <w:r>
        <w:rPr>
          <w:rFonts w:cs="Times New Roman" w:ascii="Times New Roman" w:hAnsi="Times New Roman"/>
          <w:sz w:val="24"/>
          <w:szCs w:val="24"/>
        </w:rPr>
        <w:t xml:space="preserve"> - соответствует отметки «3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0% - 84%</w:t>
      </w:r>
      <w:r>
        <w:rPr>
          <w:rFonts w:cs="Times New Roman" w:ascii="Times New Roman" w:hAnsi="Times New Roman"/>
          <w:sz w:val="24"/>
          <w:szCs w:val="24"/>
        </w:rPr>
        <w:t xml:space="preserve"> - соответствует отметки «4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85%- 100%</w:t>
      </w:r>
      <w:r>
        <w:rPr>
          <w:rFonts w:cs="Times New Roman" w:ascii="Times New Roman" w:hAnsi="Times New Roman"/>
          <w:sz w:val="24"/>
          <w:szCs w:val="24"/>
        </w:rPr>
        <w:t xml:space="preserve"> - соответствует отметки «5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5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2T20:18:00Z</dcterms:created>
  <dc:creator>user</dc:creator>
  <dc:description/>
  <cp:keywords/>
  <dc:language>en-US</dc:language>
  <cp:lastModifiedBy>Admin</cp:lastModifiedBy>
  <cp:lastPrinted>2010-12-02T12:42:00Z</cp:lastPrinted>
  <dcterms:modified xsi:type="dcterms:W3CDTF">2012-11-30T10:05:00Z</dcterms:modified>
  <cp:revision>7</cp:revision>
  <dc:subject/>
  <dc:title/>
</cp:coreProperties>
</file>