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муниципального образования городской округ «Долински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редняя общеобразовательная школа» с. Советск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2"/>
        <w:gridCol w:w="5292"/>
      </w:tblGrid>
      <w:tr>
        <w:trPr>
          <w:trHeight w:val="375" w:hRule="atLeast"/>
        </w:trPr>
        <w:tc>
          <w:tcPr>
            <w:tcW w:w="52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:</w:t>
            </w:r>
          </w:p>
        </w:tc>
        <w:tc>
          <w:tcPr>
            <w:tcW w:w="52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:</w:t>
            </w:r>
          </w:p>
        </w:tc>
      </w:tr>
      <w:tr>
        <w:trPr>
          <w:trHeight w:val="1104" w:hRule="atLeast"/>
        </w:trPr>
        <w:tc>
          <w:tcPr>
            <w:tcW w:w="52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УВ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Е.В. Валитов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2014 г.</w:t>
            </w:r>
          </w:p>
        </w:tc>
        <w:tc>
          <w:tcPr>
            <w:tcW w:w="52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школ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Н.Р. Тигеев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_2014 г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>Рабочая учеб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</w:rPr>
        <w:t>Краеведение «Художественная культур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наименование учебного предмета/кур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</w:rPr>
        <w:t>основное  общее образование (6 класс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ступень образован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2014 – 2015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срок реализаци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</w:rPr>
        <w:t xml:space="preserve">Составлена на основе примерной программы  основного общего образования интегративного учебного курса «Сахалиноведение»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</w:rPr>
        <w:t>2006 го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наименование программы, автор программы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u w:val="single"/>
        </w:rPr>
        <w:t>Шагиева Ирина Викторов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u w:val="single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</w:t>
      </w:r>
      <w:r>
        <w:rPr>
          <w:rFonts w:eastAsia="Times New Roman" w:cs="Times New Roman" w:ascii="Times New Roman" w:hAnsi="Times New Roman"/>
        </w:rPr>
        <w:t>кем (Ф.И.О. учителя, составившего рабочую учебную программу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left="36" w:hanging="0"/>
        <w:jc w:val="center"/>
        <w:rPr>
          <w:rFonts w:ascii="Times New Roman" w:hAnsi="Times New Roman" w:eastAsia="Times New Roman" w:cs="Times New Roman"/>
          <w:b/>
          <w:b/>
          <w:bCs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ind w:left="36" w:hanging="0"/>
        <w:jc w:val="center"/>
        <w:rPr>
          <w:rFonts w:ascii="Times New Roman" w:hAnsi="Times New Roman" w:eastAsia="Times New Roman" w:cs="Times New Roman"/>
          <w:b/>
          <w:b/>
          <w:bCs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ind w:left="36" w:hanging="0"/>
        <w:jc w:val="center"/>
        <w:rPr>
          <w:rFonts w:ascii="Times New Roman" w:hAnsi="Times New Roman" w:eastAsia="Times New Roman" w:cs="Times New Roman"/>
          <w:b/>
          <w:b/>
          <w:bCs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ind w:left="36" w:hanging="0"/>
        <w:jc w:val="center"/>
        <w:rPr>
          <w:rFonts w:ascii="Times New Roman" w:hAnsi="Times New Roman" w:eastAsia="Times New Roman" w:cs="Times New Roman"/>
          <w:b/>
          <w:b/>
          <w:bCs/>
          <w:spacing w:val="-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бочая программа составлена с учетом Регионального базисного плана, примерной программы общего образования интегративного учебного курса «Сахалиноведение» (2006)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Цель освоения регионального компонента художественного образования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зучение «Краеведения» на ступенях начального, основного общего образования направлено на достижение следующих целей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ладение основами знаний о природе, историческом пути и культурном развитии дальневосточного сообщества народов с древнейших времен до наших дней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витие способности осмысливать события и явления действительности на основе полученных знаний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емственность исторической памяти и исторического опыта поколений, воспитание патриотизма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нтеграцию личности в социокультурную среду региона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провождение процесса образования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ладение опытом содружества народов в современных условиях, образцов толерантного поведения и межкультурного взаимодействия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Место раздела «Художественная культура» в интегрирован</w:t>
        <w:softHyphen/>
        <w:t xml:space="preserve">ной программе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анный раздел входит составной частью в интегрированный компонент «Краеведение». Примерный объем учебного времени, выделяе</w:t>
        <w:softHyphen/>
        <w:t>мый на данный раздел в рамках основного (общего) образования 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V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IX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клас</w:t>
        <w:softHyphen/>
        <w:t>сы) - 35 часов (по 7 часов ежегодно)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Рабочая  программа по художественной культуре составлена на основе 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е</w:t>
        <w:softHyphen/>
        <w:t>дерального компонента государственного стандарта основного общего обра</w:t>
        <w:softHyphen/>
        <w:t>зования и является интегральным по своему содержанию, т.к. представлена предметами художественно - эстетического направления: изобразительное искусство, музыка, мировая художественная культура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едует заметить, что цикл художественной культуры Сахалинской облас</w:t>
        <w:softHyphen/>
        <w:t>ти отчасти включает в себя ряд собственно исторических, а иногда и сугубо искусствоведческих и религиозных (духовных) понятий, что объясняется уни</w:t>
        <w:softHyphen/>
        <w:t>версальной природой самого художественного творчества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удожественное краеведение призвано развивать толерантное отношение к миру, осознание учащимися своего национального и культурного окруже</w:t>
        <w:softHyphen/>
        <w:t>ния, освоение мира художественно-эстетических ценностей и духовно-мате</w:t>
        <w:softHyphen/>
        <w:t>риальной культуры родного края. Рабочая программа предусматривает вклю</w:t>
        <w:softHyphen/>
        <w:t>чение материала о культурных традициях и обычаях народов, населяющих регион, а именно: коренных малочисленных народов Сахалинской области (нивхов, айнов, ороков и др.), русских, корейцев, японцев и др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нализируя культуру нивхов, необходимо показать учащимся истоки народ</w:t>
        <w:softHyphen/>
        <w:t>ного творчества. Наглядным примером является одно из наиболее развитых направлений в культуре малочисленных народов - орнаментальное искусство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читывая мировоззренческий и интегративный ха</w:t>
        <w:softHyphen/>
        <w:t>рактер дисциплины, рекомендуется использовать как традиционно урочные, так и внеурочные виды деятельности, рассчитанные на расширение кругозо</w:t>
        <w:softHyphen/>
        <w:t>ра учащихся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Основные цели учебного курса «Художественная культура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рмирование  у учащихся культуры межнацио</w:t>
        <w:softHyphen/>
        <w:t>нального общения через изучение художественного наследия народов Сахалинской области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оспитание патриотизма, сохранение преемственности исторического опыта поколений, обеспечение успешной социализации и интеграции личности а социокультурную среду региона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итание гражданственности, национальной идентичности, развитие мировоззренческих убеждений учащихся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владение умениями и навыками поиска, систематизации и комплексного анализа информации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ствовать формированию этнической и российской идентичности, толерантности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Задачи изучения учебного курса «художественная культура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формировать у учащихся представление о средневековой культуре сахалина и Курил, Кореи и Японии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итывать уважение к национальным традициям своего региона, чувства личной сопричастности и бережного отношения к материальным и духовным богатствам родного края и всего Дальнего Востока, гражданственность и патриотизм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вать умения: работать с различными видами локальных источников, развивать тонкую подвижность пальцев, практическое освоение традиций художественной национальной культуры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ть устойчивый познавательный интерес к истории Дальнего Востока (и Сахалинской области, как компонента макрорегиона) и самостоятельной  исследовательской деятельности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ть  культуру межнационального общения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действовать воспитанию уважения к межнациональным культурам; 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пособствовать развитию художественно-творческих  способностей учащихся, образного и ассоциативного мышления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рмировать умения и навыки художественной деятельности, через раз</w:t>
        <w:softHyphen/>
        <w:t>нообразные формы изображения и музыкальную импровизацию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зучить музыкальные инструменты аборигенов Сахалина и Курил, Кореи и Японии, находить схожесть и различия между ними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нять своеобразие японского театра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зучить характерные черты нивхского орнамент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Основные методы организации изучения раздел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словесные, наглядные.</w:t>
      </w:r>
    </w:p>
    <w:p>
      <w:pPr>
        <w:pStyle w:val="Normal"/>
        <w:spacing w:lineRule="auto" w:line="360" w:before="0" w:after="0"/>
        <w:ind w:left="795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Формы организации изучения раздел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практическая, творческая, самостоятельная работа: индивидуальная, групповая, парная, коллективная. Опыт художественно – творческой деятельности.</w:t>
      </w:r>
    </w:p>
    <w:p>
      <w:pPr>
        <w:pStyle w:val="Normal"/>
        <w:spacing w:lineRule="auto" w:line="360" w:before="0" w:after="0"/>
        <w:ind w:left="795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Формы контроля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индивидуальный и фронтальный опрос, письменные работы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результате изучения раздела ученик должен: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знать/понимать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онятия материальной и духовной культуры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евние культуры Сахалина, Курил, Японии и Кореи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фы, легенды, предания аборигенов Сахалина, Курил, Японии и Кореи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у орнаментального искусства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ные черты нивхского орнамента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циональные музыкальные инструменты аборигенов Сахалина, Курил, Японии и Кореи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формирования японской драматургии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ообразные конструкции и функции корейских музыкальных инструментов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уметь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82" w:hanging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оводить поиск информации в источниках разного типа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82" w:hanging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нализировать произведения искусства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82" w:hanging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меть расшифровывать кроссворды, ребусы, писать короткие литературные заголовки, делать графические зарисовки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82" w:hanging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спользовать приобретенные знания и умения в практической деятельности и повседневной жизни, осознания себя как представителя исторически сложившегося гражданского, этнокультурного, конфессионального сообщества, гражданина Росс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Критерии оценок и нормы знаний учащихс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«5» - ответ не требует дополнений, весь материал изложен в полном объеме.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чь правильна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«4» - в изложении материала допущены незначительные ошибки,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еточно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«3» - в усвоении и изложении материала имеются существенные пробелы, изложение не   самостоятельное (наводящие вопросы учителя, помощь учащихся),  в ответе имеются существенные ошибки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«2» - главное содержание материала по вопросу не раскрыто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Основное содержание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«Краеведение. Художественная культура.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Музыка в жизни древних народов (2 ч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ирода и мир звуков. Древние музыкальные инструменты аборигенов Сахалина и Курил. Взаимовлияние древних музыкальных культур Кореи и Японии. Разнообразие конструкций и функций музыкальных инструментов.  Популярные корейские музыкальные инструменты: хордофоны, аэрофоны, идиофоны и мембранофон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дентичность корейских музыкальных инструментов с музыкальными инструментами аборигенов Сахалина и Курил. Японские национальные инструменты -струнные, ударные, духовы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рождение японской музыки и танцевальной драмы – вагаку, формирование японской драматургии, театр «Но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История развития декоративно-прикладного искусства (2ч)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рнаментальное искусство аборигенов Сахалина, его особенности: комбинация или слияние нескольких с растительными мотивами; цветочный и листовой орнамент со стилизованными стеблями. Контрастные и дополнительные цвета, определяющие стиль орнамента. Символика нивхского орнамент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елодичность нивхских узоров. Совпадение орнаментальных узоров с определенным звучанием музыкального инструмент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Культурные связи островных народов (2ч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ультура народностей, населяющих низовье Амура и побережья Охотского моря. Шаманизм. Медвежий праздник – синтез музыки, танцев, игр, спортивных состязан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Опыт художественно-творческой деятельности (1ч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воение и имитация мелодий фольклора. Сценарий медвежьего праздника, подготовка его отдельных частей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Тематическое планирование «Краеведение. Художественная культура» 6 класс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379"/>
        <w:gridCol w:w="1134"/>
        <w:gridCol w:w="249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держание урока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ирода и мир звуков. Древние музыкальные инструменты аборигенов Сахалина и Курил. Взаимовлияние древних музыкальных культур Кореи и Японии. Разнообразие конструкций и функций музыкальных инструментов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дентичность корейских музыкальных инструментов с музыкальными инструментами аборигенов Сахалина и Курил. Японские национальные инструменты - струнные, ударные, духовы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рождение японской музыки и танцевальной драмы – вагаку, формирование японской драматургии, театр «Но»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рнаментальное искусство аборигенов Сахалина, его особенности: комбинация или слияние нескольких с растительными мотивами; цветочный и листовой орнамент со стилизованными стеблями. Контрастные и дополнительные цвета, определяющие стиль орнамента. Символика нивхского орнамент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елодичность нивхских узоров. Совпадение орнаментальных узоров с определенным звучанием музыкального инструмент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ультура народностей, населяющих низовье Амура и побережья Охотского моря. Шаманизм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едвежий праздник – синтез музыки, танцев, игр, спортивных состязаний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своение и имитация мелодий фольклора. Сценарий медвежьего праздника, подготовка его отдельных частей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Используемая литература  разделу  «Художественная культура»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ок Зи Коу. Корейцы на Сахалине. -Южно-Сахалинск. ЮСГПИ. Вос</w:t>
        <w:softHyphen/>
        <w:t>точный факультет. Сахалинский центр документации новейшей истории 1993.-219с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асилевский А. Охотская проблема в свете современных исследований (Сахалин, Хоккайдо, Курильские острова, 1980-90-е годы). -Владивосток. Даль-наука.-2005.-10с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асилевский А. Айнский этнос и памятники его культуры на Сахалине и курильских островах. -Владивосток Дальнаука. -2005. -6 с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асилевский А. Поздний палеолит Сахалина ЗЗООО -14000 л. н. -Владиво</w:t>
        <w:softHyphen/>
        <w:t>сток. Дальнаука. -2005. -5 с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ысоцкая А. Нивхский орнамент. Методическая разработка. - Оха -1995. - 66с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онтмахер П.Я. Историография народного декоративно-прикладного искусства нивхов/ЛЗопросы истории и культуры народов Дальнего Востока -1974, Вып. 2. -С. 139-152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ревние поселения на Сахалине. Сусуйская стоянка /Р.С. Васильев</w:t>
        <w:softHyphen/>
        <w:t>ский, В.А. Голубев.-Новосибирск: Наука.-1976.- 207 с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нцепция художественного образования в РФ// Искусство в школе. -2002.-№2.-С.4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9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станов А.И. Русская православная церковь на Сахалине и курильских островах: исторический очерк. - Южно-Сахалинск: общество изучения Сахалина и курильских островов, 1992. - 88 с, с ил.</w:t>
      </w:r>
    </w:p>
    <w:p>
      <w:pPr>
        <w:pStyle w:val="Normal"/>
        <w:shd w:fill="FFFFFF" w:val="clear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0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амчева Н. Коренные народы Сахалина. - Южно-Сахалинск: Саха</w:t>
        <w:softHyphen/>
        <w:t>линское книжное издательство. -1998. -120 с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1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амчева Н. Нивхская музыка как образец раннефольклорной мо</w:t>
        <w:softHyphen/>
        <w:t>нодии. Южно-Сахалинск. Сахалинское областное книжное издательство. -1996.-142 с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2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ифы народов мира. Энциклопедия: в 2-х т./Гл. ред. С. А. Токарев. -М. :НИ «Большая Российская энциклопедия», 1998, т. 1. А-К- 672 с. с ил.; Л-Я. -720 с. с ил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3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деин С.Энгеспал. -Южно-Сахалинск: Сахалинское книжное изда-тельство.-1996.-111с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4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илсудский Б. Фольклор Сахалинских нивхов. - Южно-Сахалинск: Са</w:t>
        <w:softHyphen/>
        <w:t>халинское книжное издательство. Институт наследия Бронислава Пилсудско-го.-2003.-125 с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5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ограмма ИЗО/Под ред. КузинаВ. -М.: Просвещение. -2005. - 138с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6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ограмма ИЗО/ Под ред НеменскогоБ. -М: Просвещение. -2005. - 140с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7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ограмма ИЗО. Основы народного и декоративно-прикладного искусства/Под ред. ШпикаловойТ. -М.: Просвещение.-2005. -180с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8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ограмма. Мировая художественная культура/Под ред. Данило</w:t>
        <w:softHyphen/>
        <w:t>вой Г.И.- М: Просвещение. - 2004. -280 с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9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ограммы общеобразовательных учреждений. Художественная куль</w:t>
        <w:softHyphen/>
        <w:t xml:space="preserve">тура народов России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V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VIII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классы. /Под ред. БаклановойТ.И. - М.: Просве</w:t>
        <w:softHyphen/>
        <w:t>щение. - 2002. - 80с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0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. Роник 3. Хранительницы древних орнаментов. - Южно-Саха</w:t>
        <w:softHyphen/>
        <w:t>линск: Сахалинское книжное издательство. -2001.-70с. 12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1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амарин И А. Путь богов по островам: Синтоистские храмы Южного Саха</w:t>
        <w:softHyphen/>
        <w:t>лина и Курильских островов. -Хабаровск: Приамурские ведомости, 2005. - 64 с.</w:t>
      </w:r>
    </w:p>
    <w:p>
      <w:pPr>
        <w:pStyle w:val="Normal"/>
        <w:spacing w:lineRule="auto" w:line="360" w:before="0" w:after="20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2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анги В. Нивхские легенды. - Южно-Сахалинск: Сахалинское книжное издательство. -1998.-101 с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9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00:28:00Z</dcterms:created>
  <dc:creator>ученик</dc:creator>
  <dc:description/>
  <cp:keywords/>
  <dc:language>en-US</dc:language>
  <cp:lastModifiedBy>Учитель</cp:lastModifiedBy>
  <dcterms:modified xsi:type="dcterms:W3CDTF">2014-10-06T22:38:00Z</dcterms:modified>
  <cp:revision>15</cp:revision>
  <dc:subject/>
  <dc:title/>
</cp:coreProperties>
</file>