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802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Е.В. Валит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2014г.</w:t>
            </w:r>
          </w:p>
        </w:tc>
        <w:tc>
          <w:tcPr>
            <w:tcW w:w="38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Н.Р. Тигее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1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 краеведению 5, 6, 7, 8, 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(наименование учебного предмета/кур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основного 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(уровень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2014-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рок реал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оставлена на основе 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Примерной программы основного общего образования по краеведению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Грязновой Натальей Анатольевной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(Ф.И.О. учителя, составившего рабочую учебную программу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овет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гласно Базисному учебному плану общеобразовательных учреждений Сахалинской области краеведение представлено в разделе Региональный (На</w:t>
        <w:softHyphen/>
        <w:t>ционально-региональный) компонент как самостоятельный учебный пред</w:t>
        <w:softHyphen/>
        <w:t xml:space="preserve">мет, на реализацию которого выделен 1 учебный час с 5 по 9 классы и обязателен для изучения на территории Сахалинской област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ма составлена на основе примерной  программы по краеведению,  составленной  на основе Регионального компонента (НРК) государственного стандарта общего образования в Сахалинской области (приказ ДО от12.09.2005 г №528-ОД). При</w:t>
        <w:softHyphen/>
        <w:t>мерная программа дает представление о целях, содержании, общей стратегии обучения, воспитания и развития учащихся средствами данного учебного предмета, раскрывает содержание предметных тем стандарта, дает пример</w:t>
        <w:softHyphen/>
        <w:t>ное распределение учебных часов по разделам курса и рекомендуемую пос</w:t>
        <w:softHyphen/>
        <w:t xml:space="preserve">ледовательность изучения тем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Цель НР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- изучение краеведения на ступени основного общего образо</w:t>
        <w:softHyphen/>
        <w:t>вания направлено на формирование российской идентичности, патриотиз</w:t>
        <w:softHyphen/>
        <w:t>ма, уважения к многогранным традициям и обычаям российского суперэт</w:t>
        <w:softHyphen/>
        <w:t>носа, чувства сопричастности с прошлым, настоящим и будущим своей род</w:t>
        <w:softHyphen/>
        <w:t xml:space="preserve">ной земл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«Историческое краеведение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ходит составной частью в интегративный учебный курс «Краеведение». Примерный объем учебного времени, выделяемый на дан</w:t>
        <w:softHyphen/>
        <w:t>ный раздел в рамках основного (общего) образования (5- 9 классы)- 35 часов (по 7 часов на каждый учебный год). НРК содержания образовательной обла</w:t>
        <w:softHyphen/>
        <w:t>сти «обществознание» (история, обществознание) закладывает основу гума</w:t>
        <w:softHyphen/>
        <w:t>нитарных знаний о своеобразии исторического пути родного края, в этой связи целесообразно начинать изучение курса именно с этого разде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Цель освоения регионального компонента исторического образова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воспитание патриотизма, сохранение преемственности исторического опыта поколений, обеспечение успешной социализации и интеграции личности в социокультурную среду регион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 разде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знакомить учащихся с историческим прошлым своего регио</w:t>
        <w:softHyphen/>
        <w:t>на в многоаспектном контексте мировой и общенациональной истории и сформировать на этой основе систему ценностно-ориентирован</w:t>
        <w:softHyphen/>
        <w:t>ных представлений о ключевых этапах открытия, освоения и заселения Даль</w:t>
        <w:softHyphen/>
        <w:t xml:space="preserve">него Востока (и Сахалинской области, как компонента этого макрорегиона). 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ывать уважение к национальным традициям своего и других этносов, населяющих Дальний Восток, толерантности, эмпатии, культуры межэтнического и межличностного общения, чувства личной сопричаст</w:t>
        <w:softHyphen/>
        <w:t>ности и бережного отношения к материальным и духовным богатствам род</w:t>
        <w:softHyphen/>
        <w:t>ного края и всего Дальнего Востока, гражданственность и патриотизма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вать умения: работать с различными видами локальных источни</w:t>
        <w:softHyphen/>
        <w:t>ков: синхронизировать и сопоставлять однородные исторические факты, имев</w:t>
        <w:softHyphen/>
        <w:t>шие место в Дальневосточном регионе, в стране и в мире; прослеживать причинно-следственные связи между событиями и явлениями региональной общенациональной и мировой истории; критически анализировать инфор</w:t>
        <w:softHyphen/>
        <w:t>мацию, определять и аргументировать собственные оценочные суждения о фактах региональной истории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ть устойчивый познавательный интерес к истории Дальнего Востока (и Сахалинской области, как компонента макрорегиона) и самостоя</w:t>
        <w:softHyphen/>
        <w:t>тельной исследовательск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Учебные умения, навыки  и способы деятельност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</w:t>
        <w:softHyphen/>
        <w:t>ма предусматривает развитие у учащихся общеучебных умений и навыков, универсальных способов деятельности и ключевых компетенций, предусмот</w:t>
        <w:softHyphen/>
        <w:t>ренных федеральным компонентом государственного стандарта общего об</w:t>
        <w:softHyphen/>
        <w:t>разования. Принципиальное значение приобретают виды деятельности, раз</w:t>
        <w:softHyphen/>
        <w:t>вивающие исследовательские навыки, творческие и информационно-коммуникативные способности.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МАТИЧЕСКИЙ ПЛАН</w:t>
      </w:r>
    </w:p>
    <w:tbl>
      <w:tblPr>
        <w:tblW w:w="996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6520"/>
        <w:gridCol w:w="2069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ласс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ционально-региональный компонент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я Сахалина и Курил в древнейшее время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стория Сахалина и Курил в средние века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в.)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128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ш край в новое время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V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VII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в.)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128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ахалин и Курилы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- начал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128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ахалин и Курилы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autoSpaceDE w:val="false"/>
              <w:spacing w:lineRule="auto" w:line="240" w:before="0" w:after="0"/>
              <w:ind w:left="1287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</w:tr>
    </w:tbl>
    <w:p>
      <w:pPr>
        <w:pStyle w:val="Style15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spacing w:lineRule="auto" w:line="240"/>
        <w:ind w:left="446" w:firstLine="22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МАТЕРИАЛА (35 ЧАСОВ)</w:t>
      </w:r>
    </w:p>
    <w:p>
      <w:pPr>
        <w:pStyle w:val="Normal"/>
        <w:shd w:fill="FFFFFF" w:val="clear"/>
        <w:spacing w:lineRule="auto" w:line="240"/>
        <w:ind w:left="142" w:firstLine="284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5</w:t>
        <w:tab/>
        <w:t>класс(7часов)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     Федеральный компонент. Истрия Древнего  мир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 Летоисчисление (сч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лет «до н.э» и «н.э.»). Источники знаний о прошлом. Историческая карта. Хронологические рамки древней истории. Понятие «первобытность». Пе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обытное общество. Расселение древнейшего человечества. Влияние природ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х условий на жизнь первобытных людей. Стоянки первобытных людей. За</w:t>
        <w:softHyphen/>
        <w:t>нятия, орудия труда первобытных людей. Родоплеменные отношения. Перво</w:t>
        <w:softHyphen/>
      </w:r>
      <w:r>
        <w:rPr>
          <w:rFonts w:cs="Times New Roman" w:ascii="Times New Roman" w:hAnsi="Times New Roman"/>
          <w:sz w:val="24"/>
          <w:szCs w:val="24"/>
        </w:rPr>
        <w:t>бытные верования. Зарождение искусства,</w:t>
      </w:r>
    </w:p>
    <w:p>
      <w:pPr>
        <w:pStyle w:val="Normal"/>
        <w:shd w:fill="FFFFFF" w:val="clear"/>
        <w:spacing w:lineRule="auto" w:line="240"/>
        <w:ind w:left="120" w:right="24" w:firstLine="2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о-региональный компонент Истории Сахалина и Курил в древнейшее время.</w:t>
      </w:r>
    </w:p>
    <w:p>
      <w:pPr>
        <w:pStyle w:val="Normal"/>
        <w:shd w:fill="FFFFFF" w:val="clear"/>
        <w:spacing w:lineRule="auto" w:line="240" w:before="77" w:after="200"/>
        <w:ind w:left="115" w:right="24" w:firstLine="28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Здесь начинается утро Родины (1 ч)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Цели и задачи курса. Понятие «рег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н». Карта региона. «Лента времени». Источники знаний о древней истории </w:t>
      </w:r>
      <w:r>
        <w:rPr>
          <w:rFonts w:cs="Times New Roman" w:ascii="Times New Roman" w:hAnsi="Times New Roman"/>
          <w:sz w:val="24"/>
          <w:szCs w:val="24"/>
        </w:rPr>
        <w:t>людей.</w:t>
      </w:r>
    </w:p>
    <w:p>
      <w:pPr>
        <w:pStyle w:val="Normal"/>
        <w:shd w:fill="FFFFFF" w:val="clear"/>
        <w:spacing w:lineRule="auto" w:line="240" w:before="29" w:after="200"/>
        <w:ind w:left="86" w:right="34" w:firstLine="28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Человек заселяет Северную Азию (1 ч)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Уровень Мирового океана и фо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ирование современных островов. Ледниковый период. Сухопутные мост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к Сунда. </w:t>
      </w:r>
      <w:r>
        <w:rPr>
          <w:rFonts w:cs="Times New Roman" w:ascii="Times New Roman" w:hAnsi="Times New Roman"/>
          <w:sz w:val="24"/>
          <w:szCs w:val="24"/>
        </w:rPr>
        <w:t xml:space="preserve">Продвижение человека на север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хотия и Берингия. </w:t>
      </w:r>
      <w:r>
        <w:rPr>
          <w:rFonts w:cs="Times New Roman" w:ascii="Times New Roman" w:hAnsi="Times New Roman"/>
          <w:sz w:val="24"/>
          <w:szCs w:val="24"/>
        </w:rPr>
        <w:t>Ка</w:t>
        <w:softHyphen/>
        <w:t>менный век на островах.</w:t>
      </w:r>
    </w:p>
    <w:p>
      <w:pPr>
        <w:pStyle w:val="Normal"/>
        <w:shd w:fill="FFFFFF" w:val="clear"/>
        <w:spacing w:lineRule="auto" w:line="240"/>
        <w:ind w:left="96" w:right="4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Народ, племя, семья (1 ч)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ревние народы; тончи, айны, нивхи. Орган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зация древнего общества. Причины расслоения общества. Члены рода и рабы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рейшины и вожди, дружинники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Древнейшие стоянки.</w:t>
      </w:r>
    </w:p>
    <w:p>
      <w:pPr>
        <w:pStyle w:val="Normal"/>
        <w:shd w:fill="FFFFFF" w:val="clear"/>
        <w:spacing w:lineRule="auto" w:line="240"/>
        <w:ind w:left="67" w:right="53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рудия труда и занятия древнейших людей (1 ч).</w:t>
      </w:r>
      <w:r>
        <w:rPr>
          <w:rFonts w:cs="Times New Roman" w:ascii="Times New Roman" w:hAnsi="Times New Roman"/>
          <w:sz w:val="24"/>
          <w:szCs w:val="24"/>
        </w:rPr>
        <w:t xml:space="preserve"> Стоянки </w:t>
      </w:r>
      <w:r>
        <w:rPr>
          <w:rFonts w:cs="Times New Roman" w:ascii="Times New Roman" w:hAnsi="Times New Roman"/>
          <w:i/>
          <w:iCs/>
          <w:sz w:val="24"/>
          <w:szCs w:val="24"/>
        </w:rPr>
        <w:t>новока</w:t>
        <w:softHyphen/>
        <w:t xml:space="preserve">менного века </w:t>
      </w:r>
      <w:r>
        <w:rPr>
          <w:rFonts w:cs="Times New Roman" w:ascii="Times New Roman" w:hAnsi="Times New Roman"/>
          <w:sz w:val="24"/>
          <w:szCs w:val="24"/>
        </w:rPr>
        <w:t>на островах. Орудия труда из камня, кости, обсидиана и дерева. Земледелие и охота. Разделение труда. Изготовление керами</w:t>
        <w:softHyphen/>
        <w:t xml:space="preserve">ки. </w:t>
      </w:r>
      <w:r>
        <w:rPr>
          <w:rFonts w:cs="Times New Roman" w:ascii="Times New Roman" w:hAnsi="Times New Roman"/>
          <w:i/>
          <w:iCs/>
          <w:sz w:val="24"/>
          <w:szCs w:val="24"/>
        </w:rPr>
        <w:t>Неолитическая революция.</w:t>
      </w:r>
    </w:p>
    <w:p>
      <w:pPr>
        <w:pStyle w:val="Normal"/>
        <w:shd w:fill="FFFFFF" w:val="clear"/>
        <w:spacing w:lineRule="auto" w:line="240"/>
        <w:ind w:left="67" w:right="67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Жизнь у берега моря (1 ч)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Земледельцы, рыболовы, охотники и морские зверобои в Приморье, Приамурье, на Камчатке, Сахалине, Курилах и Японс</w:t>
        <w:softHyphen/>
        <w:t>ких островах. Орудия труда и промысла, транспортные средства.</w:t>
      </w:r>
    </w:p>
    <w:p>
      <w:pPr>
        <w:pStyle w:val="Normal"/>
        <w:shd w:fill="FFFFFF" w:val="clear"/>
        <w:spacing w:lineRule="auto" w:line="240"/>
        <w:ind w:left="35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Переход от каменного века к веку металла (1 ч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пособы обработки металла. Изделия из металлов у народов Дальнего </w:t>
      </w:r>
      <w:r>
        <w:rPr>
          <w:rFonts w:cs="Times New Roman" w:ascii="Times New Roman" w:hAnsi="Times New Roman"/>
          <w:spacing w:val="-2"/>
          <w:sz w:val="24"/>
          <w:szCs w:val="24"/>
        </w:rPr>
        <w:t>Востока. Значение металла для земледельца и охотника.</w:t>
      </w:r>
    </w:p>
    <w:p>
      <w:pPr>
        <w:pStyle w:val="Normal"/>
        <w:shd w:fill="FFFFFF" w:val="clear"/>
        <w:spacing w:lineRule="auto" w:line="240"/>
        <w:ind w:left="43" w:right="86" w:firstLine="288"/>
        <w:jc w:val="both"/>
        <w:rPr/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 xml:space="preserve">Религиозные верования (1 </w:t>
      </w:r>
      <w:r>
        <w:rPr>
          <w:rFonts w:cs="Times New Roman" w:ascii="Times New Roman" w:hAnsi="Times New Roman"/>
          <w:b/>
          <w:i/>
          <w:iCs/>
          <w:spacing w:val="-3"/>
          <w:sz w:val="24"/>
          <w:szCs w:val="24"/>
        </w:rPr>
        <w:t>ч).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 Анимизм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ычаи и обряды. Культ медведя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гильники. Особенности захоронений у народов Сахалина и Курильских </w:t>
      </w:r>
      <w:r>
        <w:rPr>
          <w:rFonts w:cs="Times New Roman" w:ascii="Times New Roman" w:hAnsi="Times New Roman"/>
          <w:sz w:val="24"/>
          <w:szCs w:val="24"/>
        </w:rPr>
        <w:t>островов.</w:t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spacing w:lineRule="auto" w:line="240" w:before="96" w:after="200"/>
        <w:ind w:left="265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84" w:leader="none"/>
        </w:tabs>
        <w:spacing w:lineRule="auto" w:line="240" w:before="96" w:after="200"/>
        <w:ind w:left="265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  <w:tab/>
        <w:t>класс (7 часов)</w:t>
      </w:r>
    </w:p>
    <w:p>
      <w:pPr>
        <w:pStyle w:val="Normal"/>
        <w:shd w:fill="FFFFFF" w:val="clear"/>
        <w:spacing w:lineRule="auto" w:line="240" w:before="24" w:after="200"/>
        <w:ind w:left="19" w:right="110" w:firstLine="29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ый компонент. История средних веков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-Х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вв.).</w:t>
      </w:r>
      <w:r>
        <w:rPr>
          <w:rFonts w:cs="Times New Roman" w:ascii="Times New Roman" w:hAnsi="Times New Roman"/>
          <w:sz w:val="24"/>
          <w:szCs w:val="24"/>
        </w:rPr>
        <w:t xml:space="preserve"> Поняти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средние века». Хронологические границы средневековья. Китай в средние </w:t>
      </w:r>
      <w:r>
        <w:rPr>
          <w:rFonts w:cs="Times New Roman" w:ascii="Times New Roman" w:hAnsi="Times New Roman"/>
          <w:sz w:val="24"/>
          <w:szCs w:val="24"/>
        </w:rPr>
        <w:t>века. Средневековая Япония. Монгольские завоевания.</w:t>
      </w:r>
    </w:p>
    <w:p>
      <w:pPr>
        <w:pStyle w:val="Normal"/>
        <w:shd w:fill="FFFFFF" w:val="clear"/>
        <w:spacing w:lineRule="auto" w:line="240"/>
        <w:ind w:left="14" w:right="125"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ционально-региональный компонен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. Истории Сахалина и Курил в сред</w:t>
        <w:softHyphen/>
      </w:r>
      <w:r>
        <w:rPr>
          <w:rFonts w:cs="Times New Roman" w:ascii="Times New Roman" w:hAnsi="Times New Roman"/>
          <w:b/>
          <w:sz w:val="24"/>
          <w:szCs w:val="24"/>
        </w:rPr>
        <w:t>ние век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).</w:t>
      </w:r>
    </w:p>
    <w:p>
      <w:pPr>
        <w:pStyle w:val="Normal"/>
        <w:shd w:fill="FFFFFF" w:val="clear"/>
        <w:spacing w:lineRule="auto" w:line="240" w:before="77" w:after="200"/>
        <w:ind w:left="293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ароды Сахалина, Курил и сопредельных территорий 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i/>
          <w:sz w:val="24"/>
          <w:szCs w:val="24"/>
        </w:rPr>
        <w:t>-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в. (2 ч).</w:t>
      </w:r>
    </w:p>
    <w:p>
      <w:pPr>
        <w:pStyle w:val="Normal"/>
        <w:shd w:fill="FFFFFF" w:val="clear"/>
        <w:spacing w:lineRule="auto" w:line="240"/>
        <w:ind w:firstLine="4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итическая и этическая карта региона. Племена мохэ. Бохайское царство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Хэйшуй мохэ. Страна Люгуй. </w:t>
      </w:r>
      <w:r>
        <w:rPr>
          <w:rFonts w:cs="Times New Roman" w:ascii="Times New Roman" w:hAnsi="Times New Roman"/>
          <w:spacing w:val="-4"/>
          <w:sz w:val="24"/>
          <w:szCs w:val="24"/>
        </w:rPr>
        <w:t>Переселение мохэ на Сахалин, Хоккайдо и Ку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ильские острова. Ранняя мохэйская (охотская) культура на Сахалине, Хоккай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до и Курильских островах. Основные занятия: свиноводство, охота, рыболо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о, собирательство, зверобойный промысел. Меновая торговля.      Жилища. </w:t>
      </w:r>
      <w:r>
        <w:rPr>
          <w:rFonts w:cs="Times New Roman" w:ascii="Times New Roman" w:hAnsi="Times New Roman"/>
          <w:sz w:val="24"/>
          <w:szCs w:val="24"/>
        </w:rPr>
        <w:t>Ямато эмиси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177165</wp:posOffset>
                </wp:positionV>
                <wp:extent cx="14605" cy="16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1.9pt;mso-wrap-distance-right:1.9pt;mso-wrap-distance-top:0pt;mso-wrap-distance-bottom:0pt;margin-top:13.95pt;mso-position-vertical-relative:text;margin-left:-0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20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5" w:after="200"/>
        <w:ind w:left="30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>Народы Сахалина, Курил и сопредельных территорий в Х- ХШ вв. (2 ч).</w:t>
      </w:r>
    </w:p>
    <w:p>
      <w:pPr>
        <w:pStyle w:val="Normal"/>
        <w:shd w:fill="FFFFFF" w:val="clear"/>
        <w:spacing w:lineRule="auto" w:line="240" w:before="0" w:after="0"/>
        <w:ind w:left="24" w:right="24" w:firstLine="283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Народы Нижнего Амура, Приохотья, Сахалина, Хоккайдо, Курильских 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ровов и Камчатки. Летописные, фольклорные, этнографические и археоло</w:t>
        <w:softHyphen/>
        <w:t xml:space="preserve">гические источники. Характерные черты организации общества. Хозяйство, </w:t>
      </w:r>
      <w:r>
        <w:rPr>
          <w:rFonts w:cs="Times New Roman" w:ascii="Times New Roman" w:hAnsi="Times New Roman"/>
          <w:sz w:val="24"/>
          <w:szCs w:val="24"/>
        </w:rPr>
        <w:t>культура и быт.</w:t>
      </w:r>
    </w:p>
    <w:p>
      <w:pPr>
        <w:pStyle w:val="Normal"/>
        <w:shd w:fill="FFFFFF" w:val="clear"/>
        <w:spacing w:lineRule="auto" w:line="240" w:before="10" w:after="0"/>
        <w:ind w:left="34" w:right="24" w:firstLine="27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Поздние мохэйские (охотские) культуры Х-ХШ вв. на Сахалине, Хоккайдо </w:t>
      </w:r>
      <w:r>
        <w:rPr>
          <w:rFonts w:cs="Times New Roman" w:ascii="Times New Roman" w:hAnsi="Times New Roman"/>
          <w:spacing w:val="-6"/>
          <w:sz w:val="24"/>
          <w:szCs w:val="24"/>
        </w:rPr>
        <w:t>и Курильских о-вах. Поселения, стоянки, могильники и острожки. Протоайнс</w:t>
      </w:r>
      <w:r>
        <w:rPr>
          <w:rFonts w:cs="Times New Roman" w:ascii="Times New Roman" w:hAnsi="Times New Roman"/>
          <w:sz w:val="24"/>
          <w:szCs w:val="24"/>
        </w:rPr>
        <w:t>кая культура Сацумон.</w:t>
      </w:r>
    </w:p>
    <w:p>
      <w:pPr>
        <w:pStyle w:val="Normal"/>
        <w:shd w:fill="FFFFFF" w:val="clear"/>
        <w:spacing w:lineRule="auto" w:line="240" w:before="240" w:after="200"/>
        <w:ind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Завоевания монголов на Дальнем Востоке (1 ч).</w:t>
      </w:r>
    </w:p>
    <w:p>
      <w:pPr>
        <w:pStyle w:val="Normal"/>
        <w:shd w:fill="FFFFFF" w:val="clear"/>
        <w:spacing w:lineRule="auto" w:line="240" w:before="240" w:after="200"/>
        <w:ind w:left="34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Чжурчжэни и монголы. Государство Восточное Ся. Династия Юань. П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чины экспансии на северо-восток. Летописные данные о вторжении монг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лов на Нижний Амур. Военные экспедиции на Сахалин. Характер взаимоде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твия с аборигенами. </w:t>
      </w:r>
      <w:r>
        <w:rPr>
          <w:rFonts w:cs="Times New Roman" w:ascii="Times New Roman" w:hAnsi="Times New Roman"/>
          <w:i/>
          <w:iCs/>
          <w:sz w:val="24"/>
          <w:szCs w:val="24"/>
        </w:rPr>
        <w:t>Археологические памятники.</w:t>
      </w:r>
    </w:p>
    <w:p>
      <w:pPr>
        <w:pStyle w:val="Normal"/>
        <w:shd w:fill="FFFFFF" w:val="clear"/>
        <w:spacing w:lineRule="auto" w:line="240" w:before="5" w:after="200"/>
        <w:ind w:left="34" w:right="19" w:firstLine="27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убеж раннего и позднего средневековья в островном мире дальневос</w:t>
        <w:softHyphen/>
        <w:t>точных морей (1 ч).</w:t>
      </w:r>
    </w:p>
    <w:p>
      <w:pPr>
        <w:pStyle w:val="Normal"/>
        <w:shd w:fill="FFFFFF" w:val="clear"/>
        <w:spacing w:lineRule="auto" w:line="240" w:before="5" w:after="200"/>
        <w:ind w:left="34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явление китайцев в Приамурье. Иноземные городища. Древнейшие кар</w:t>
        <w:softHyphen/>
        <w:t xml:space="preserve">ты. Протоайнская культура найдзи. Жилища. Хозяйство. Верования и легенды </w:t>
      </w:r>
      <w:r>
        <w:rPr>
          <w:rFonts w:cs="Times New Roman" w:ascii="Times New Roman" w:hAnsi="Times New Roman"/>
          <w:spacing w:val="-9"/>
          <w:sz w:val="24"/>
          <w:szCs w:val="24"/>
        </w:rPr>
        <w:t>айнов. Общественное устройство народов Сахалина. Японцы и айны. Тысячелет</w:t>
        <w:softHyphen/>
        <w:t>няя борьба за Хонсю. Исторические данные о переселении японцев на о. Хоккай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до. Сантан торговля. Начало европейского проникновения на острова. Народы </w:t>
      </w:r>
      <w:r>
        <w:rPr>
          <w:rFonts w:cs="Times New Roman" w:ascii="Times New Roman" w:hAnsi="Times New Roman"/>
          <w:spacing w:val="-9"/>
          <w:sz w:val="24"/>
          <w:szCs w:val="24"/>
        </w:rPr>
        <w:t>Сахалина, Хоккайдо и Курильских островов к концу эпохи средневековья.</w:t>
      </w:r>
    </w:p>
    <w:p>
      <w:pPr>
        <w:pStyle w:val="Normal"/>
        <w:shd w:fill="FFFFFF" w:val="clear"/>
        <w:spacing w:lineRule="auto" w:line="240" w:before="77" w:after="200"/>
        <w:ind w:left="2678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>7 класс (7 часов)</w:t>
      </w:r>
    </w:p>
    <w:p>
      <w:pPr>
        <w:pStyle w:val="Normal"/>
        <w:shd w:fill="FFFFFF" w:val="clear"/>
        <w:spacing w:lineRule="auto" w:line="240" w:before="67" w:after="200"/>
        <w:ind w:left="34" w:right="10" w:firstLine="288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Федеральный компонент. История нового времени (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- Х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вв)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нятие «новое время». Хронологические рамки нового времени. «Великие географические открытия». Присоединение к России Казанского ханства, </w:t>
      </w:r>
      <w:r>
        <w:rPr>
          <w:rFonts w:cs="Times New Roman" w:ascii="Times New Roman" w:hAnsi="Times New Roman"/>
          <w:spacing w:val="-4"/>
          <w:sz w:val="24"/>
          <w:szCs w:val="24"/>
        </w:rPr>
        <w:t>Сибири, Дальнего Востока. Цели России на Востоке. Сбор ясака. Строител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во крепостей-острогов. Нерчинский договор с Китаем. Провозглашение </w:t>
      </w:r>
      <w:r>
        <w:rPr>
          <w:rFonts w:cs="Times New Roman" w:ascii="Times New Roman" w:hAnsi="Times New Roman"/>
          <w:sz w:val="24"/>
          <w:szCs w:val="24"/>
        </w:rPr>
        <w:t>России империей.</w:t>
      </w:r>
    </w:p>
    <w:p>
      <w:pPr>
        <w:pStyle w:val="Normal"/>
        <w:shd w:fill="FFFFFF" w:val="clear"/>
        <w:spacing w:lineRule="auto" w:line="240"/>
        <w:ind w:left="38" w:right="5" w:firstLine="283"/>
        <w:jc w:val="both"/>
        <w:rPr/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Национально-региональный компонент. Наш край в новое время (</w:t>
      </w:r>
      <w:r>
        <w:rPr>
          <w:rFonts w:cs="Times New Roman" w:ascii="Times New Roman" w:hAnsi="Times New Roman"/>
          <w:b/>
          <w:spacing w:val="-1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Х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вв.).</w:t>
      </w:r>
    </w:p>
    <w:p>
      <w:pPr>
        <w:pStyle w:val="Normal"/>
        <w:shd w:fill="FFFFFF" w:val="clear"/>
        <w:spacing w:lineRule="auto" w:line="240" w:before="91" w:after="200"/>
        <w:ind w:left="34" w:right="5" w:firstLine="288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Европейские мореплаватели в северной части Тихого океана (1 ч)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  Эк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ции  Д. де Анжелиса,  М.Г. де Фриса, Ж.Ф.Г. де Лаперуза, В.Р. Броутона. </w:t>
      </w:r>
      <w:r>
        <w:rPr>
          <w:rFonts w:cs="Times New Roman" w:ascii="Times New Roman" w:hAnsi="Times New Roman"/>
          <w:sz w:val="24"/>
          <w:szCs w:val="24"/>
        </w:rPr>
        <w:t>Карта д' Анвиля.</w:t>
      </w:r>
    </w:p>
    <w:p>
      <w:pPr>
        <w:pStyle w:val="Normal"/>
        <w:shd w:fill="FFFFFF" w:val="clear"/>
        <w:spacing w:lineRule="auto" w:line="240" w:before="5" w:after="200"/>
        <w:ind w:left="43" w:firstLine="274"/>
        <w:jc w:val="both"/>
        <w:rPr/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Японские экспедиции и поселения на островах (1 ч)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Японская экспансия </w:t>
      </w:r>
      <w:r>
        <w:rPr>
          <w:rFonts w:cs="Times New Roman" w:ascii="Times New Roman" w:hAnsi="Times New Roman"/>
          <w:spacing w:val="-5"/>
          <w:sz w:val="24"/>
          <w:szCs w:val="24"/>
        </w:rPr>
        <w:t>на север в условиях самоизоляции. Японские поселения на Курильских остро</w:t>
        <w:softHyphen/>
        <w:t>вах. Характер взаимоотношений с аборигенами. Ранние японские карты Даль</w:t>
        <w:softHyphen/>
      </w:r>
      <w:r>
        <w:rPr>
          <w:rFonts w:cs="Times New Roman" w:ascii="Times New Roman" w:hAnsi="Times New Roman"/>
          <w:sz w:val="24"/>
          <w:szCs w:val="24"/>
        </w:rPr>
        <w:t>него Востока. Исследованиям. Токуная, О. Ипэи.</w:t>
      </w:r>
    </w:p>
    <w:p>
      <w:pPr>
        <w:pStyle w:val="Normal"/>
        <w:shd w:fill="FFFFFF" w:val="clear"/>
        <w:spacing w:lineRule="auto" w:line="240"/>
        <w:ind w:left="48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>Продвижение русских людей на Восток (2 ч)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своение русскими людьми </w:t>
      </w:r>
      <w:r>
        <w:rPr>
          <w:rFonts w:cs="Times New Roman" w:ascii="Times New Roman" w:hAnsi="Times New Roman"/>
          <w:spacing w:val="-2"/>
          <w:sz w:val="24"/>
          <w:szCs w:val="24"/>
        </w:rPr>
        <w:t>Сибири. Строительство острогов. Образование Якутского уезда. Характер взаимоотношений с местным населением. Походы И.Ю. Москвитина, В. 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яркова, О.С. Кузнеца. «Ясачная книга» 1655 г. Исследования С. Дежнева и Ф. Попова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Амурский вопрос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никновение русских на Амур. Деятельность </w:t>
      </w:r>
      <w:r>
        <w:rPr>
          <w:rFonts w:cs="Times New Roman" w:ascii="Times New Roman" w:hAnsi="Times New Roman"/>
          <w:spacing w:val="-5"/>
          <w:sz w:val="24"/>
          <w:szCs w:val="24"/>
        </w:rPr>
        <w:t>Е.П. Хабарова и И. Нагибы. Военные столкновения с маньчжурами. Нерчинс</w:t>
      </w:r>
      <w:r>
        <w:rPr>
          <w:rFonts w:cs="Times New Roman" w:ascii="Times New Roman" w:hAnsi="Times New Roman"/>
          <w:spacing w:val="-6"/>
          <w:sz w:val="24"/>
          <w:szCs w:val="24"/>
        </w:rPr>
        <w:t>кий договор и его значение для России. Маньчжуры в Приамурье и на Сахал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е. Приведение айнов и гиляков в маньчжурское подданство. «Карта императ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ра Канси». Торговые отношения между народами Сахалина, Амура и Китая.</w:t>
      </w:r>
    </w:p>
    <w:p>
      <w:pPr>
        <w:pStyle w:val="Normal"/>
        <w:shd w:fill="FFFFFF" w:val="clear"/>
        <w:spacing w:lineRule="auto" w:line="240"/>
        <w:ind w:left="115" w:right="19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>Освоение русскими людьми Камчатки, Курил и Русской Америки (1 ч)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ервые русские экспедиции на Камчатку и Курильские острова. В.В. Атласов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Исследования Д.Я. Анциферова и И.П. Козыревского, И.М. Евреинова и Ф.Ф. </w:t>
      </w:r>
      <w:r>
        <w:rPr>
          <w:rFonts w:cs="Times New Roman" w:ascii="Times New Roman" w:hAnsi="Times New Roman"/>
          <w:spacing w:val="-6"/>
          <w:sz w:val="24"/>
          <w:szCs w:val="24"/>
        </w:rPr>
        <w:t>Лужина.  Значение 1-й и 2-й Камчатских экспедиций В. Беринга. Освоение Рус</w:t>
        <w:softHyphen/>
        <w:t xml:space="preserve">ской Америки. Г. И. Шелихов.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Академические экспедиции 60-70-х гг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Характер </w:t>
      </w:r>
      <w:r>
        <w:rPr>
          <w:rFonts w:cs="Times New Roman" w:ascii="Times New Roman" w:hAnsi="Times New Roman"/>
          <w:spacing w:val="-4"/>
          <w:sz w:val="24"/>
          <w:szCs w:val="24"/>
        </w:rPr>
        <w:t>русской колонизации. Российские торговые и промысловые поселения.</w:t>
      </w:r>
    </w:p>
    <w:p>
      <w:pPr>
        <w:pStyle w:val="Normal"/>
        <w:shd w:fill="FFFFFF" w:val="clear"/>
        <w:spacing w:lineRule="auto" w:line="240"/>
        <w:ind w:left="101" w:right="29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Народы Сибири и Дальнего Востока в ХУП-ХУШ вв. </w:t>
      </w: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>(1ч).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Коренные м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очисленные народы. Хозяйство и быт, общественное устройство, верования, взаимоотношения с соседями. Картография Сибири и Дальнего Востока.   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Кар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ы П. Годунова, С. У. Ремезова.</w:t>
      </w:r>
    </w:p>
    <w:p>
      <w:pPr>
        <w:pStyle w:val="Normal"/>
        <w:shd w:fill="FFFFFF" w:val="clear"/>
        <w:spacing w:lineRule="auto" w:line="240"/>
        <w:ind w:left="389" w:firstLine="2357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8 класс (7 часов) </w:t>
      </w:r>
    </w:p>
    <w:p>
      <w:pPr>
        <w:pStyle w:val="Normal"/>
        <w:shd w:fill="FFFFFF" w:val="clear"/>
        <w:spacing w:lineRule="auto" w:line="240"/>
        <w:ind w:left="142" w:firstLine="425"/>
        <w:jc w:val="both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Федеральный компонент. История нового времени (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в. 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начало 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Кризис традиционного общества в странах Азии на рубеже Х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>Х-ХХ вв. Нача</w:t>
        <w:softHyphen/>
      </w:r>
      <w:r>
        <w:rPr>
          <w:rFonts w:cs="Times New Roman" w:ascii="Times New Roman" w:hAnsi="Times New Roman"/>
          <w:sz w:val="24"/>
          <w:szCs w:val="24"/>
        </w:rPr>
        <w:t>ло борьбы за передел мира.</w:t>
      </w:r>
    </w:p>
    <w:p>
      <w:pPr>
        <w:pStyle w:val="Normal"/>
        <w:shd w:fill="FFFFFF" w:val="clear"/>
        <w:spacing w:lineRule="auto" w:line="240"/>
        <w:ind w:left="77" w:right="48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Национально-региональньй компонент. Сахалин и Курилы в 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- нача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ле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в.</w:t>
      </w:r>
    </w:p>
    <w:p>
      <w:pPr>
        <w:pStyle w:val="Normal"/>
        <w:shd w:fill="FFFFFF" w:val="clear"/>
        <w:spacing w:lineRule="auto" w:line="240" w:before="120" w:after="200"/>
        <w:ind w:left="62" w:right="53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>Русские экспедиции на Дальнем Востоке (2 ч)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Деятельность Российско-Американской компании. Первая русская кругосветная экспедиция И.Ф. Кру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енштерна и посольство Н.П. Резанова в Японию. Военная экспедиция Н. А. </w:t>
      </w:r>
      <w:r>
        <w:rPr>
          <w:rFonts w:cs="Times New Roman" w:ascii="Times New Roman" w:hAnsi="Times New Roman"/>
          <w:spacing w:val="-6"/>
          <w:sz w:val="24"/>
          <w:szCs w:val="24"/>
        </w:rPr>
        <w:t>Хвостова и Г.И. Давыдова и ее последствия. Активизация японских исследов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й. </w:t>
      </w:r>
      <w:r>
        <w:rPr>
          <w:rFonts w:cs="Times New Roman" w:ascii="Times New Roman" w:hAnsi="Times New Roman"/>
          <w:i/>
          <w:iCs/>
          <w:sz w:val="24"/>
          <w:szCs w:val="24"/>
        </w:rPr>
        <w:t>Экспедиции М. Дендзюро и М. Риндзо.</w:t>
      </w:r>
    </w:p>
    <w:p>
      <w:pPr>
        <w:pStyle w:val="Normal"/>
        <w:shd w:fill="FFFFFF" w:val="clear"/>
        <w:spacing w:lineRule="auto" w:line="240"/>
        <w:ind w:left="43" w:right="72" w:firstLine="293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зрешение Амурской проблемы российскими исследователями. Эксп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иция А.М. Гаврилова к устью Амура. Экспедиция Г.И. Невельского и ее </w:t>
      </w:r>
      <w:r>
        <w:rPr>
          <w:rFonts w:cs="Times New Roman" w:ascii="Times New Roman" w:hAnsi="Times New Roman"/>
          <w:spacing w:val="-5"/>
          <w:sz w:val="24"/>
          <w:szCs w:val="24"/>
        </w:rPr>
        <w:t>значение. Первые русские посты на Сахалине и Амуре. Экспедиция Н.К. Бош</w:t>
      </w:r>
      <w:r>
        <w:rPr>
          <w:rFonts w:cs="Times New Roman" w:ascii="Times New Roman" w:hAnsi="Times New Roman"/>
          <w:spacing w:val="-4"/>
          <w:sz w:val="24"/>
          <w:szCs w:val="24"/>
        </w:rPr>
        <w:t>няка. Деятельность генерал-губернатора Восточной Сибири Н.Н. Муравьева-</w:t>
      </w:r>
      <w:r>
        <w:rPr>
          <w:rFonts w:cs="Times New Roman" w:ascii="Times New Roman" w:hAnsi="Times New Roman"/>
          <w:sz w:val="24"/>
          <w:szCs w:val="24"/>
        </w:rPr>
        <w:t>Амурского.</w:t>
      </w:r>
    </w:p>
    <w:p>
      <w:pPr>
        <w:pStyle w:val="Normal"/>
        <w:shd w:fill="FFFFFF" w:val="clear"/>
        <w:spacing w:lineRule="auto" w:line="240" w:before="24" w:after="200"/>
        <w:ind w:left="24" w:right="86"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 xml:space="preserve">События на Дальнем Востоке в середине </w:t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 xml:space="preserve"> в. (1 ч). </w:t>
      </w:r>
      <w:r>
        <w:rPr>
          <w:rFonts w:cs="Times New Roman" w:ascii="Times New Roman" w:hAnsi="Times New Roman"/>
          <w:spacing w:val="-6"/>
          <w:sz w:val="24"/>
          <w:szCs w:val="24"/>
        </w:rPr>
        <w:t>Отголоски Крым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ой войны на Дальнем Востоке России. Миссия Е.В. Путятина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имодский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трактат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дажа Аляски. Изменение границы с Китаем по Айгуньскому 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екинскому договорам. Санкт-Петербургский договор и его последствия.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удьба айнов.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альные изменения и административное деление.</w:t>
      </w:r>
    </w:p>
    <w:p>
      <w:pPr>
        <w:pStyle w:val="Normal"/>
        <w:shd w:fill="FFFFFF" w:val="clear"/>
        <w:spacing w:lineRule="auto" w:line="240" w:before="0" w:after="0"/>
        <w:ind w:left="14" w:right="106" w:firstLine="288"/>
        <w:jc w:val="both"/>
        <w:rPr/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 xml:space="preserve">Переселенческая и колониальная политика царского правительства в </w:t>
      </w: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  <w:t xml:space="preserve">регионе (2 ч). </w:t>
      </w:r>
      <w:r>
        <w:rPr>
          <w:rFonts w:cs="Times New Roman" w:ascii="Times New Roman" w:hAnsi="Times New Roman"/>
          <w:spacing w:val="-4"/>
          <w:sz w:val="24"/>
          <w:szCs w:val="24"/>
        </w:rPr>
        <w:t>Экономическое развитие Дальнего Востока. Хозяйственная де</w:t>
        <w:softHyphen/>
        <w:t>ятельность коренных народов. Крестьянская колонизация. Политика русиф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кации и христианизации. </w:t>
      </w:r>
    </w:p>
    <w:p>
      <w:pPr>
        <w:pStyle w:val="Normal"/>
        <w:shd w:fill="FFFFFF" w:val="clear"/>
        <w:spacing w:lineRule="auto" w:line="240" w:before="0" w:after="0"/>
        <w:ind w:left="14" w:right="106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усские военные посты. Первые сельские поселения. Основание Влади-</w:t>
      </w:r>
      <w:r>
        <w:rPr>
          <w:rFonts w:cs="Times New Roman" w:ascii="Times New Roman" w:hAnsi="Times New Roman"/>
          <w:spacing w:val="-5"/>
          <w:sz w:val="24"/>
          <w:szCs w:val="24"/>
        </w:rPr>
        <w:t>мировки и других населенных пунктов. Создание каторги на Сахалине. Катор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жные тюрьмы. Население каторги.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осещение А. П. Чеховым Сахалина. «Ос</w:t>
      </w:r>
      <w:r>
        <w:rPr>
          <w:rFonts w:cs="Times New Roman" w:ascii="Times New Roman" w:hAnsi="Times New Roman"/>
          <w:i/>
          <w:iCs/>
          <w:sz w:val="24"/>
          <w:szCs w:val="24"/>
        </w:rPr>
        <w:t>тров Сахалин». Первые этнографические исследования.</w:t>
      </w:r>
    </w:p>
    <w:p>
      <w:pPr>
        <w:pStyle w:val="Normal"/>
        <w:shd w:fill="FFFFFF" w:val="clear"/>
        <w:spacing w:lineRule="auto" w:line="240"/>
        <w:ind w:left="5" w:right="38" w:firstLine="421"/>
        <w:jc w:val="both"/>
        <w:rPr>
          <w:rFonts w:ascii="Times New Roman" w:hAnsi="Times New Roman" w:cs="Times New Roman"/>
          <w:b/>
          <w:b/>
          <w:bCs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5" w:right="38" w:firstLine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10"/>
          <w:sz w:val="24"/>
          <w:szCs w:val="24"/>
        </w:rPr>
        <w:t>Внешняя политика России и других стран мира в Дальневосточном реги</w:t>
        <w:softHyphen/>
      </w:r>
      <w:r>
        <w:rPr>
          <w:rFonts w:cs="Times New Roman" w:ascii="Times New Roman" w:hAnsi="Times New Roman"/>
          <w:b/>
          <w:bCs/>
          <w:i/>
          <w:spacing w:val="-2"/>
          <w:sz w:val="24"/>
          <w:szCs w:val="24"/>
        </w:rPr>
        <w:t>оне (1ч).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орьба России, Великобритании, Японии, США за колониальное </w:t>
      </w:r>
      <w:r>
        <w:rPr>
          <w:rFonts w:cs="Times New Roman" w:ascii="Times New Roman" w:hAnsi="Times New Roman"/>
          <w:sz w:val="24"/>
          <w:szCs w:val="24"/>
        </w:rPr>
        <w:t xml:space="preserve">владения на Дальнем Восток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Дальневосточный узел проблем». Этапы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борьбы за гегемонию в регионе. Локальные войны конца 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в. </w:t>
      </w:r>
      <w:r>
        <w:rPr>
          <w:rFonts w:cs="Times New Roman" w:ascii="Times New Roman" w:hAnsi="Times New Roman"/>
          <w:spacing w:val="-1"/>
          <w:sz w:val="24"/>
          <w:szCs w:val="24"/>
        </w:rPr>
        <w:t>Строите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о Транссибирской железнодорожной магистрали. Аренда Россией Порт-</w:t>
      </w:r>
      <w:r>
        <w:rPr>
          <w:rFonts w:cs="Times New Roman" w:ascii="Times New Roman" w:hAnsi="Times New Roman"/>
          <w:spacing w:val="-3"/>
          <w:sz w:val="24"/>
          <w:szCs w:val="24"/>
        </w:rPr>
        <w:t>Артура у Китая. Строительство КВЖД. Предпосылки войны с Японией.</w:t>
      </w:r>
    </w:p>
    <w:p>
      <w:pPr>
        <w:pStyle w:val="Normal"/>
        <w:shd w:fill="FFFFFF" w:val="clear"/>
        <w:spacing w:lineRule="auto" w:line="240" w:before="58" w:after="200"/>
        <w:ind w:left="264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>9 класс (7 часов)</w:t>
      </w:r>
    </w:p>
    <w:p>
      <w:pPr>
        <w:pStyle w:val="Normal"/>
        <w:shd w:fill="FFFFFF" w:val="clear"/>
        <w:spacing w:lineRule="auto" w:line="240" w:before="82" w:after="200"/>
        <w:ind w:firstLine="29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Федеральный компонент. История новейшего времени (ХХ-ХХ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вв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Понятия «новейш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стория», «современная история». Империализм - и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логия и политика. Первая мировая война. Вторая мировая война. Участие </w:t>
      </w:r>
      <w:r>
        <w:rPr>
          <w:rFonts w:cs="Times New Roman" w:ascii="Times New Roman" w:hAnsi="Times New Roman"/>
          <w:spacing w:val="-6"/>
          <w:sz w:val="24"/>
          <w:szCs w:val="24"/>
        </w:rPr>
        <w:t>СССР в войне против Японии. Холодная война. СССР в конфликтах началь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го периода холодной войны. Распад колониальной системы. «Новое полит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ческое мышление» и смена курса советской дипломатии. Становление сов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менного международного порядка. Глобализация и ее противоречия. Г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бальное информационное и экономическое пространство.</w:t>
      </w:r>
    </w:p>
    <w:p>
      <w:pPr>
        <w:pStyle w:val="Normal"/>
        <w:shd w:fill="FFFFFF" w:val="clear"/>
        <w:spacing w:lineRule="auto" w:line="240"/>
        <w:ind w:left="3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Национально-региональный компонент. Сахалин и Курилы в ХХ-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  <w:lang w:val="en-US"/>
        </w:rPr>
        <w:t>XI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вв.</w:t>
      </w:r>
    </w:p>
    <w:p>
      <w:pPr>
        <w:pStyle w:val="Normal"/>
        <w:shd w:fill="FFFFFF" w:val="clear"/>
        <w:spacing w:lineRule="auto" w:line="240" w:before="72" w:after="200"/>
        <w:ind w:left="19" w:right="24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 xml:space="preserve">Изменения на карте мира на рубеже 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 xml:space="preserve"> вв. (1 ч).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 xml:space="preserve">Русско-японская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война 1904-1905 гг. </w:t>
      </w:r>
      <w:r>
        <w:rPr>
          <w:rFonts w:cs="Times New Roman" w:ascii="Times New Roman" w:hAnsi="Times New Roman"/>
          <w:spacing w:val="-2"/>
          <w:sz w:val="24"/>
          <w:szCs w:val="24"/>
        </w:rPr>
        <w:t>Японский десант на Сахалин и Камчатку. Судьба крей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ера «Новик». Портсмутский мир и его значение для России и стран АТР. Ликвидация каторги. Влияние итогов войны на экономику региона. </w:t>
      </w:r>
      <w:r>
        <w:rPr>
          <w:rFonts w:cs="Times New Roman" w:ascii="Times New Roman" w:hAnsi="Times New Roman"/>
          <w:i/>
          <w:iCs/>
          <w:sz w:val="24"/>
          <w:szCs w:val="24"/>
        </w:rPr>
        <w:t>Япон</w:t>
        <w:softHyphen/>
        <w:t>ская колонизация Курил.</w:t>
      </w:r>
    </w:p>
    <w:p>
      <w:pPr>
        <w:pStyle w:val="Normal"/>
        <w:shd w:fill="FFFFFF" w:val="clear"/>
        <w:spacing w:lineRule="auto" w:line="240" w:before="0" w:after="0"/>
        <w:ind w:left="29" w:right="19" w:firstLine="264"/>
        <w:jc w:val="both"/>
        <w:rPr/>
      </w:pPr>
      <w:r>
        <w:rPr>
          <w:rFonts w:cs="Times New Roman" w:ascii="Times New Roman" w:hAnsi="Times New Roman"/>
          <w:b/>
          <w:bCs/>
          <w:i/>
          <w:spacing w:val="-4"/>
          <w:sz w:val="24"/>
          <w:szCs w:val="24"/>
        </w:rPr>
        <w:t xml:space="preserve">Сахалин и Курилы в 1905-1925 гг. (1 ч). </w:t>
      </w:r>
      <w:r>
        <w:rPr>
          <w:rFonts w:cs="Times New Roman" w:ascii="Times New Roman" w:hAnsi="Times New Roman"/>
          <w:spacing w:val="-4"/>
          <w:sz w:val="24"/>
          <w:szCs w:val="24"/>
        </w:rPr>
        <w:t>Революционные события 1905-</w:t>
      </w:r>
      <w:r>
        <w:rPr>
          <w:rFonts w:cs="Times New Roman" w:ascii="Times New Roman" w:hAnsi="Times New Roman"/>
          <w:spacing w:val="-3"/>
          <w:sz w:val="24"/>
          <w:szCs w:val="24"/>
        </w:rPr>
        <w:t>1907 гг. на Дальнем Востоке и их последствия. Экономическое освоение се</w:t>
        <w:softHyphen/>
      </w:r>
      <w:r>
        <w:rPr>
          <w:rFonts w:cs="Times New Roman" w:ascii="Times New Roman" w:hAnsi="Times New Roman"/>
          <w:sz w:val="24"/>
          <w:szCs w:val="24"/>
        </w:rPr>
        <w:t>верного Сахалина Россией.</w:t>
      </w:r>
    </w:p>
    <w:p>
      <w:pPr>
        <w:pStyle w:val="Normal"/>
        <w:shd w:fill="FFFFFF" w:val="clear"/>
        <w:spacing w:lineRule="auto" w:line="240" w:before="0" w:after="0"/>
        <w:ind w:left="29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убернаторство Карафуто. Появление корейской диаспоры. Южный С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халин и Курилы как сфера приложения японского капитала.</w:t>
      </w:r>
    </w:p>
    <w:p>
      <w:pPr>
        <w:pStyle w:val="Normal"/>
        <w:shd w:fill="FFFFFF" w:val="clear"/>
        <w:spacing w:lineRule="auto" w:line="240"/>
        <w:ind w:left="29" w:right="29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еверная часть острова Сахалин в период японской оккупации(1920-1925 гг.). </w:t>
      </w:r>
      <w:r>
        <w:rPr>
          <w:rFonts w:cs="Times New Roman" w:ascii="Times New Roman" w:hAnsi="Times New Roman"/>
          <w:spacing w:val="-3"/>
          <w:sz w:val="24"/>
          <w:szCs w:val="24"/>
        </w:rPr>
        <w:t>Освобождение Северного Сахалина и установление советской власти.</w:t>
      </w:r>
    </w:p>
    <w:p>
      <w:pPr>
        <w:pStyle w:val="Normal"/>
        <w:shd w:fill="FFFFFF" w:val="clear"/>
        <w:spacing w:lineRule="auto" w:line="240" w:before="5" w:after="200"/>
        <w:ind w:left="34" w:right="10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>Северный Сахалин и Курильские острова в составе СССР (1 ч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). </w:t>
      </w:r>
      <w:r>
        <w:rPr>
          <w:rFonts w:cs="Times New Roman" w:ascii="Times New Roman" w:hAnsi="Times New Roman"/>
          <w:spacing w:val="-6"/>
          <w:sz w:val="24"/>
          <w:szCs w:val="24"/>
        </w:rPr>
        <w:t>Сев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ый Сахалин в годы первых советских пятилеток. Создание нефтяной про</w:t>
        <w:softHyphen/>
        <w:t xml:space="preserve">мышленности. Образование, культура и здравоохранение. Переселенческая </w:t>
      </w:r>
      <w:r>
        <w:rPr>
          <w:rFonts w:cs="Times New Roman" w:ascii="Times New Roman" w:hAnsi="Times New Roman"/>
          <w:sz w:val="24"/>
          <w:szCs w:val="24"/>
        </w:rPr>
        <w:t xml:space="preserve">политика. </w:t>
      </w:r>
      <w:r>
        <w:rPr>
          <w:rFonts w:cs="Times New Roman" w:ascii="Times New Roman" w:hAnsi="Times New Roman"/>
          <w:i/>
          <w:iCs/>
          <w:sz w:val="24"/>
          <w:szCs w:val="24"/>
        </w:rPr>
        <w:t>Массовые репрессии.</w:t>
      </w:r>
    </w:p>
    <w:p>
      <w:pPr>
        <w:pStyle w:val="Normal"/>
        <w:shd w:fill="FFFFFF" w:val="clear"/>
        <w:spacing w:lineRule="auto" w:line="240"/>
        <w:ind w:left="34" w:right="10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9"/>
          <w:sz w:val="24"/>
          <w:szCs w:val="24"/>
        </w:rPr>
        <w:t>Сахалин и Курилы в годы Великой Отечественной войны (1 ч).</w:t>
      </w: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24"/>
          <w:szCs w:val="24"/>
        </w:rPr>
        <w:t xml:space="preserve">Причин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ступления СССР в войну с Японией. Харамитогэ — Котонские высоты. </w:t>
      </w:r>
      <w:r>
        <w:rPr>
          <w:rFonts w:cs="Times New Roman" w:ascii="Times New Roman" w:hAnsi="Times New Roman"/>
          <w:spacing w:val="-5"/>
          <w:sz w:val="24"/>
          <w:szCs w:val="24"/>
        </w:rPr>
        <w:t>Южно-Сахалинская и Курильская десантные операции. Герои - земляки. Тру</w:t>
        <w:softHyphen/>
        <w:t xml:space="preserve">женики тыла. Итоги военных действий. Капитуляция Японии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Памятники во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енной истории на острова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 xml:space="preserve">Сахалинская область после 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pacing w:val="-5"/>
          <w:sz w:val="24"/>
          <w:szCs w:val="24"/>
        </w:rPr>
        <w:t xml:space="preserve"> мировой войны (1 ч)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жный Сахалин и </w:t>
      </w:r>
      <w:r>
        <w:rPr>
          <w:rFonts w:cs="Times New Roman" w:ascii="Times New Roman" w:hAnsi="Times New Roman"/>
          <w:spacing w:val="-3"/>
          <w:sz w:val="24"/>
          <w:szCs w:val="24"/>
        </w:rPr>
        <w:t>Курильские острова под властью советской военной администрации. Созд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е управления по гражданским делам. Административные изменения. С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дание Южно-Сахалинской области. Образование Сахалинской области в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ременном составе. Экономическое и культурное развитие Сахалинской об</w:t>
        <w:softHyphen/>
        <w:t>ласти в послевоенные годы. Замена географических названий.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Репатриация 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японского населения и айнов. </w:t>
      </w:r>
      <w:r>
        <w:rPr>
          <w:rFonts w:cs="Times New Roman" w:ascii="Times New Roman" w:hAnsi="Times New Roman"/>
          <w:spacing w:val="-2"/>
          <w:sz w:val="24"/>
          <w:szCs w:val="24"/>
        </w:rPr>
        <w:t>Судьба сахалинских корейцев.</w:t>
      </w:r>
    </w:p>
    <w:p>
      <w:pPr>
        <w:pStyle w:val="Normal"/>
        <w:shd w:fill="FFFFFF" w:val="clear"/>
        <w:spacing w:lineRule="auto" w:line="240" w:before="0" w:after="0"/>
        <w:ind w:left="19" w:right="19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Мирная конференция в Сан-Франциско 1951 г. Московская декларация 1956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г. Проблема заключения мирного договора в российско-японских отношениях. Экономическое развитие Сахалина и Курил в 50-70-х гг. 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>Знаменитые земляки.</w:t>
      </w:r>
    </w:p>
    <w:p>
      <w:pPr>
        <w:pStyle w:val="Normal"/>
        <w:shd w:fill="FFFFFF" w:val="clear"/>
        <w:spacing w:lineRule="auto" w:line="240" w:before="0" w:after="0"/>
        <w:ind w:left="14" w:right="19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Сахалин и Курильские острова в конце </w:t>
      </w: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 xml:space="preserve">80-х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гг.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 в. </w:t>
      </w: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начале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 (1 ч).</w:t>
      </w: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бщая характеристика социально-экономического развития. 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>Демографичес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ие и миграционные процессы. </w:t>
      </w:r>
      <w:r>
        <w:rPr>
          <w:rFonts w:cs="Times New Roman" w:ascii="Times New Roman" w:hAnsi="Times New Roman"/>
          <w:sz w:val="24"/>
          <w:szCs w:val="24"/>
        </w:rPr>
        <w:t xml:space="preserve">Развитие островной системы образования, культуры и спорта. </w:t>
      </w:r>
      <w:r>
        <w:rPr>
          <w:rFonts w:cs="Times New Roman" w:ascii="Times New Roman" w:hAnsi="Times New Roman"/>
          <w:i/>
          <w:iCs/>
          <w:sz w:val="24"/>
          <w:szCs w:val="24"/>
        </w:rPr>
        <w:t>Знаменитые земляки.</w:t>
      </w:r>
    </w:p>
    <w:p>
      <w:pPr>
        <w:pStyle w:val="Normal"/>
        <w:shd w:fill="FFFFFF" w:val="clear"/>
        <w:spacing w:lineRule="auto" w:line="240" w:before="5" w:after="0"/>
        <w:ind w:left="10"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тражение либерально-буржуазных реформ на социальном и эконом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ском положении сахалинцев и курильчан.    Начало работ на шельфе.       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Проек</w:t>
        <w:softHyphen/>
        <w:t xml:space="preserve">ты «Сахалин -1», «Сахалин-2». </w:t>
      </w:r>
      <w:r>
        <w:rPr>
          <w:rFonts w:cs="Times New Roman" w:ascii="Times New Roman" w:hAnsi="Times New Roman"/>
          <w:spacing w:val="-4"/>
          <w:sz w:val="24"/>
          <w:szCs w:val="24"/>
        </w:rPr>
        <w:t>Перспективы развития Сахалинской области.</w:t>
      </w:r>
    </w:p>
    <w:p>
      <w:pPr>
        <w:pStyle w:val="Normal"/>
        <w:shd w:fill="FFFFFF" w:val="clear"/>
        <w:spacing w:lineRule="auto" w:line="240" w:before="0" w:after="0"/>
        <w:ind w:left="14" w:right="10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 xml:space="preserve">Сахалинская область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- субъект РФ (1 ч)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Конституция РФ о статусе Сах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инской области. Государственные символы области. </w:t>
      </w:r>
      <w:r>
        <w:rPr>
          <w:rFonts w:cs="Times New Roman" w:ascii="Times New Roman" w:hAnsi="Times New Roman"/>
          <w:i/>
          <w:iCs/>
          <w:spacing w:val="-5"/>
          <w:sz w:val="24"/>
          <w:szCs w:val="24"/>
        </w:rPr>
        <w:t>Символика муниципаль</w:t>
        <w:softHyphen/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ных образований. Устав Сахалинской области. Права, свободы и обязанно</w:t>
        <w:softHyphen/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сти сахалинцев. </w:t>
      </w:r>
      <w:r>
        <w:rPr>
          <w:rFonts w:cs="Times New Roman" w:ascii="Times New Roman" w:hAnsi="Times New Roman"/>
          <w:spacing w:val="-6"/>
          <w:sz w:val="24"/>
          <w:szCs w:val="24"/>
        </w:rPr>
        <w:t>Ветви политической власти в Сахалинской области (законод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ельная, исполнительная, судебная): структура, компетенция.</w:t>
      </w:r>
    </w:p>
    <w:p>
      <w:pPr>
        <w:pStyle w:val="Normal"/>
        <w:shd w:fill="FFFFFF" w:val="clear"/>
        <w:spacing w:lineRule="auto" w:line="240" w:before="0" w:after="0"/>
        <w:ind w:left="14" w:right="10" w:firstLine="30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Устав района проживания. Органы местного самоуправления, их струк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>тура, полномочия, компетенция.</w:t>
      </w:r>
    </w:p>
    <w:p>
      <w:pPr>
        <w:pStyle w:val="Normal"/>
        <w:shd w:fill="FFFFFF" w:val="clear"/>
        <w:spacing w:lineRule="auto" w:line="240" w:before="10" w:after="0"/>
        <w:ind w:left="14" w:right="5" w:firstLine="278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>Политические партии и движения в Сахалинской области. Обществен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ые организации. Виды юридических лиц в Сахалинской области. </w:t>
      </w:r>
      <w:r>
        <w:rPr>
          <w:rFonts w:cs="Times New Roman" w:ascii="Times New Roman" w:hAnsi="Times New Roman"/>
          <w:sz w:val="24"/>
          <w:szCs w:val="24"/>
        </w:rPr>
        <w:t>Конфес</w:t>
        <w:softHyphen/>
        <w:t>сиональная структура Сахали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обучающихся:</w:t>
      </w:r>
    </w:p>
    <w:p>
      <w:pPr>
        <w:pStyle w:val="Style15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ть/понима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этапы освоения и заселения Сахалина, Курил, сопредельных территорий Дальнего Восток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события истории региона (дипломатические договора, военные конфликты, факты позитивного культурного взаимодействия дальневосточных народов и государств);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мена известных ученых, путешественников, деятелей культуры, внесших клад в открытие и освоение регион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бенности происходящих в регионе преобразований в структуре политических, экономических и социальных отношений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гиональные элементы политической системы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е символы Сахалинской области, символы городов про</w:t>
        <w:softHyphen/>
        <w:t>живания;</w:t>
      </w:r>
    </w:p>
    <w:p>
      <w:pPr>
        <w:pStyle w:val="Style15"/>
        <w:shd w:fill="FFFFFF" w:val="clear"/>
        <w:autoSpaceDE w:val="false"/>
        <w:spacing w:lineRule="auto" w:line="240" w:before="0" w:after="0"/>
        <w:ind w:left="720" w:hanging="72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е тенденции политического, экономического и культурного развития региона.</w:t>
      </w:r>
    </w:p>
    <w:p>
      <w:pPr>
        <w:pStyle w:val="Style15"/>
        <w:shd w:fill="FFFFFF" w:val="clear"/>
        <w:autoSpaceDE w:val="false"/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характеризовать важнейшие события истории региона;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вать оценку дипломатическим действиям России в регионе, излагать обстоятельства заключения международных договоров, касающихся дальневосточных рубежей Росс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жно относиться к государственным символам регион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социальной информаци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ать в рамках изученного материала познавательные и практические задач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оведение людей с точки зрения социальных норм, экономической рациональности, правовых норм, сознательно не принимать антиобщественное поведение сограждан;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лноценно выполнять типичные социальные рол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ализовывать свои гражданские права и обязанности, ориентироваться в актуальных общественных событиях и процессах региона;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 и позитивно взаимодействовать с представителя различных эт</w:t>
        <w:softHyphen/>
        <w:t>носов, культур.</w:t>
      </w:r>
    </w:p>
    <w:p>
      <w:pPr>
        <w:pStyle w:val="Style15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Перечень используемой литературы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тория Сахалинской области с древнейших времен до наших дней : учебное пособие по истории для учителей, учащихся общеобразовательных школ, ПТУ, студентов средних специальных учебных заведений и вузов / Ред. коллегия к.и.н. С. Высокое, к.и.н. А.И. Костанов, к.и.н, профессор А.М. Лопачев. - 3-е изд., перераб., дополн. - Южно-Сахалинск: Сахалинский центр доку</w:t>
        <w:softHyphen/>
        <w:t>ментации новейшей истории, 1995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оков М.С. История Сахалина и Курил в самом кратком изложении. -Южно-Сахалинск: Сахалинский центр новейшей истории, 1994.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тетрадь к учебному пособию «История Сахалинской области» / С.М.Первухин, М.С.Высоков. Издательство Сахалинского государственного университета, 2001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тлас Сахалинской области «Люби и знай свой край» для учащихся на</w:t>
        <w:softHyphen/>
        <w:t>чальных классов./Федеральная служба геодезии и картографии России, Мос</w:t>
        <w:softHyphen/>
        <w:t>ква, 1997 г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>История Сахалина и Курил в кратком хронологическом изложении.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Историческа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правка /Сост.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улавинцева М.Г. -Южно-Сахалинск, Издательств СОИПиПКК, 2006. 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Методические рекомендации к интегрированному кур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с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«Сахалиноведение». Историческое краеведение. 5 класс / Составитель Булавинцева М.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Южно-Сахалинск: Издательство СОИПиПКК, 2006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Методические рекомендации - 2007. Краеведение. История 6 класс. /Сост.: БулавинцеваМ.Г. -г. Южно-Сахалинск, Издательство СОИПиПКК, 2007. 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Краеведение. Истории. 7 класс. В 2-х ч. : Методические рекомендации дли учителей краевед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.: Н.В. Кобец,  методист каф.  гуманитарн. образования. СОИПиПКК. - Южно-Сахалинск, Издательство СОИПиПКК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0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. 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халинская область. Физическая карта.</w:t>
      </w:r>
    </w:p>
    <w:p>
      <w:pPr>
        <w:pStyle w:val="Style15"/>
        <w:shd w:fill="FFFFFF" w:val="clear"/>
        <w:autoSpaceDE w:val="false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128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shd w:fill="FFFFFF" w:val="clear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О-ТЕМАТИЧЕСКОЕ ПЛАНИРОВАНИЕ ПО ПРЕДМЕТУ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3"/>
        <w:gridCol w:w="1338"/>
        <w:gridCol w:w="1355"/>
        <w:gridCol w:w="291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</w:t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5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десь начинается утро Родины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Человек заселяет Северную Азию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род, племя, семь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рудия труда и занятия древнейших людей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Жизнь у берега мор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ереход от каменного века к веку металл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елигиозные верования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ароды Сахалина, Курил и сопредельных территорий в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в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роды Сахалина, Курил и сопредельных территорий в Х- 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Завоевания монголов на Дальнем Восток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Рубеж раннего и позднего средневековья в островном мире дальневос</w:t>
              <w:softHyphen/>
              <w:t>точных морей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У. История Сахалина и Курил в средние век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7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Европейские мореплаватели в северной части Тихого океана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Японские экспедиции и поселения на островах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одвижение русск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люде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 Восток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Продвижение русски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люде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 Восток. Амурский вопрос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Освоение русскими людьми Камчатки, Курил 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Русской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Америк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ароды Сибири и Дальнего Востока в 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-Х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У. Наш край в новое врем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в.)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8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е экспедиции на Дальнем Восток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Разрешение Амурской проблемы российскими исследователями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ытия на Дальнем Востоке в середин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еленческая и колониальная политика царского правительства в регион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яя политика России и других стран мира в Дальневосточном регионе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по теме «История Сахалина и Курил в новое время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)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9 клас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Изменения на карте мира на рубеж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XI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ахалин и Курилы в 1905-1925 г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еверный Сахалин и Курильские острова в составе СССР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Сахалин и Курилы в годы Великой Отечественной войны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ахалинская область посл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мировой войны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ахалин и Курильские острова в конце 80-х г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начале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XX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в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Сахалинская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ласть - субъект РФ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КРИТЕРИИ ОЦЕНОК И НОРМЫ ЗНАНИЙ УЧАЩИХСЯ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«5»</w:t>
      </w:r>
      <w:r>
        <w:rPr>
          <w:rFonts w:cs="Times New Roman" w:ascii="Times New Roman" w:hAnsi="Times New Roman"/>
        </w:rPr>
        <w:t xml:space="preserve"> - ответ не требует дополнений, весь материал изложен в полном объёме. Речь хороша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«4»</w:t>
      </w:r>
      <w:r>
        <w:rPr>
          <w:rFonts w:cs="Times New Roman" w:ascii="Times New Roman" w:hAnsi="Times New Roman"/>
        </w:rPr>
        <w:t xml:space="preserve"> - в изложении материала допущены незначительные ошибки, неточ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«3»</w:t>
      </w:r>
      <w:r>
        <w:rPr>
          <w:rFonts w:cs="Times New Roman" w:ascii="Times New Roman" w:hAnsi="Times New Roman"/>
        </w:rPr>
        <w:t xml:space="preserve">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«2»</w:t>
      </w:r>
      <w:r>
        <w:rPr>
          <w:rFonts w:cs="Times New Roman" w:ascii="Times New Roman" w:hAnsi="Times New Roman"/>
        </w:rPr>
        <w:t xml:space="preserve"> -главное содержание материала по вопросу не раскрыто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5:30:00Z</dcterms:created>
  <dc:creator>user</dc:creator>
  <dc:description/>
  <cp:keywords/>
  <dc:language>en-US</dc:language>
  <cp:lastModifiedBy>Завуч</cp:lastModifiedBy>
  <cp:lastPrinted>2012-08-29T07:06:00Z</cp:lastPrinted>
  <dcterms:modified xsi:type="dcterms:W3CDTF">2014-10-01T17:27:00Z</dcterms:modified>
  <cp:revision>37</cp:revision>
  <dc:subject/>
  <dc:title/>
</cp:coreProperties>
</file>