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редняя общеобразовательная школа» с. Совет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0"/>
      </w:tblGrid>
      <w:tr>
        <w:trPr>
          <w:trHeight w:val="307" w:hRule="atLeast"/>
        </w:trPr>
        <w:tc>
          <w:tcPr>
            <w:tcW w:w="49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</w:tc>
      </w:tr>
      <w:tr>
        <w:trPr>
          <w:trHeight w:val="942" w:hRule="atLeast"/>
        </w:trPr>
        <w:tc>
          <w:tcPr>
            <w:tcW w:w="49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Е.В. Вали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2014г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Н.Р. Тигеев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2014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о факультативному курсу «История в лицах. Реформы и реформаторы»,  9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учебного предмета/кур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сновного обще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(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014-2015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лена на основе  </w:t>
      </w:r>
      <w:r>
        <w:rPr>
          <w:sz w:val="28"/>
          <w:szCs w:val="28"/>
          <w:u w:val="single"/>
        </w:rPr>
        <w:t>программы курса «История в лицах. Реформы и реформаторы», составитель  Н.И. Чеботаре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rPr/>
      </w:pP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учебная программа факультативного курса «История в лицах. Реформы и реформаторы» разработана на основе программы элективных курсов по истории для 9 класса  (составитель Чеботарева Н.И., издательство Волгоград,  «Учитель» 2007 г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истории развития российской цивилизации, роли в ней реформаторской деятельности позволяет по-новому поставить и разрешить проблемы обучения и воспитания, сформировать у учащихся высокие гражданские и патриотические чувства, ощуще</w:t>
        <w:softHyphen/>
        <w:t>ния своей принадлежности к великой и сложной культуре, зани</w:t>
        <w:softHyphen/>
        <w:t>мающей большое место в мировой истории. Особенно это актуаль</w:t>
        <w:softHyphen/>
        <w:t>но в современное время -  время возрождения России. Движение современного общества вперед требует от подрастающего поколения инициативности, умения самостоятель</w:t>
        <w:softHyphen/>
        <w:t>но принимать решения, активной жизненной позиции. На примере исторических деятелей учащиеся могут формировать в себе необ</w:t>
        <w:softHyphen/>
        <w:t>ходимые качества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 </w:t>
      </w:r>
      <w:r>
        <w:rPr>
          <w:color w:val="000000"/>
          <w:sz w:val="24"/>
          <w:szCs w:val="24"/>
        </w:rPr>
        <w:t>элек</w:t>
        <w:softHyphen/>
        <w:t xml:space="preserve">тивного курса «История в лицах» - расширение знаний учащихся о роли личности в истор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 курс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пособствовать развитию гражданственности учащихся, при</w:t>
        <w:softHyphen/>
        <w:t>учая их к диалогическому многомерному восприятию обществен</w:t>
        <w:softHyphen/>
        <w:t>ной деятельности, сбалансированному подходу к достоинствам и недостаткам исторических личностей, государства, обще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формировать устойчивый интерес к историческому прошлом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создавать условия для развития у учащихся интеллектуаль</w:t>
        <w:softHyphen/>
        <w:t>ных и практических умений в изучении истор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развивать умения самостоятельно приобретать и применять на практике полученные знания; творческие способ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формировать и развивать коммуникативные навыки, которые способствуют умению работать в группе, вести дискуссию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Программа факультативного курса рассчитана на 33 часа, </w:t>
      </w:r>
      <w:r>
        <w:rPr>
          <w:bCs/>
          <w:sz w:val="24"/>
          <w:szCs w:val="24"/>
        </w:rPr>
        <w:t>количество часов</w:t>
      </w:r>
      <w:r>
        <w:rPr>
          <w:sz w:val="24"/>
          <w:szCs w:val="24"/>
        </w:rPr>
        <w:t xml:space="preserve"> было увеличено за счет изучения дополнительного материала, а также расширения данного материала.</w:t>
      </w:r>
    </w:p>
    <w:p>
      <w:pPr>
        <w:pStyle w:val="Normal"/>
        <w:shd w:fill="FFFFFF" w:val="clear"/>
        <w:spacing w:lineRule="auto" w:line="360"/>
        <w:ind w:left="10" w:right="2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ТИЧЕСКИЙ ПЛАН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757"/>
        <w:gridCol w:w="194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е реформаторство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отечественные реформаторы и их преобразова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Иван  Грозны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формы Петр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: истоки и последств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ормы и реформаторы первой половин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Александ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: великие реформ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Ю.Витте: человек и политик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реформатор Российской импери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еформаторы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торина: Интеллектуальный лабирин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504" w:before="43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04" w:before="43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ГО МАТЕРИАЛ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ведение. Роль личности в историческом процессе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1 час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курса, его особенности. Необходимость и актуаль</w:t>
        <w:softHyphen/>
        <w:t>ность изучения истории. Роль личности в историческом процессе. Реформы и реформаторы, их роль в развитии государств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Российское реформаторство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час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акое реформа? Кого мы назовем реформатором? Реформа и революция, сравнительный анализ. Положительные и отрица</w:t>
        <w:softHyphen/>
        <w:t>тельные стороны реформ. Проведение реформы «сверху». Роль ре</w:t>
        <w:softHyphen/>
        <w:t>форматоров в развитии российского государства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4"/>
          <w:szCs w:val="24"/>
        </w:rPr>
        <w:t>Тема 2. Первые отечественные реформаторы и их преобра</w:t>
        <w:softHyphen/>
        <w:t>зования  (3 час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е русские реформаторы: княгиня Ольга и Владимир Святославович. Их роль в развитии русского государства. Админист</w:t>
        <w:softHyphen/>
        <w:t>ративно-финансовая реформа княгини Ольги. Крещение Руси - ко</w:t>
        <w:softHyphen/>
        <w:t>ренное преобразование русской истори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Иван Грозный (4 час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ы проведения реформ в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еке. Реформаторская дея</w:t>
        <w:softHyphen/>
        <w:t>тельность Избранной рады. Роль протопопа Сильвестра, Алексея Адашева, Андрея Курбского в деятельности Избранной рады. Иван Грозный и его преобразования. Опричнина: причины ее возникно</w:t>
        <w:softHyphen/>
        <w:t>вения и результаты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Реформы Петр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: истоки и последствия (3 часа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А.Л. Ордин-Нащокина  и В.В. Голиц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ы проведения реформ в начал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Цели реформа</w:t>
        <w:softHyphen/>
        <w:t xml:space="preserve">торской деятельности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Какой хотел видеть страну великий реформатор. Методы достижения цели. Петр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: человек и прави</w:t>
        <w:softHyphen/>
        <w:t xml:space="preserve">тель. Итоги реформаторской деятельности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Реформы и реформаторы перв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 (2 час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лександр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>.  Реформы государственного управления. П.Д. Киселев. М.М. Сперанский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6. Александр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: великие реформы (4 час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сть Александр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Причины проведения реформ во вто</w:t>
        <w:softHyphen/>
        <w:t xml:space="preserve">рой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Цели и методы проведения реформ втор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Особенности подготовки и проведения крестьян</w:t>
        <w:softHyphen/>
        <w:t xml:space="preserve">ской реформы. Либеральные реформы </w:t>
      </w:r>
      <w:r>
        <w:rPr>
          <w:iCs/>
          <w:sz w:val="24"/>
          <w:szCs w:val="24"/>
        </w:rPr>
        <w:t>60</w:t>
      </w:r>
      <w:r>
        <w:rPr>
          <w:sz w:val="24"/>
          <w:szCs w:val="24"/>
        </w:rPr>
        <w:t>—</w:t>
      </w:r>
      <w:r>
        <w:rPr>
          <w:iCs/>
          <w:sz w:val="24"/>
          <w:szCs w:val="24"/>
        </w:rPr>
        <w:t>70-х гг.</w:t>
      </w:r>
      <w:r>
        <w:rPr>
          <w:color w:val="000000"/>
          <w:sz w:val="24"/>
          <w:szCs w:val="24"/>
        </w:rPr>
        <w:t xml:space="preserve"> Значение реформ Александр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Тема 7. С.Ю.Витте: человек и политик (1 час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сть  и деятельность С.Ю.Витте. Денежная реформа, ее результаты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8. Последний реформатор Российской империи (2 час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.А. Столыпин - последний реформатор Россий</w:t>
        <w:softHyphen/>
        <w:t>ской импе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чность П.А. Столыпина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следнего реформатора Россий</w:t>
        <w:softHyphen/>
        <w:t>ской империи. Деятельность П.А. Столыпина. Аграрная реформа: содержание и осуществление. Итоги реформаторской деятельности П.А. Столыпин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9. Реформаторы в конце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–  начал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века (6 часов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ль реформ в дальнейшем развитии российского государства. Личности,  сыгравшие роль в проведении реформ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. Т. Гайда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ть и механизм реформ. Этапы проведения. Дотация и приватизация. Социально-экономические последствия реформы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. С. Черномырди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формы  середины 90 –х годов. Продолжение экономических реформ. « Валютный коридор». Деноминация.  Цель реформы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.В. Кириенко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Антикризисная программа. Пути выхода. Дефолт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.М. Касьянов. Новый этап развития России. Радикальные реформы. Содержание и суть проведения рефор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икторина: Интеллектуальный лабиринт (2 час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уализация знаний учащихся по изученным вопросам. Груп</w:t>
        <w:softHyphen/>
        <w:t>повая работа - развитие коммуникативных навыков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4"/>
          <w:szCs w:val="24"/>
        </w:rPr>
        <w:t>Итоговое занятие (2 часа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реферат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4"/>
          <w:szCs w:val="24"/>
        </w:rPr>
        <w:t>Темы рефератов к итоговому занятию (на выбор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Роль личности в историческом процесс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Первые русские реформаторы: княгиня Ольг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русские реформаторы: Владимир Святославови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 Грозный: человек и правите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Иван Грозный и его преобраз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Петр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: человек и прави</w:t>
        <w:softHyphen/>
        <w:t>тель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Личность Александр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чение реформ Александр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П.А. Столыпин - последний реформатор Россий</w:t>
        <w:softHyphen/>
        <w:t>ской империи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Аграрная реформа П.А. Столыпин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28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ЖИДАЕМЫЙ  РЕЗУЛЬТА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изучения элективного курса учащиеся долж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относить единичные факты и общие явления и процесс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зывать характерные, существенные черты минувших собы</w:t>
        <w:softHyphen/>
        <w:t>тий и исторических личнос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ивать исторические события и исторических деятел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злагать суждения о причинно-следственных связях истори</w:t>
        <w:softHyphen/>
        <w:t>ческих событий и личнос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ъяснять, в чем состояли мотивы, цели и результаты дея</w:t>
        <w:softHyphen/>
        <w:t>тельности отдельных людей в истории; излагать оценки событий и личнос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ивать предлагаемые исторические версии и оценки, вы</w:t>
        <w:softHyphen/>
        <w:t>являть сходства и отлич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ределять и объяснять свое отношение к наиболее значи</w:t>
        <w:softHyphen/>
        <w:t>мым событиям и личностям в истории, их оце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 w:before="134" w:after="0"/>
        <w:ind w:righ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1. Все предметы школьной программы в схемах и таблицах: История.- М.: Олимп; ООО «Издательство АСТ-ЛТД», 1997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2. Всемирная история: Энциклопедия / Под общей ред. В.М. Макаревича, И.И. Соколовой, Г.Г. Макаревича и др. – М.: Большая Российская энциклопедия, 2003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3. Головатенко, А. История России: спорные проблемы: Пособие для поступающих на гуманитарные факультеты.- М.: Школа-Пресс, 1994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4. История  России с древнейших времен до конца ХХ века: Учебное пособие для студентов вузов. – 4-е изд., стереотип. – М.: Дрофа, 2002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5. Кучерук, И. В. </w:t>
      </w:r>
      <w:r>
        <w:rPr>
          <w:bCs/>
          <w:sz w:val="24"/>
          <w:szCs w:val="24"/>
        </w:rPr>
        <w:t>Технология игрового обучения истории в школе (на материале истории Отечества).</w:t>
      </w:r>
      <w:r>
        <w:rPr>
          <w:sz w:val="24"/>
          <w:szCs w:val="24"/>
        </w:rPr>
        <w:t xml:space="preserve"> – Ростов н/Д: «Феникс», 2006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6. Уроки отечественной истории Кирилла и Мефодия до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 Мультимедийное пособие. – М.: ООО «Кирилл и Мефодий»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7. Чернова, М. Н. </w:t>
      </w:r>
      <w:r>
        <w:rPr>
          <w:bCs/>
          <w:sz w:val="24"/>
          <w:szCs w:val="24"/>
        </w:rPr>
        <w:t>История. Внеклассные мероприятия (5-11 классы)</w:t>
      </w:r>
      <w:r>
        <w:rPr>
          <w:sz w:val="24"/>
          <w:szCs w:val="24"/>
        </w:rPr>
        <w:t xml:space="preserve"> - Айрис-Пресс, 2007. –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Энциклопедия. История России 862-1917. Электронное пособие. – М.: «Интерактивный мир», КОМИНФ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942"/>
        <w:gridCol w:w="1920"/>
        <w:gridCol w:w="16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личности в историческ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е реформатор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еформ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 и революция: что предпочтительне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е отечественные реформаторы и их пре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русские реформа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ы княгини Оль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щение Руси – коренное преобразование русской ис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 Гроз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торская деятельность Избранной р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Грозный и его пре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чнина: причины её возникновения и результ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формы Петр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: истоки и по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 петровских реформ. А.Л. Ордин-Нащокин и В.В. Голиц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орматорская деятельность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: человек и прав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формы и реформаторы перв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. Киселёв. М.М. Сперан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ександр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: великие ре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ь Александ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ая реформа 186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еральные реформы 60-7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реформ Александ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Ю.Витте: человек и полит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деятельность С.Ю. Вит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ний реформатор Российской имп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.А. Столыпин – последний реформатор Российской имп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.А. Столып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форматоры в конце </w:t>
            </w:r>
            <w:r>
              <w:rPr>
                <w:b/>
                <w:sz w:val="24"/>
                <w:szCs w:val="24"/>
                <w:lang w:val="en-US"/>
              </w:rPr>
              <w:t>XX</w:t>
            </w:r>
            <w:r>
              <w:rPr>
                <w:b/>
                <w:sz w:val="24"/>
                <w:szCs w:val="24"/>
              </w:rPr>
              <w:t xml:space="preserve"> –  начале </w:t>
            </w:r>
            <w:r>
              <w:rPr>
                <w:b/>
                <w:sz w:val="24"/>
                <w:szCs w:val="24"/>
                <w:lang w:val="en-US"/>
              </w:rPr>
              <w:t>XXI</w:t>
            </w:r>
            <w:r>
              <w:rPr>
                <w:b/>
                <w:sz w:val="24"/>
                <w:szCs w:val="24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реформ в дальнейшем развитии российского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Т. Гайдар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Черномыр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ириен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Касья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кторина: Интеллектуальный лабир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19:00Z</dcterms:created>
  <dc:creator>Admin</dc:creator>
  <dc:description/>
  <cp:keywords/>
  <dc:language>en-US</dc:language>
  <cp:lastModifiedBy>Admin</cp:lastModifiedBy>
  <dcterms:modified xsi:type="dcterms:W3CDTF">2014-10-07T10:47:00Z</dcterms:modified>
  <cp:revision>5</cp:revision>
  <dc:subject/>
  <dc:title/>
</cp:coreProperties>
</file>