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138"/>
        <w:gridCol w:w="3183"/>
      </w:tblGrid>
      <w:tr>
        <w:trPr/>
        <w:tc>
          <w:tcPr>
            <w:tcW w:w="32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учителей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овой предметной комиссией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т «29»августа2014г.</w:t>
            </w:r>
          </w:p>
        </w:tc>
        <w:tc>
          <w:tcPr>
            <w:tcW w:w="31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Е.В. Вали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___г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_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акультативного курса «Учимся решать задач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учебного предмета/курс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14-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торской  программы Белошистой А.В. «Учимся решать задачи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, автор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икитиной Т.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(Ф.И.О. учителя, составившего рабочую учебную программ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ветское</w:t>
      </w:r>
      <w:r>
        <w:br w:type="page"/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факультативного курса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чимся решать задачи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факультативного курса «Учимся решать задачи» разработана с учётом основных направлений модернизации общего образования, требований ФГОС НОО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ых программ внеурочной деятельности начального и основного общего образования/[В. А. Горский, А. А. Тимофеев, Д. В. Смирнов и др.]; под ред. В. А. Горского. – М.: Просвещение, 2010.-111с. – (Стандарты второго поколения), авторской программы Белошистой А.В «Учимся решать задачи», и ориентирована на формирование базовых универсальных компетентностей, обеспечивающих готовность обучающихся использовать свои знания и умения для самообразования и решения практических жизненных задач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образовательные стандарты поставили перед школой задачу общекультурного, личностного и познавательного развития учащихся, обеспечивающего такую ключевую компетенцию, как умение учиться. Решение поставленной задачи предполагается осуществить через формирование универсальных учебных действий (УУД), обеспечивающих способность учащихся к саморазвитию и самосовершенствованию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творным материалом для развития УУД в курсе математики начальных классов являются текстовые задачи. Традиционно к ним относят задачи, которые требуют выбора арифметических действий и выполнения вычислений для ответа на поставленный вопрос. Однако новая парадигма начального образования, направленная на социальное, познавательное, коммуникативное и информационное развитие младших школьников, не только требует овладения общим умением решать арифметические задачи, но и значительно расширяет содержание самого понятия  текстовая задача. Наряду с арифметическими (текстовыми) задачами в них включены логические, комбинаторные, геометрические, ситуационные задачи, требующие от ученика умения интегрировать знания не только из разных разделов начального курса математики, но и из разных учебных предмет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данного кур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влечение учащихся в процесс приобретения ими математических знаний, умений и математической культуры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ает возможность в соответствии с учебным планом увеличить время на изучение отдельных тем курса, позволяет уточнить способность и готовность учеников к дальнейшему повышению своего уровня развития и решает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нообразить процесс обучения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формировать устойчивые знания по предмету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ывать общую математическую культуру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ть математическое (логическое) мышление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ширять математический кругозор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рмировать умение решать комбинаторные и логические задач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ышать интерес к предмету и его изучению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работать самостоятельный и творческий подходы к изучению математи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обеспечен авторскими рабочими тетрадями Белошистой А.В. Основная цель тетрадей «Учимся решать задачи.» — помочь учителю организовать учебную деятельность учащихся, направленную на усвоение структуры задачи и на осознание процесса ее решения. Средством организации этой деятельности являются специальные обучающие задания, включающие методические приемы сравнения, выбора, преобразования и конструирования. Задачи распределены по степени сложности. Схемы позволят лучше понять смысл заданий и найти оптимальные пути реш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ждого раздела даны небольшие проверочные рабо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факультатива в учебном план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1 года. Занятия проводятся 1 раз в неделю. Количество часов за год составляет 34 часа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детей 10 лет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 факультатива:   соответствует   курсу   «Математика»,   не   требует  от   учащихся дополнительных математических  знаний. Тематика задач и заданий отражает реальные познавательные интересы детей, содержит полезную и любопытную информацию,   интересные   математические   факты,   способные   дать   простор воображению. Программа предусматривает  включение  задач и  заданий,  трудность  которых определяется  не  столько  математическим  содержанием,  сколько  новизной  и необычностью математической ситуа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изучения факультативного курса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, учащиеся получат возможность развить свои способности, овладеть основными приемами и методами решения задач; научиться наблюдать, экспериментировать, измерять, моделировать. В результате учебной деятельности у младших школьников сформируются не только предметные знания и умения, но и универсальные учебные умения, коммуникативные, регулятивные, познавательны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Учимся решать задачи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ученика буду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формирован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познавательный интерес к новому материалу и способам решения новой учебной задачи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целенаправленно использовать математические знания, умения и навыки в учебной деятельности и в повседневной жизни; 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ознавать и оценивать свои мысли, действия и выражать их в речи, соотносить результат действия с поставленной целью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рганизации самостоятельной учебной деятельност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ть и сохранять учебную задачу и активно включаться в деятельность, направленную на её решение в сотрудничестве с учителем и одноклассниками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личать способ и результат действия; контролировать процесс и результаты деятельности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осить необходимые коррективы в действие после его завершения, на основе  его оценки  и учета характера сделанных ошибок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учебные действия  в материализованной, речевой и умственной форме;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екватно оценивать свои достижения, осознавать возникающие трудности и искать способы их преодоления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знаково-символические средства, в том числе модели и схемы для решения задач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интез как составление целого из частей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равнение и классификацию по заданным критериям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аналоги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 получит возможность научитьс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интез как составление целого из частей, самостоятельно достраивая и восполняя недостающие компоненты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равнение 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логическое рассуждение, включающее установление причинно-следственных связ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 научитс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в речи свои мысли и действи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онятные для партнера высказывания, учитывающие, что партнер видит и знает, а что нет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вопросы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ечь для регуляции своего действ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 получит возможность научитьс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ь для планирования и регуляции своего действи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ргументировать свою позицию и координировать её с позициями партнеров в совместной деятельност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в сотрудничестве необходимую помощь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 и оценки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олимпиад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олимпиад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занятий можно использовать следующие показатели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епень помощи, которую оказывает учитель учащимся при выполнении заданий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свенным показателем эффективности занятий может быть повышение качества успеваемости по математик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FFFFFF" w:val="clear"/>
        <w:spacing w:lineRule="exact" w:line="211"/>
        <w:ind w:left="0" w:hanging="0"/>
        <w:jc w:val="center"/>
        <w:rPr/>
      </w:pPr>
      <w:r>
        <w:rPr>
          <w:rStyle w:val="StrongEmphasis"/>
          <w:sz w:val="24"/>
          <w:szCs w:val="24"/>
          <w:lang w:val="ru-RU"/>
        </w:rPr>
        <w:t>Календарно- тематическое планирование,  4 класс</w:t>
      </w:r>
    </w:p>
    <w:tbl>
      <w:tblPr>
        <w:tblW w:w="110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597"/>
        <w:gridCol w:w="3796"/>
        <w:gridCol w:w="993"/>
        <w:gridCol w:w="85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ложение и вычитание в несколько действий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витие любознательности, сообразительности при выполнении  разнообразных заданий проблемного характер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е умения преодолевать трудности – качеств весьма важных в практической деятельности любого челове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е самостоятельности суждений, независимости и нестандартности мыш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-Понимание и принятие учебной задачи, поиск и нахождение способов ее решения;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-оценивание результатов свое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готовность слушать собеседника, вести диалог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равнивать разные приемы действий, выбирать  удобные способы для выполнения конкретного зад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ключаться в групповую   работ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обсуждении проблемных вопросов, высказывать собственное мнение и аргументировать его.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метные: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шать нестандартные задачи;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-вычленять существенные  и  необходимые признаки  объекта или процесса при решении  задач;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-решать определённую задачу  несколькими  способами  и  находить  среди  них  наиболее рациональные и оригинальные;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- решать задачи с помощью составления   таблиц;</w:t>
            </w:r>
          </w:p>
          <w:p>
            <w:pPr>
              <w:pStyle w:val="11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-строить, распознавать и  использовать истинные и  ложные высказывания при решении  задач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, как ты можешь решать задачи на сложение и вычитание в несколько действий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пропорциональную зависимость 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, как ты умеешь решать задачи на пропорциональную зависимость 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ые действия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, как ты умеешь решать задачи на разные действия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, как ты можешь решать задачи на движение 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дробями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, как ты умеешь решать задачи с дробями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образительность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юных математиков.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</w:tr>
    </w:tbl>
    <w:p>
      <w:pPr>
        <w:pStyle w:val="11"/>
        <w:shd w:fill="FFFFFF" w:val="clear"/>
        <w:spacing w:lineRule="exact" w:line="211" w:before="5" w:after="200"/>
        <w:ind w:left="0" w:hanging="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basedOn w:val="Style14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C7c4">
    <w:name w:val="c7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59:00Z</dcterms:created>
  <dc:creator>таня</dc:creator>
  <dc:description/>
  <cp:keywords/>
  <dc:language>en-US</dc:language>
  <cp:lastModifiedBy>Учитель</cp:lastModifiedBy>
  <cp:lastPrinted>2014-10-10T09:14:00Z</cp:lastPrinted>
  <dcterms:modified xsi:type="dcterms:W3CDTF">2014-10-09T22:39:00Z</dcterms:modified>
  <cp:revision>9</cp:revision>
  <dc:subject/>
  <dc:title/>
</cp:coreProperties>
</file>