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городской округ «Долинск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» с. Советск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62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5081"/>
      </w:tblGrid>
      <w:tr>
        <w:trPr>
          <w:trHeight w:val="307" w:hRule="atLeast"/>
        </w:trPr>
        <w:tc>
          <w:tcPr>
            <w:tcW w:w="50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:</w:t>
            </w:r>
          </w:p>
        </w:tc>
        <w:tc>
          <w:tcPr>
            <w:tcW w:w="50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:</w:t>
            </w:r>
          </w:p>
        </w:tc>
      </w:tr>
      <w:tr>
        <w:trPr>
          <w:trHeight w:val="942" w:hRule="atLeast"/>
        </w:trPr>
        <w:tc>
          <w:tcPr>
            <w:tcW w:w="50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Е.В. Валит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_2014г.</w:t>
            </w:r>
          </w:p>
        </w:tc>
        <w:tc>
          <w:tcPr>
            <w:tcW w:w="50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Н.Р. Тигеева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__2014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учебная програм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 xml:space="preserve">по курсу </w:t>
      </w:r>
      <w:r>
        <w:rPr>
          <w:rFonts w:eastAsia="Times New Roman" w:cs="Times New Roman" w:ascii="Times New Roman" w:hAnsi="Times New Roman"/>
          <w:bCs/>
          <w:sz w:val="32"/>
          <w:szCs w:val="32"/>
          <w:u w:val="single"/>
          <w:lang w:eastAsia="ru-RU"/>
        </w:rPr>
        <w:t>«ИСТОРИЯ РОССИИ В ЛИЦАХ.  Х-XVII вв.»,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10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учебного предмета/курса)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реднего общего образова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ровень образования)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014-2015 учебный го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рок реализации)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а на основе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ограммы курса «История России в лицах. 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вв.», составитель  Н.И. Чеботарев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рязновой Натальей Анатольевн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ем (Ф.И.О. учителя, составившего рабочую учебную программу)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Советск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4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ЯСНИТЕЛЬНАЯ ЗАПИСКА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факультативного курса «История России в лицах. 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вв.» составлена на основе  программы элективного курса составитель Н.И.Чеботарева (История России. 10-11 кл. история России в лицах.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вв. Герои и изгои революции. Личность и история России: элективные курсы / сост. Н.И. Чеботарева. – Волгоград: Учитель, 2007)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школьных курсов истории основное внимание уделяется рассмотрению событий, явлений, процессов. За скупыми строками учебников не всегда видны личности, без понимания мотивов и сущности деятельности которых сложно составить истинную картину исторической деятельности. Этот недостаток призван преодолеть данный факультативный курс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«История России в лицах.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вв.»  рассчитан на 17 часов  и предполагает изучение жизни и деятельности основных исторических личностей Отечества с X по XVII века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и: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накомить с жизнью и деятельностью ключевых исторических личностей.</w:t>
      </w:r>
    </w:p>
    <w:p>
      <w:pPr>
        <w:pStyle w:val="Style17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ствовать расширению и углублению понимания роли личности в истории.</w:t>
      </w:r>
    </w:p>
    <w:p>
      <w:pPr>
        <w:pStyle w:val="Style17"/>
        <w:numPr>
          <w:ilvl w:val="0"/>
          <w:numId w:val="1"/>
        </w:numPr>
        <w:spacing w:lineRule="auto" w:line="360" w:before="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очь учащимся увидеть альтернативы развития страны на определенных этапах ее развития через судьбы государственных деятелей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: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ствовать воспитанию уважения к отечественной истории через уважение к заслугам отдельных исторических деятелей.</w:t>
      </w:r>
    </w:p>
    <w:p>
      <w:pPr>
        <w:pStyle w:val="Style17"/>
        <w:numPr>
          <w:ilvl w:val="0"/>
          <w:numId w:val="2"/>
        </w:numPr>
        <w:spacing w:lineRule="auto" w:line="36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ствовать формированию культуры работы с историческими источниками, литературой, выступления на семинарах, ведения дискуссий, поиска и обработки информации.</w:t>
      </w:r>
    </w:p>
    <w:p>
      <w:pPr>
        <w:pStyle w:val="Style17"/>
        <w:numPr>
          <w:ilvl w:val="0"/>
          <w:numId w:val="2"/>
        </w:numPr>
        <w:spacing w:lineRule="auto" w:line="36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ствовать развитию мыслительных, творческих, коммуникативных способностей учащихся.</w:t>
      </w:r>
    </w:p>
    <w:p>
      <w:pPr>
        <w:pStyle w:val="Style17"/>
        <w:numPr>
          <w:ilvl w:val="0"/>
          <w:numId w:val="2"/>
        </w:numPr>
        <w:spacing w:lineRule="auto" w:line="36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ствовать формированию и развитию умения сравнивать исторических деятелей, определять и объяснять собственное отношение к историческим личностям.</w:t>
      </w:r>
    </w:p>
    <w:p>
      <w:pPr>
        <w:pStyle w:val="Style17"/>
        <w:numPr>
          <w:ilvl w:val="0"/>
          <w:numId w:val="2"/>
        </w:numPr>
        <w:spacing w:lineRule="auto" w:line="360" w:before="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умение объяснять мотивы, цели, результаты деятельности тех или иных лиц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й курс способствует расширению и углублению базового курса истории России за счет изучения жизнедеятельности исторических лиц, рассмотрения различных оценок современников и историков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цессе обучения учащиеся приобретают следующие </w:t>
      </w:r>
      <w:r>
        <w:rPr>
          <w:rFonts w:cs="Times New Roman" w:ascii="Times New Roman" w:hAnsi="Times New Roman"/>
          <w:bCs/>
          <w:sz w:val="24"/>
          <w:szCs w:val="24"/>
        </w:rPr>
        <w:t>уме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ый поиск информации по предложенной тематике, ее критический анализ и отбор необходимых фактов и мнений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е в виде выступлений на семинарах, эссе, презентаций результатов исследований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 точек зрения современников и историков на жизнедеятельность исторических личностей, формулирование собственной позиции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суждение результатов исследований, участие в семинарах, дискуссиях, деловых играх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лагается сочетание индивидуальной и групповой форм работы.</w:t>
      </w:r>
    </w:p>
    <w:p>
      <w:pPr>
        <w:pStyle w:val="Normal"/>
        <w:shd w:fill="FFFFFF" w:val="clear"/>
        <w:spacing w:lineRule="exact" w:line="27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7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ИЙ ПЛАН</w:t>
      </w:r>
    </w:p>
    <w:p>
      <w:pPr>
        <w:pStyle w:val="Normal"/>
        <w:shd w:fill="FFFFFF" w:val="clear"/>
        <w:spacing w:lineRule="exact" w:line="274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7199"/>
        <w:gridCol w:w="2054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тем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яя Русь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ь удельная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ение Руси вокруг Москвы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е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периода Смуты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е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вторение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</w:tr>
    </w:tbl>
    <w:p>
      <w:pPr>
        <w:pStyle w:val="Normal"/>
        <w:shd w:fill="FFFFFF" w:val="clear"/>
        <w:spacing w:lineRule="exact" w:line="27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7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7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504" w:before="43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УЧЕБНОГО МАТЕРИАЛА</w:t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/>
          <w:b/>
          <w:bCs/>
          <w:sz w:val="28"/>
          <w:szCs w:val="28"/>
        </w:rPr>
      </w:pPr>
      <w:r>
        <w:rPr>
          <w:rFonts w:cs="Times New Roman,Bold" w:ascii="Times New Roman,Bold" w:hAnsi="Times New Roman,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1 ЧАС)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ль личности в истории. Критерии причисления к историческим личностям. Соотношение целей и средств их достижения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1. ДРЕВНЯЯ РУСЬ (3 ЧАСА)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ни были первыми (Реформаторы и законодатели  Древней Руси).</w:t>
      </w:r>
      <w:r>
        <w:rPr>
          <w:rFonts w:cs="Times New Roman" w:ascii="Times New Roman" w:hAnsi="Times New Roman"/>
          <w:sz w:val="24"/>
          <w:szCs w:val="24"/>
        </w:rPr>
        <w:t xml:space="preserve"> Княгиня Ольга (890(?)-969): «хитрая, мудрая». Первая налоговая реформа. Владимир Святославович (7-1015). Новгородский князь. Борьба за Киев. Языческая реформа 980 г. «Равноапостольный». Выбор веры. Крещение Руси. Ярослав Мудрый (978-1054). Хромец. Князь Новгородский: «Закон о порядках в Новгороде». Киевский князь. Владимир Мономах (1053-1125). Киевский князь: призвание на престол. «Устав Владимира Мономаха». «Поучение детям»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Защитники Отечества. </w:t>
      </w:r>
      <w:r>
        <w:rPr>
          <w:rFonts w:cs="Times New Roman" w:ascii="Times New Roman" w:hAnsi="Times New Roman"/>
          <w:sz w:val="24"/>
          <w:szCs w:val="24"/>
        </w:rPr>
        <w:t>Святослав Игоревич (941(?)-972). Князь-воин. Образ жизни. Патриотизм. Владимир Святославович (?-972) Защитник от печенегов: оборонительные линии, идея защиты Руси. Ярослав Мудрый (978-1054) Оборона от печенегов. Владимир Мономах (1053-1125). Организатор и активный участник борьбы с половцами: совместные походы князей 1103, 1107, 1111 гг. Любеческий съезд 1097 г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осители идеалов православия.</w:t>
      </w:r>
      <w:r>
        <w:rPr>
          <w:rFonts w:cs="Times New Roman" w:ascii="Times New Roman" w:hAnsi="Times New Roman"/>
          <w:sz w:val="24"/>
          <w:szCs w:val="24"/>
        </w:rPr>
        <w:t xml:space="preserve"> Идеалы православия. Княгиня Ольга (890(?)-969). Принятие христианства. «Святая». Владимир Святославович: милосердие. Князья Борис и Глеб. ПВЛ о гибели братьев: смирение, покорность, мученическая смерть. Канонизация. Легенды о явлениях Бориса и Глеба. Иконография. Ярослав Мудрый: распространение христианства. Строительство храмов, монастырей. Канонизация Бориса и Глеба. Илларион(?). Первый митрополит из числа русских людей. Моления в «пещерке малой» в Киеве. «Слово о законе и благодати». На значение митрополитом (1051). Версии о судьбе. Антоний Печерский. Феодосии Печерский (1036-1074). Происхождение, детство. Бегство в Киев и принятие пострига. Игумен Киево-Печерского монастыря: общинножитие, аскетизм. Канонизация. Нестор(?). Монах Киево-Печерского монастыря, автор «Житий» Бориса и Глеба, Феодосия Печерского. ПВЛ. Политические взгляды Нестора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2. РУСЬ УДЕЛЬНАЯ (2 ЧАСА)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особление Северо-Восточной Руси.</w:t>
      </w:r>
      <w:r>
        <w:rPr>
          <w:rFonts w:cs="Times New Roman" w:ascii="Times New Roman" w:hAnsi="Times New Roman"/>
          <w:sz w:val="24"/>
          <w:szCs w:val="24"/>
        </w:rPr>
        <w:t xml:space="preserve"> Юрий Долгорукий (1090(?)-1157). Князь Ростово-Суздальский: распространение христианства, первое упоминание о Москве. Борьба за Киев. Андрей Боголюбский (11(?)- 174). Князь в Вышгороде. Бегство в Суздальскую землю (легенда об иконе Богоматери). Перенесение столицы во Владимир. Военные походы. Жертва заговора. Всеволод Большое Гнездо (1154-1212). «Благоразумен, строго соблюдал правосудие» (Карамзин). Великий князь Владимирский: оборона Отечества, военные походы, строительство крепостей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щитники Отечества.</w:t>
      </w:r>
      <w:r>
        <w:rPr>
          <w:rFonts w:cs="Times New Roman" w:ascii="Times New Roman" w:hAnsi="Times New Roman"/>
          <w:sz w:val="24"/>
          <w:szCs w:val="24"/>
        </w:rPr>
        <w:t xml:space="preserve"> Александр Невский (1220(?)-1263). Князь Новгородский: Невская битва, Ледовое побоище. Отношения с Ордой: компромисс, ослабление дани, Сарайская епископия. Перепись 1257 г. Учреждение орде на имени А. Невского. Герои борьбы с ордынским нашествием. Евпатий Коловрат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3. ОБЪЕДИНЕНИЕ РУСИ ВОКРУГ МОСКВЫ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ЧАСА)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Собиратели Руси.  </w:t>
      </w:r>
      <w:r>
        <w:rPr>
          <w:rFonts w:cs="Times New Roman" w:ascii="Times New Roman" w:hAnsi="Times New Roman"/>
          <w:sz w:val="24"/>
          <w:szCs w:val="24"/>
        </w:rPr>
        <w:t>Иван Калита (?- 1340). Подавление тверского восстания. Значение деятельности князя. Дмитрий Донской (1350-1389). Детство. Вступление на великокняжеский престол. Женитьба. Строительство Кремля. Борьба с Ордой: битва на р. Пьяне, Воже. Куликовская битва. Набег Тохтамыша и покорность Москвы. Иван III (1440-1505). Собиратель русских земель. Отношения с Новгородом. Женитьба на Софье Палеолог. Развитие культуры. Свержение ордынского ига. Судебник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Роль православной церкви в процессе объединения Руси.</w:t>
      </w:r>
      <w:r>
        <w:rPr>
          <w:rFonts w:cs="Times New Roman" w:ascii="Times New Roman" w:hAnsi="Times New Roman"/>
          <w:sz w:val="24"/>
          <w:szCs w:val="24"/>
        </w:rPr>
        <w:t xml:space="preserve">  Власть и церковь на Руси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>-Х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веков. Митрополит Петр (?-1336). Превращение Москвы в религиозный центр Руси: отношения с Иваном Калитой, строительство в Москве первого каменного собора. Завещание. Митрополит Алексей (1293(?)-1378). Крестник Ивана Калиты, крестный отец Дмитрия Донского: отношения с Ордой, привилегии церкви. Основание Чудова монастыря. Канонизация. С. Радонежский (1314-1392). Детство Варфоломея. Основание Троицкой церкви. Игумен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шения с митрополитом Алексеем и Дмитрием Донским. Ослябя и Пересвет. «Житие»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дрей Рублев (1370(?)-1430). Версии о детстве и юности. Андроников монастырь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ие в росписи Успенского собора в Звенигороде, Благовещенского собора в Москве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пенского собора во Владимире. «Троица». Решение Стоглавого собора 1551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4. РОССИЯ XVI ВЕКА </w:t>
      </w:r>
      <w:r>
        <w:rPr>
          <w:rFonts w:cs="Times New Roman" w:ascii="Times New Roman" w:hAnsi="Times New Roman"/>
          <w:b/>
          <w:sz w:val="24"/>
          <w:szCs w:val="24"/>
        </w:rPr>
        <w:t xml:space="preserve">(3 </w:t>
      </w:r>
      <w:r>
        <w:rPr>
          <w:rFonts w:cs="Times New Roman" w:ascii="Times New Roman" w:hAnsi="Times New Roman"/>
          <w:b/>
          <w:bCs/>
          <w:sz w:val="24"/>
          <w:szCs w:val="24"/>
        </w:rPr>
        <w:t>ЧАСА)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Избранная рада. </w:t>
      </w:r>
      <w:r>
        <w:rPr>
          <w:rFonts w:cs="Times New Roman" w:ascii="Times New Roman" w:hAnsi="Times New Roman"/>
          <w:sz w:val="24"/>
          <w:szCs w:val="24"/>
        </w:rPr>
        <w:t>Сущность Избранной рады, причины создания, лидеры. Реформы. А. Ф. Адашев (1530(?)-1561). Происхождение. Спальник великого князя. Член Ближней думы и Избранной рады, неофициальный правитель России (ведение архивом, руководство составлением «Государева родословца», хранитель печати). Руководитель внутренней и внешней политики. Воевода в Ливонской войне. Опала. Сильвестр (?-ок. 1566). Происхождение. Священник. Поведение во время событий 1547 г. Торговец, устроитель храмов, писатель, собиратель книг. Редактор «Домостроя». Постриг. А. Курбский (1528-1583). Князь, участник Казанского похода, военачальник. Участник Избранной рады. Бегство в Ливонию. Переписка с Иваном IV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Иван Грозный.</w:t>
      </w:r>
      <w:r>
        <w:rPr>
          <w:rFonts w:cs="Times New Roman" w:ascii="Times New Roman" w:hAnsi="Times New Roman"/>
          <w:sz w:val="24"/>
          <w:szCs w:val="24"/>
        </w:rPr>
        <w:t xml:space="preserve"> Иван Грозный (1530-1584) детство, отрочество: формирование личности. Реформы Избранной рады. Восточная политика. Ливонская война. Опричнина. Семейная трагедия. Тиран, деспот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Начало освоения Сибири.</w:t>
      </w:r>
      <w:r>
        <w:rPr>
          <w:rFonts w:cs="Times New Roman" w:ascii="Times New Roman" w:hAnsi="Times New Roman"/>
          <w:sz w:val="24"/>
          <w:szCs w:val="24"/>
        </w:rPr>
        <w:t xml:space="preserve"> Россия и Сибирское ханство. Строгановы. Происхождение. Сольвычегорск.  Участие в выкупе Василия Темного. Аника Федорович (1497-1570). Солеварение. Царское разрешение на освоение районов Урала и Сибири. Серебряные мастерские. Церковное строительство. Сыновья: отряд в Ливонской войне, начало освоения Западной Сибири, колонии на Новой Земле. Строгановская школа иконописи. Уникальность династии. Ермак Тимофеевич (7-1585). Казачество. Версии происхождения Ермака. Поход в Сибирь, битва на р. Чусовой. Овладение Искером. Гибель атамана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5. РОССИЯ ПЕРИОДА СМУТЫ (2 ЧАСА)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Правители эпохи. </w:t>
      </w:r>
      <w:r>
        <w:rPr>
          <w:rFonts w:cs="Times New Roman" w:ascii="Times New Roman" w:hAnsi="Times New Roman"/>
          <w:sz w:val="24"/>
          <w:szCs w:val="24"/>
        </w:rPr>
        <w:t>Б. Годунов (1552-1603). Происхождение. Служба при дворе. Зять Малюты Скуратова, шурин Федора Ивановича. Деятельность и правление Федора Ивановича: возвращение земель, строительство городов, укрепление границ, закрепление Сибири, учреждение патриаршества. Гибель царевича Дмитрия. Первый избранный царь. Попытка сближения с Европой. Голод. Смерть. Лжедмитрий I (1580-1606). Юрий (Григорий) Отрепьев. Монах Чудова монастыря в Москве. Соглашение с польскими магнатами. Пребывание в Москве. Заговор и свержение. В. Шуйский (1552-1612). Происхождение. Организация заговора против Лжедмитрия I. «Вы крикнут царем». Крестоцеловальная запись. Борьба с восстанием И. И. Болотникова, Лжедмитрием II. Последствия действий. Свержение. Пострижение, выдача полякам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Патриоты. </w:t>
      </w:r>
      <w:r>
        <w:rPr>
          <w:rFonts w:cs="Times New Roman" w:ascii="Times New Roman" w:hAnsi="Times New Roman"/>
          <w:sz w:val="24"/>
          <w:szCs w:val="24"/>
        </w:rPr>
        <w:t>Патриарх Гермоген (1530(?)-1612). Служба в Казани, обретение иконы Богоматери. Казанский митрополит. Патриарх: борьба с самозванцами, интервентами, семибоярщиной. Арест. Мученическая смерть. Канонизация. К. Минин (7-1616). Версии о происхождении. Земский староста. Организатор второго ополчения. Судьба после освобождения Москвы от интервентов. Д. М. Пожарский (1578-1642). Происхождение. Начало государственной службы. Воевода. Участник первого ополчения. Военный лидер второго ополчения. Дипломат. Судьба после 1612 г.: борьба с казаками и поляками, руководитель Ямского, Разбойного, Поместного и Судного приказов, воевода. Иван Сусанин (7-1613). Грамота 1619 г. Легенда о подвиге, ее роль в укреплении самодержавия. Образ Сусанина в художественной культуре России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6. РОССИЯ В XVII ВЕКЕ (3 ЧАСА)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Первые Романовы на Российском престоле.</w:t>
      </w:r>
      <w:r>
        <w:rPr>
          <w:rFonts w:cs="Times New Roman" w:ascii="Times New Roman" w:hAnsi="Times New Roman"/>
          <w:sz w:val="24"/>
          <w:szCs w:val="24"/>
        </w:rPr>
        <w:t xml:space="preserve"> Михаил Федорович (1596-1645). Происхождение. Избрание на царство. Внешняя политика: Столбовский мир и Деулинское перемирие, Смоленская война. Внутренняя политика: 10 урочных лет. Семья. Алексей Михайлович (1629-1676). Детство. Вступление на престол. Личность царя: образ жизни, семья, интерес к западной культуре. Современники и историки об Алексее Михайловиче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Государственные деятели, реформаторы. </w:t>
      </w:r>
      <w:r>
        <w:rPr>
          <w:rFonts w:cs="Times New Roman" w:ascii="Times New Roman" w:hAnsi="Times New Roman"/>
          <w:sz w:val="24"/>
          <w:szCs w:val="24"/>
        </w:rPr>
        <w:t>А. Л. Ордин-Нащокин (1607(?)-1680). Происхождение, образование. Работа в межевых комиссиях. Воевода Кокенгаузена и Пскова. Глава посольского приказа. Взгляды на армию, городское самоуправление, развитие торговли, попытка создания флота. Постриг. Значение деятельности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Религиозные деятели.</w:t>
      </w:r>
      <w:r>
        <w:rPr>
          <w:rFonts w:cs="Times New Roman" w:ascii="Times New Roman" w:hAnsi="Times New Roman"/>
          <w:sz w:val="24"/>
          <w:szCs w:val="24"/>
        </w:rPr>
        <w:t xml:space="preserve"> Никон (1605-1681). Происхождение. Женитьба, пост священника в с. Колычеве. Постриг. Кожеозерский игумен. Встреча с Алексеем Михайловичем. Архимандрит Новоспасского монастыря. «Ревнители благочестия». Новгородский митрополит. Патриарх. Церковная реформа. Разногласия с Алексеем Михайловичем. Судьба Никона. Аввакум (1620(?)-1682). Происхождение. Справщик, «ревнители благочестия». Борьба с реформой Никона. Заточение, ссылка. Возвращение в Москву. Челобитные царю, ссылка. Идеолог старообрядчества. Послания Федору Алексеевичу. Казнь. Феодосия Прокопьевна Морозова (1632(?)-1675). Происхождение, семейная жизнь. Соратница Аввакума. Гонения властей, арест. Смерть сына. Твердость в вере. Гибель. «Боярыня Морозова» Сурикова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БЩАЮЩЕЕ ПОВТОРЕНИЕ (1 ЧАС)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Эссе». Учащиеся пишут письмо историческому деятелю из XXI века, или письмо от имени исторического деятеля в XXI век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езентация». Работы учащихся в виде электронных презентаций по тематике курса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О ВЫБОРУ ОБУЧАЮЩИХСЯ)</w:t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/>
          <w:b/>
          <w:bCs/>
          <w:i/>
          <w:i/>
          <w:sz w:val="24"/>
          <w:szCs w:val="24"/>
        </w:rPr>
      </w:pPr>
      <w:r>
        <w:rPr>
          <w:rFonts w:cs="Times New Roman,Bold" w:ascii="Times New Roman,Bold" w:hAnsi="Times New Roman,Bold"/>
          <w:b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/>
          <w:b/>
          <w:bCs/>
          <w:sz w:val="24"/>
          <w:szCs w:val="24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/>
          <w:b/>
          <w:bCs/>
          <w:sz w:val="24"/>
          <w:szCs w:val="24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ЖИДАЕМЫЙ РЕЗУЛЬТАТ: 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Усвоение исторических фактов, событий, явлений, ключевых понятий, связанных с историческими персоналиями. </w:t>
      </w:r>
    </w:p>
    <w:p>
      <w:pPr>
        <w:pStyle w:val="Style17"/>
        <w:numPr>
          <w:ilvl w:val="0"/>
          <w:numId w:val="3"/>
        </w:numPr>
        <w:spacing w:lineRule="auto" w:line="360" w:before="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рение и углубление базового курса истории России за счет изучения жизнедеятельности исторических лиц, рассмотрения различных оценок современников и историков.</w:t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eastAsia="Times New Roman" w:cs="Times New Roman,Bold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,Bold" w:ascii="Times New Roman,Bold" w:hAnsi="Times New Roman,Bold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ИСОК ЛИТЕРАТУРЫ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История России. 10-11 классы. История России в лицах.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вв. Герои и изгои революции. Личность и истории России: элективные курсы / сост. Н.И. Чеботарева. – Волгоград: Учитель, 2007. 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. Васяева, М. Н. Смутное время - время упущенных возможностей // Преподавание истории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школе. - 2001. - № 6.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3. Великие государственные деятели России. - М., 1996.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4. История Отечества в лицах: с древнейших времен до конца XVII века: биографическая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циклопедия. - М., 1993.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5. Ключевский, В. О. Русская история: полный курс лекций. - М., 1993.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5. Ключевский, В. О. Исторические портреты. Деятели исторической мысли. - М., 1990.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7. Морозова, Л. Е., Демкин, А. В. История России в лицах: государственные деятели XVI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а. - М., 2001.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8. Перхавко, В. Б. История России в лицах: Х-начало XVII в. - М., 2000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лектронные пособия по истории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стория Отечества 882-1917. Мультимедийный учебно-методический комплекс. Из-во СГИ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CD)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. Энциклопедия истории России 862-1917. Из-во «Интерактивный мир» «Коминфо»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4 г. (CD)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3. Репетитор по истории. Виртуальная школа «Кирилла и Мефодия». (CD)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инастия Романовых. Электронное пособие. (CD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ЛЕНДАРНО-ТЕМАТИЧЕСКОЕ ПЛАНИРОВА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4264"/>
        <w:gridCol w:w="992"/>
        <w:gridCol w:w="992"/>
        <w:gridCol w:w="1976"/>
        <w:gridCol w:w="1583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№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ат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орректиров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вед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оль личности в истор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евняя Рус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ни были первыми… (Реформаторы и законодатели Древней Руси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щитники Отече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осители идеалов православ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усь удельна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особление Северо-Восточной Рус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щитники Отече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динение Руси вокруг Москв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биратели Рус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оль православной церкви в процессе объединения Рус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 XVI 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збранная ра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ван Грозн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чало освоения Сибир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оссия в период Сму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тели эпох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атри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Россия в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ве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рвые Романовы на Российском престо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осударственные деятели, реформато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лигиозные деяте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общающее повтор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2240" w:h="15840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6:31:00Z</dcterms:created>
  <dc:creator>Admin</dc:creator>
  <dc:description/>
  <cp:keywords/>
  <dc:language>en-US</dc:language>
  <cp:lastModifiedBy>Admin</cp:lastModifiedBy>
  <cp:lastPrinted>2014-10-06T11:13:00Z</cp:lastPrinted>
  <dcterms:modified xsi:type="dcterms:W3CDTF">2014-10-07T10:54:00Z</dcterms:modified>
  <cp:revision>8</cp:revision>
  <dc:subject/>
  <dc:title/>
</cp:coreProperties>
</file>