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285"/>
      </w:tblGrid>
      <w:tr>
        <w:trPr/>
        <w:tc>
          <w:tcPr>
            <w:tcW w:w="700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Е.В. Валитова</w:t>
            </w:r>
          </w:p>
          <w:p>
            <w:pPr>
              <w:pStyle w:val="Normal"/>
              <w:rPr/>
            </w:pPr>
            <w:r>
              <w:rPr/>
              <w:t>«___»__________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Н.Р. Тигеева</w:t>
            </w:r>
          </w:p>
          <w:p>
            <w:pPr>
              <w:pStyle w:val="Normal"/>
              <w:rPr/>
            </w:pPr>
            <w:r>
              <w:rPr/>
              <w:t>«___»___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«Введение в обществознание», 5 класс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наименование учебного предмета/курс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ого обще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уровень образо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 2014-2015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>программы курса «Обществознание»,  автор А.И.Кравченко, И.С. Хромо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Рабочая программа разработана на основе программы А.И.Кравченко и др.  курса «Обществознание». 5-7 классы. - М.: Русское слово, 2002, Примерной программы основного общего образования по обществознанию МО РФ 2004г. Она рассчитана на 34 учебных часа, из расчета 1 час в недел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</w:rPr>
        <w:t>Цель</w:t>
      </w:r>
      <w:r>
        <w:rPr>
          <w:color w:val="000000"/>
        </w:rPr>
        <w:t xml:space="preserve"> курса – ввести учащихся в современный мир общественных отношений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w w:val="109"/>
        </w:rPr>
      </w:pPr>
      <w:r>
        <w:rPr/>
        <w:t>Изучение курса позволит заложить у учащихся основы знаний, необходимых для изучения общественных проблем в последующих  классах; позволит ввести учащихся в мир общественных отношений и научится жить в этом мире; будет способствовать формированию у учащихся представления о себе как гражданине обще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>Курс «Обществознание» в 5  классе опирается на элементарные обществоведческие знания, полученные уча</w:t>
        <w:softHyphen/>
        <w:t>щимися при изучении в начальной школе предмета «Окружа</w:t>
        <w:softHyphen/>
        <w:t>ющий мир». Курс «Обществознание», выстраи</w:t>
        <w:softHyphen/>
        <w:t>ваемый на основе данной программы, предполагает широкое использование исторических экскурсов, позволяющих про</w:t>
        <w:softHyphen/>
        <w:t>следить изучаемые явления через их зарождение, развитие и современн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>Конкретность раскрытия многих вопросов курса, его практико-ориентированный характер делают принципиально важ</w:t>
        <w:softHyphen/>
        <w:t>ным активное использование регионального компонента обществозн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>Основным содержанием курса в 5 классе являе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— </w:t>
      </w:r>
      <w:r>
        <w:rPr>
          <w:color w:val="000000"/>
          <w:lang w:eastAsia="en-US"/>
        </w:rPr>
        <w:t>знакомство учащихся на базе полученных ранее историче</w:t>
        <w:softHyphen/>
        <w:t>ских представлений с сущностью общества, его происхождени</w:t>
        <w:softHyphen/>
        <w:t>ем и развитием, историческими ступенями, которые прошло человечество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— </w:t>
      </w:r>
      <w:r>
        <w:rPr>
          <w:color w:val="000000"/>
          <w:lang w:eastAsia="en-US"/>
        </w:rPr>
        <w:t>раскрытие взаимосвязи человека, общества и природы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 места ребенка в современном обществе, его взаимо</w:t>
        <w:softHyphen/>
        <w:t>отношений с родителями, друзьями, сверстниками, педагогам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Для реализации поставленных целей  выбран </w:t>
      </w:r>
      <w:r>
        <w:rPr/>
        <w:t xml:space="preserve">учебно-методический комплект по обществознанию издательства «Русское слово»  А. И. Кравченко, который широко используется в общеобразовательных учреждениях. Данный комплект представляет собой завершенную линию для основной школы и включает в себя: программу, учебник, рабочую тетрадь. </w:t>
      </w:r>
    </w:p>
    <w:p>
      <w:pPr>
        <w:pStyle w:val="Normal"/>
        <w:spacing w:lineRule="auto" w:line="276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</w:r>
    </w:p>
    <w:p>
      <w:pPr>
        <w:pStyle w:val="Normal"/>
        <w:rPr>
          <w:b/>
          <w:b/>
          <w:w w:val="109"/>
          <w:sz w:val="22"/>
          <w:szCs w:val="22"/>
        </w:rPr>
      </w:pPr>
      <w:r>
        <w:rPr>
          <w:b/>
          <w:w w:val="109"/>
          <w:sz w:val="22"/>
          <w:szCs w:val="22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48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348"/>
        <w:gridCol w:w="2494"/>
      </w:tblGrid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азвитие обществ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Человек и человечество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2. Исторические ступени развития обще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ебенок в обществе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3.Ребенок в семье.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4. Ребенок в школ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 итоговое повтор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</w:t>
      </w:r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класс (34 часа)</w:t>
      </w:r>
    </w:p>
    <w:p>
      <w:pPr>
        <w:pStyle w:val="Heading2"/>
        <w:spacing w:lineRule="auto" w:line="360" w:before="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Введение. </w:t>
      </w:r>
    </w:p>
    <w:p>
      <w:pPr>
        <w:pStyle w:val="Heading2"/>
        <w:spacing w:lineRule="auto" w:line="36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бществознание – новый учебный предмет.</w:t>
      </w:r>
    </w:p>
    <w:p>
      <w:pPr>
        <w:pStyle w:val="Normal"/>
        <w:spacing w:lineRule="auto" w:line="360"/>
        <w:ind w:firstLine="709"/>
        <w:rPr/>
      </w:pPr>
      <w:r>
        <w:rPr/>
        <w:t>Цели и задачи изучения нового предмета. Что такое обществознание? Структура и особенности содержания учебника. Как работать с учебником обществознания.</w:t>
      </w:r>
    </w:p>
    <w:p>
      <w:pPr>
        <w:pStyle w:val="Heading2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. Развитие общества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лава1. Человек и человечество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Происхождение и развитие человек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прогрессу как отличительная черта человека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удий труда. Появление речи. Развитие мышления человека. Изменение форм объединения древних людей. Технический и социальный прогресс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понятие темы: </w:t>
      </w:r>
      <w:r>
        <w:rPr>
          <w:rFonts w:cs="Times New Roman" w:ascii="Times New Roman" w:hAnsi="Times New Roman"/>
          <w:sz w:val="24"/>
          <w:szCs w:val="24"/>
        </w:rPr>
        <w:t>орудия труда, прогресс, образ жизни, технический прогресс, социальный прогресс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Ускорение прогресс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. Связь технического прогресса с развитием общества. Скорость прогресса, его ускорение на современной стадии развития общества. Результаты ускорения прогресса. Роль компьютерных технологий  и информации в современном мире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ускорение прогресса, компьютерные технологии, Интернет, интерактивное телевидение, спутниковая связь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Возрастные изменения человек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физического развития человека.  Закономерности физического развития. Возрасты человеческой жизни: младенчество, детство, отрочество, юность, зрелость, старость, их отличительные черты. Общество как развивающийся организм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физическое развитие человека, человечество, поколение, периодизация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Человечество как сумма поколений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ста населения на Земле. Понятие «человечество».  Поколение как часть человечества. Современники, предки и потомки. Конфликт поколений. Культурная память поколений. Понятие «культурного наследия»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поколение; культура; культурное наследие, материальная и нематериальная культура, современники, предки, потомк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Поколение вещей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ещей. Роль вещей в различные исторические эпохи в разных странах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вещи, поколения вещей, статус человека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а 2. Исторические ступени развития общества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Первая ступень: охота и собирательство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люди: внешний вид и образ жизни. Основные занятия: охота и собирательство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охота и собирательство, разделение труда, племя, племенные вожди, родовая общин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-8. Вторая ступень: огородничество. Третья – скотоводство и земледели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: новые орудия труда, новые технологии. Племена. Общины. Переход к земледелию и скотоводству: причины и последств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 xml:space="preserve"> огородничество, скотоводство, земледел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Возникновение ранних государст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явления в развитии общества: города, ремесло, письменность. Возникновение государств. Развитие политической власти. Образование империй. Складывание бюрократического аппарата. Появление законов. Право. Армия. Древние империи. Чиновники. Право. Древняя демократия, её черты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город, ремесло, письменность, государство, империя, бюрократы, закон, право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0. Современное общество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е производство. Научно-техническая революция. Современные средства транспорта и связи. Информационная революция. Глобальная компьютерная сеть – Интернет. Состав современного общества. Мегаполисы – символы нашего времен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сообщество. Проблемы современного обще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современное производство, компьютер, социальные проблемы, экологические проблемы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. Ребенок в обществе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а 3. Ребенок в обществе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1. Что такое детство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етства. Мир детства. Отличие взрослых от детей. Три стадии детства, их характеристика. Ребенок в обществ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понятие темы: </w:t>
      </w:r>
      <w:r>
        <w:rPr>
          <w:rFonts w:cs="Times New Roman" w:ascii="Times New Roman" w:hAnsi="Times New Roman"/>
          <w:sz w:val="24"/>
          <w:szCs w:val="24"/>
        </w:rPr>
        <w:t>Детство, стадии детства, младенчество, отрочество, подросток, защита детства, опек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 12. Отношение взрослых к детям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тво: сущность, хронологические рамки, стадии. Отношение к детям в разные исторические эпохи. Детство и отношение к нему современного общества. Детство и государство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ие, законы о правах детей, Конвенция о защите прав дете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3. Воспитание детей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одителей. Понятие воспитание. Воспитание духовности как специфическая черта обществ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воспитание, родительский контроль, методы и традиции воспитания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Взаимоотношения с родителям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семьи в формировании личности ребенка. Четыре основных метода воспитания – решения принимаются: 1) исключительно родителями; 2) совместно родителями и детьми; 3) на основе последнего слова подростка; 4) то родителями, то детьми, а иногда совместно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между детьми и родителями: причины, пути решения. Личный пример родителе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атмосфера в семье, личный пример, взаимоотношения в семь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5. Методы родительского контроля и руководств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воспитания и контроля, их характеристика. Демократический стиль воспитания, его основные черты. Ответственность и самостоятельность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методы воспитания, функции родительского контроля, стили воспитания, ответственность и самостоятельность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6. Ровесники и родители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 подростка ровесников и родителей. Соотношение влияни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ровесники, нормы поведения, духовная близость, духовное отчужден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7. Влияние родителей на самооценку подростк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амооценки для подростка. Причины высокой самооценки, причины низкой самооценки. Отношения между родителями и детьми. Напряженность в отношениях. Причины конфликтов, способы их разрешения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самооценка, инфантильность, моральные ценности, авторитет, конфликт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а 4. Ребенок в школе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8. История школьного обучени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школы, её функции в обществе. Школа в разные исторические времена, её роль и методы обучения (древность, Древний Египет, Рим, монастырские школы, европейская школа в 18-19вв.)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школа, методы обучения, риторика, философия, письменность, досуг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9. Современная школа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временная школа. Три ступени школы Российской Федерации: начальное общее образование, основное общее образование, среднее (полное) образование. Общедоступность и бесплатность получения гражданами России общего среднего образования. Обязательность получения основного общего девятилетнего образования. Роль школы в воспитании дете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общедоступность и бесплатность получения образования; обязательность получения образования,  информационное общество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0. Школьные проблемы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в школе. Неуспеваемость. Неумение находить общий язык с одноклассниками. Причины проблем. Отношение семьи к школьным проблемам. Последствия нерешенных школьных проблем. Пути разрешения проблем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умственное напряжение, работоспособность, трудолюбие, пассивность, активность, общение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 Друзья и ровесник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дружбы в разные исторические эпохи. Роль дружбы на всех этапах жизни человека. Истинная дружба. Старинная дружба. Верность. Дружба в подростковом возрасте, её изменения. Отличие дружбы от товарищества и приятельст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дружба; верность, предательство, друг, ровесник, приятель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2. Товарищи и современники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и, друзья. Современники. Отношение к друзьям, товарищам и современникам. Круг товарищей. Круг современников. Чувство товарищества. Отношения с ровесниками. Мальчики и девочки в коллективе и дружбе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z w:val="24"/>
          <w:szCs w:val="24"/>
        </w:rPr>
        <w:t>товарищ, друг, коллектив, эмоциональные контакт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ас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ее и итоговое повторение и обобщение (5 часов)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ые свойства человека, его взаимодействие с другими людьми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щность общества как формы совместной деятельности людей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и значение социальных норм, регулирующих общественные отношения.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описы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ка как социально-деятельное существо; основные социальные роли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сравнив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ждения об обществе и человеке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дение людей с точки зрения социальных норм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реш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навательные и практические задачи в рамках изученного материала; 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осуществлять поис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циальной информации по заданной теме из различных ее носителей (материалы СМИ, учебный текст и другие адаптированные источники); 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ноценного выполнения типичных социальных ролей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3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ичного анализа и использования социальной информа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) А.И. Кравченко. Обществознание. 5 класс. - М.: Русское слово, 2009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) И.С. Хромова. Рабочая тетрадь по обществознанию. - М.: Русское слов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) Справочники, словари, энциклопед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080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1134"/>
        <w:gridCol w:w="1134"/>
        <w:gridCol w:w="1418"/>
        <w:gridCol w:w="17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ров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Введение. Обществознание – новый учебный предм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знание – новый учебный предм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 xml:space="preserve">Раздел </w:t>
            </w:r>
            <w:r>
              <w:rPr>
                <w:color w:val="548DD4"/>
                <w:lang w:val="en-US"/>
              </w:rPr>
              <w:t>I</w:t>
            </w:r>
            <w:r>
              <w:rPr>
                <w:color w:val="548DD4"/>
              </w:rPr>
              <w:t>. Развитие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Тема 1. Человек и челове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 прогр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изменени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как сумма поко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ление ве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>ПОУ.</w:t>
            </w:r>
            <w:r>
              <w:rPr/>
              <w:t xml:space="preserve"> Человек и челове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Тема 2. Исторические ступени развития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упень – охота и собиратель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ступень – огородничество. Третья – скотоводство и земледел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ранних государ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>ПОУ.</w:t>
            </w:r>
            <w:r>
              <w:rPr/>
              <w:t xml:space="preserve"> Исторические ступени развития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 xml:space="preserve">Раздел </w:t>
            </w:r>
            <w:r>
              <w:rPr>
                <w:color w:val="548DD4"/>
                <w:lang w:val="en-US"/>
              </w:rPr>
              <w:t>II</w:t>
            </w:r>
            <w:r>
              <w:rPr>
                <w:color w:val="548DD4"/>
              </w:rPr>
              <w:t>. Ребенок в об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Тема 3. Ребенок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т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взрослых к дет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с ро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одительского контроля и руко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сники и род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родителей на самооценку подро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>ПОУ.</w:t>
            </w:r>
            <w:r>
              <w:rPr/>
              <w:t xml:space="preserve"> Ребенок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Тема 4. Ребенок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школьного об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шк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и ровес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и и совреме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8DD4"/>
              </w:rPr>
              <w:t>ПОУ.</w:t>
            </w:r>
            <w:r>
              <w:rPr/>
              <w:t xml:space="preserve"> Ребенок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– 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21:00Z</dcterms:created>
  <dc:creator>хозяин</dc:creator>
  <dc:description/>
  <cp:keywords/>
  <dc:language>en-US</dc:language>
  <cp:lastModifiedBy>Admin</cp:lastModifiedBy>
  <cp:lastPrinted>2013-11-18T05:04:00Z</cp:lastPrinted>
  <dcterms:modified xsi:type="dcterms:W3CDTF">2014-10-06T08:43:00Z</dcterms:modified>
  <cp:revision>24</cp:revision>
  <dc:subject/>
  <dc:title/>
</cp:coreProperties>
</file>