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» 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комендова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методическим объединением учителей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цикловой предметной комиссие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>1</w:t>
            </w:r>
            <w:r>
              <w:rPr/>
              <w:br/>
              <w:t>от «29»августа2014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________Е.В. Валито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201__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__Н.Р. Тигее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_201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</w:t>
      </w:r>
      <w:r>
        <w:rPr>
          <w:u w:val="single"/>
        </w:rPr>
        <w:t>по окружающему миру                        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го предмета/курс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начальное общее образов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ровень образова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13, 2014, 2015, 20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 реал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оставлена на основе</w:t>
      </w:r>
      <w:r>
        <w:rPr/>
        <w:t xml:space="preserve"> </w:t>
      </w:r>
      <w:r>
        <w:rPr>
          <w:u w:val="single"/>
        </w:rPr>
        <w:t>авторской программы А.А.Вахрушева, О.В.Бургского, А.С.Раутина                .</w:t>
      </w:r>
    </w:p>
    <w:p>
      <w:pPr>
        <w:pStyle w:val="Normal"/>
        <w:rPr>
          <w:u w:val="single"/>
        </w:rPr>
      </w:pPr>
      <w:r>
        <w:rPr>
          <w:u w:val="single"/>
        </w:rPr>
        <w:t>.                                                        «Окружающий мир»                                                                           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граммы, автор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икитиной Т.Л., Гаврилиной И.В., Логиновой А.А</w:t>
      </w:r>
    </w:p>
    <w:p>
      <w:pPr>
        <w:pStyle w:val="Normal"/>
        <w:jc w:val="center"/>
        <w:rPr/>
      </w:pPr>
      <w:r>
        <w:rPr/>
        <w:t>кем (Ф.И.О. учителя, составившего рабочую учебную програм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425" w:right="425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с. Советское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firstLine="567"/>
        <w:contextualSpacing/>
        <w:jc w:val="center"/>
        <w:rPr/>
      </w:pPr>
      <w:r>
        <w:rPr>
          <w:b/>
        </w:rPr>
        <w:t>Рабочая программа учебного курса «Окружающий мир» 1-4 класс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firstLine="567"/>
        <w:contextualSpacing/>
        <w:jc w:val="both"/>
        <w:rPr/>
      </w:pPr>
      <w:r>
        <w:rPr/>
        <w:t>Программа разработана в соответствии с  требованиями  федерального государственного стандарта начального общего образования на основе авторской программы по курсу окружающего мира к обновлённому учебно-методическому комплекту «Наша планета Земля» А.А.Вахрушева. Учебник А.А.Вахрушева рекомендован Министерством образования и науки РФ для общеобразовательных учреждений. Реализует образовательную систему деятельностного метода обучения «Школа 2100…». Соответствует федеральному компоненту государственного стандарта второго поколения.</w:t>
      </w:r>
    </w:p>
    <w:p>
      <w:pPr>
        <w:pStyle w:val="32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>В соответствии с федеральным базисным учебным планом курс «Окружающий мир» изучается с 1 по 4 класс по два часа в неделю. Общий объём учебного времени составляет 270 часов. 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Цель учебного курса:</w:t>
      </w:r>
      <w:r>
        <w:rPr/>
        <w:t xml:space="preserve"> способствовать формированию личностного восприятия, эмоционального, оценочного отношения к окружающему миру младших школьнико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Деятельностный подход – основной способ получения зна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Цель: познакомить учащихся с картиной мира и научить их ею пользоваться для постижения мира и упорядочивания своего опыта. Поэтому процесс обучения выачсдолжен сводиться </w:t>
      </w:r>
      <w:r>
        <w:rPr>
          <w:i/>
        </w:rPr>
        <w:t>к выработке умений решать возникающие перед</w:t>
      </w:r>
      <w:r>
        <w:rPr/>
        <w:t xml:space="preserve"> </w:t>
      </w:r>
      <w:r>
        <w:rPr>
          <w:i/>
        </w:rPr>
        <w:t>школьниками проблемы на их собственном опыте.</w:t>
      </w:r>
      <w:r>
        <w:rPr/>
        <w:t xml:space="preserve"> Это достигается тем, что ребята постоянно учатся использовать полученные знания, решая сформулированные вместе с учителем  главные вопросы уроков и выполняя конкретные задания. </w:t>
      </w:r>
      <w:r>
        <w:rPr>
          <w:i/>
        </w:rPr>
        <w:t>Решение проблемных творческих задач – главный способ</w:t>
      </w:r>
      <w:r>
        <w:rPr/>
        <w:t xml:space="preserve"> </w:t>
      </w:r>
      <w:r>
        <w:rPr>
          <w:i/>
        </w:rPr>
        <w:t>осмысления мир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 Средством воспитания и образования школьника начальных классов является знакомство с целостной элементарной научной картиной мира. Смысл сообщения картины мира – при минимуме сообщаемых знаний сделать человека сознательным участником жизн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Используется  традиционный для учебников «Школы 2100» принцип  минимакса. Согласно этому принципу учебники содержат избыточные знания, которые ребята могут усвоить и избыточные задания, которые ученики могут выполнить. В то же время важнейшие понятия и связи, входящие в минимум содержания (стандарт) и составляющие сравнительно небольшую часть курса, должны усвоить все ученики. Таким образом, учебники существенно различаются по объему того материала, которые ученики могут и должны усвоить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целом у учеников должно развиваться умение понимать и познавать окружающий мир, т.е. осмысленно применять полученные знания для решения учебно-познавательных и жизненных задач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1. </w:t>
      </w:r>
      <w:r>
        <w:rPr>
          <w:b/>
        </w:rPr>
        <w:t>Оценка усвоения знаний</w:t>
      </w:r>
      <w:r>
        <w:rPr/>
        <w:t xml:space="preserve"> осуществляется через выполнение школьником заданий в учебниках и рабочих тетрадях, в самостоятельных и проверочных работах. Задания требуют не столько найти готовый ответ в тексте, сколько применить полученные знания к конкретной ситуации для ее объяснения. Такого рода использование знаний приводит к построению человеком адекватной действительности целостной картины понятного для него мира. Школьник, полностью выполнивший самостоятельно весь необходимый объем заданий в учебнике и рабочей тетради, усвоит все необходимые в курсе знания. При этом он не столько будет помнить определение понятий и формулировки законов, сколько будет уметь их применять в жизни. Естественно, что такого рода задания может во множестве придумать и добавить учитель. Но они должны удовлетворять всем изложенным критериям (прежде всего, помогать творчески применять знания) и желательно быть связанными с какой-либо практической деятельностью (писать, рисовать, соединять, лепить и тому подобное). Очень важно, чтобы объем заданий учитель определял, исходя из уровня знаний своих учеников. В любом случае нет необходимости выполнять все задания в учебниках и рабочих тетрадях (принцип минимакса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Оценка усвоения знаний осуществляется через постоянное повторение важнейших понятий, законов и правил. На этапе актуализации знаний перед началом изучения нового материала мы предлагаем учителю проводить блиц-опрос важнейших понятий курса и их взаимосвязей, которые необходимо вспомнить для правильного понимания новой темы. Особенно полезно, если ребята сами сформулируют необходимое для решения возникшей проблемы содержание. Во всех учебниках, начиная со 2-го класса, в начале каждого урока помещены вопросы для актуализации зна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еимущество такой проверки знаний состоит в том, что учитель оказывается постоянно в курсе того объема знаний, которым обладают дети. В том случае, когда никто из учащихся не может дать ответ на вопрос, школьники под руководством учителя обращаются к словарю. Это лишний раз учит работе с ним и показывает, как поступать человеку, если он хочет что-либо узнать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ажную роль в проведении контроля имеют тетради для самостоятельных и проверочных работ. Уровень заданий в учебниках и рабочих тетрадях, самостоятельных и проверочных работах различается своей сложностью. Задания в учебнике и рабочей тетради – самые трудные. Они включают, в соответствии с принципом минимакса, не только обязательный минимум (требования программы), который должны усвоить все ученики, но и максимум, который при желании могут усвоить школьники. При этом задания разного уровня сложности не отмечены. В отличие от этого в самостоятельных и проверочных работах начиная со 2-го класса отмечен уровень заданий (необходимый, программный или максимальный), который могут самостоятельно выбирать ученики. При этом акцент самостоятельных работ сделан на обязательном минимуме и самых важнейших положениях максимума (минимакс) – с их помощью осуществляется тематический контроль и подготовка к итоговому контролю. Материал проверочных работ целиком сориентирован на обязательном минимуме знаний – он является основой для итогового контроля учебного модуля (группы тем), как правило, одной четвер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32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и основные виды деятельности учащихся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1-й класс </w:t>
      </w:r>
    </w:p>
    <w:tbl>
      <w:tblPr>
        <w:tblW w:w="154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8"/>
        <w:gridCol w:w="1440"/>
        <w:gridCol w:w="11311"/>
      </w:tblGrid>
      <w:tr>
        <w:trPr/>
        <w:tc>
          <w:tcPr>
            <w:tcW w:w="26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5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ло часов </w:t>
            </w:r>
          </w:p>
        </w:tc>
        <w:tc>
          <w:tcPr>
            <w:tcW w:w="113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АК МЫ ПОНИМАЕМ ДРУГ ДРУГА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мы будем учиться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Познакомиться</w:t>
            </w:r>
            <w:r>
              <w:rPr/>
              <w:t xml:space="preserve"> с учителем и одноклассниками (Н). 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Учиться </w:t>
            </w:r>
            <w:r>
              <w:rPr>
                <w:u w:val="single"/>
              </w:rPr>
              <w:t>находить</w:t>
            </w:r>
            <w:r>
              <w:rPr/>
              <w:t xml:space="preserve"> класс, своё место в классе и т.п. во время экскурсии по школе (Н)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Познакомиться</w:t>
            </w:r>
            <w:r>
              <w:rPr/>
              <w:t xml:space="preserve"> и </w:t>
            </w:r>
            <w:r>
              <w:rPr>
                <w:u w:val="single"/>
              </w:rPr>
              <w:t>обсудить</w:t>
            </w:r>
            <w:r>
              <w:rPr/>
              <w:t xml:space="preserve"> правила поведения в школе, особенности взаимоотношений со взрослыми, сверстниками (Н). 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Моделировать  и оценивать</w:t>
            </w:r>
            <w:r>
              <w:rPr/>
              <w:t xml:space="preserve"> различные ситуации поведения в школе и других общественных местах (П). </w:t>
            </w:r>
            <w:r>
              <w:rPr>
                <w:u w:val="single"/>
              </w:rPr>
              <w:t>Различать</w:t>
            </w:r>
            <w:r>
              <w:rPr/>
              <w:t xml:space="preserve"> формы поведения, которые допустимы или не допустимы в школе и других общественных местах (Н). 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i/>
              </w:rPr>
              <w:t>Практическая работа</w:t>
            </w:r>
            <w:r>
              <w:rPr/>
              <w:t xml:space="preserve">: </w:t>
            </w:r>
            <w:r>
              <w:rPr>
                <w:u w:val="single"/>
              </w:rPr>
              <w:t>составить</w:t>
            </w:r>
            <w:r>
              <w:rPr/>
              <w:t xml:space="preserve"> режим дня (Н)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Моделировать  и оценивать</w:t>
            </w:r>
            <w:r>
              <w:rPr/>
              <w:t xml:space="preserve"> различные ситуации использования слов, показывающих направление (Н)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i/>
                <w:i/>
              </w:rPr>
            </w:pPr>
            <w:r>
              <w:rPr>
                <w:u w:val="single"/>
              </w:rPr>
              <w:t>Работать</w:t>
            </w:r>
            <w:r>
              <w:rPr/>
              <w:t xml:space="preserve"> в группах и самостоятельно с источниками информации об окружающем мире (П).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Я – школьник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утешествуем, не выходя из класс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нный совет 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чем нужен жизненный опыт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де и куд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чимся определять верх и низ 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ньше и позже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АК МЫ УЗНАЁМ, ЧТО ПЕРЕД НАМИ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меты и их признаки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окружающие предметы и их признаки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предметы и </w:t>
            </w:r>
            <w:r>
              <w:rPr>
                <w:u w:val="single"/>
              </w:rPr>
              <w:t>выделять</w:t>
            </w:r>
            <w:r>
              <w:rPr/>
              <w:t xml:space="preserve"> их признаки (Н.)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четания предметов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РЕМЕНА ГОДА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ень — природа готовится к зиме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времена года по признакам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времена год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связи особенностей жизнедеятельности растений и животных и времени год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оводить</w:t>
            </w:r>
            <w:r>
              <w:rPr/>
              <w:t xml:space="preserve"> групповые и самостоятельные наблюдения на экскурсии «Времена года» (П)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АК ТЫ УЗНАЁШЬ МИР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before="0" w:after="0"/>
              <w:contextualSpacing/>
              <w:jc w:val="both"/>
              <w:rPr/>
            </w:pPr>
            <w:r>
              <w:rPr/>
              <w:t>Наши помощники – органы чувств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опоставлять</w:t>
            </w:r>
            <w:r>
              <w:rPr/>
              <w:t xml:space="preserve">  признаки предметов и органов чувств, с помощью которых они узнаются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бъяснять</w:t>
            </w:r>
            <w:r>
              <w:rPr/>
              <w:t>, как  с помощью органов чувств, памяти и ума мы различаем предметы и их признаки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, какую роль играют родителя, учителя и книги в становлении и обучении человека (Н). 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ши помощники – память и ум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одители, учителя и книги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 самостоятельная работ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ВОЯ СЕМЬЯ И ДРУЗЬЯ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ы и твоя семья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Подготовить</w:t>
            </w:r>
            <w:r>
              <w:rPr/>
              <w:t xml:space="preserve"> рассказ о семье, домашнем хозяйстве, профессиях членов семьи на основе бесед школьников с родителями (Н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i/>
              </w:rPr>
              <w:t>Практическая работа</w:t>
            </w:r>
            <w:r>
              <w:rPr/>
              <w:t>: составление перечня обязанностей школьника в семье и обсуждение его с одноклассниками (Н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заботы школьников о младших членах семьи, престарелых и больных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оптимальные формы поведения во взаимоотношениях с одноклассниками, друзьями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Моделировать  и оценивать</w:t>
            </w:r>
            <w:r>
              <w:rPr/>
              <w:t xml:space="preserve"> различные ситуации поведения с друзьями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формы поведения, которые допустимы или не допустимы в дружбе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 общения с людьми разного возраста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ценивать</w:t>
            </w:r>
            <w:r>
              <w:rPr>
                <w:i/>
              </w:rPr>
              <w:t xml:space="preserve"> </w:t>
            </w:r>
            <w:r>
              <w:rPr/>
              <w:t xml:space="preserve"> реальные и игровые ситуации общения (Н). </w:t>
            </w:r>
            <w:r>
              <w:rPr>
                <w:u w:val="single"/>
              </w:rPr>
              <w:t>Объяснять</w:t>
            </w:r>
            <w:r>
              <w:rPr/>
              <w:t xml:space="preserve"> основные правила обращения с газом, электричеством, водой (Н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i/>
              </w:rPr>
              <w:t>Практическая работа</w:t>
            </w:r>
            <w:r>
              <w:rPr/>
              <w:t xml:space="preserve"> по освоению правил  поведения в доме (Н).</w:t>
            </w:r>
          </w:p>
          <w:p>
            <w:pPr>
              <w:pStyle w:val="TextBody"/>
              <w:spacing w:before="0" w:after="0"/>
              <w:ind w:firstLine="567"/>
              <w:contextualSpacing/>
              <w:rPr>
                <w:i/>
                <w:i/>
                <w:color w:val="0000FF"/>
              </w:rPr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в которых необходимо знать правила пользования телефоном (Н). </w:t>
            </w:r>
            <w:r>
              <w:rPr>
                <w:u w:val="single"/>
              </w:rPr>
              <w:t>Записывать</w:t>
            </w:r>
            <w:r>
              <w:rPr/>
              <w:t xml:space="preserve"> телефоны экстренной помощи (Н).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чимся быть самостоятельными 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ы и твои  друзья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 самостоятельная работ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РЕМЕНА ГОДА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има — покой природы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времена года по признакам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времена год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связи особенностей жизнедеятельности растений и животных и времени год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оводить</w:t>
            </w:r>
            <w:r>
              <w:rPr/>
              <w:t xml:space="preserve"> групповые и самостоятельные наблюдения на экскурсии «Времена года» (П).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 и самостоятельная работ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тоговая работа № 1 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и в жизни (Н). 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мся решать жизненные задачи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ТО НАС ОКРУЖАЕТ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род, в котором мы живём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Подготовить</w:t>
            </w:r>
            <w:r>
              <w:rPr/>
              <w:t xml:space="preserve"> рассказ о занятиях людей в родном городе (селе) на основе бесед школьников с родителями, со старшими родственниками, местными жителями (Н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 xml:space="preserve">Объяснять </w:t>
            </w:r>
            <w:r>
              <w:rPr/>
              <w:t>роль людей различных профессий в нашей жизни (Н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Подготовить</w:t>
            </w:r>
            <w:r>
              <w:rPr/>
              <w:t xml:space="preserve"> небольшие сообщения о достопримечательностях родного города (села) на основе дополнительной информации (П).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Подобрать</w:t>
            </w:r>
            <w:r>
              <w:rPr/>
              <w:t xml:space="preserve"> к своему сообщению иллюстрации, видеокадры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правила уличного движения в ходе учебных игр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Проиграть</w:t>
            </w:r>
            <w:r>
              <w:rPr/>
              <w:t xml:space="preserve">  учебные ситуации по соблюдению правил уличного движения (Н).</w:t>
            </w:r>
          </w:p>
          <w:p>
            <w:pPr>
              <w:pStyle w:val="TextBody"/>
              <w:spacing w:before="0" w:after="0"/>
              <w:ind w:firstLine="567"/>
              <w:contextualSpacing/>
              <w:rPr>
                <w:u w:val="single"/>
              </w:rPr>
            </w:pPr>
            <w:r>
              <w:rPr>
                <w:u w:val="single"/>
              </w:rPr>
              <w:t>Познакомиться</w:t>
            </w:r>
            <w:r>
              <w:rPr/>
              <w:t xml:space="preserve"> с соблюдением безопасности в дороге домой во время экскурсии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разные виды транспорта (Н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 xml:space="preserve">Демонстрировать </w:t>
            </w:r>
            <w:r>
              <w:rPr/>
              <w:t xml:space="preserve"> в учебной игре правила пользования разными видами транспорта. Моделировать ситуации вызова экстренной помощи по телефону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роль разделения труда между людьми как основу их жизни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действий людей разных профессий в создании окружающих нас вещей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водить</w:t>
            </w:r>
            <w:r>
              <w:rPr/>
              <w:t xml:space="preserve"> примеры использования человеком богатств природы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примеры использования человеком богатств природы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различать</w:t>
            </w:r>
            <w:r>
              <w:rPr/>
              <w:t xml:space="preserve"> природные объекты и изделия (искусственные предметы)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их свойства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различать</w:t>
            </w:r>
            <w:r>
              <w:rPr/>
              <w:t xml:space="preserve"> твёрдые тела, жидкости и газы на примере воды и её состояний (П). 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мся быть пешеходами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озяйство человек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 самостоятельная работ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огатства природы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вёрдые тела, жидкости и газы.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 самостоятельная работ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РЕМЕНА ГОДА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сна: пробуждение природы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времена года по признакам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времена год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связи особенностей жизнедеятельности растений и животных и времени год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i/>
                <w:i/>
              </w:rPr>
            </w:pPr>
            <w:r>
              <w:rPr>
                <w:u w:val="single"/>
              </w:rPr>
              <w:t>Проводить</w:t>
            </w:r>
            <w:r>
              <w:rPr/>
              <w:t xml:space="preserve"> групповые и самостоятельные наблюдения на экскурсии «Времена года» (П).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тоговая работа № 2 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и в жизни (Н)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240" w:before="32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обитатели планеты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вое и неживое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 различать объекты живой или неживой природы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(классифицировать) объекты живой или неживой природы по отличительным признакам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растения и животных, используя информацию, полученную в ходе наблюдений, чтения, работы с иллюстрациями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различать</w:t>
            </w:r>
            <w:r>
              <w:rPr/>
              <w:t xml:space="preserve"> разные группы живых организмов по признакам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по названиям известные дикорастущие и культурные растения, дикие и домашние животные (на примере своей местности)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(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) объекты природы по признакам: домашние–дикие животные; культурные </w:t>
            </w:r>
            <w:r>
              <w:rPr>
                <w:rFonts w:eastAsia="Symbol" w:cs="Symbol" w:ascii="Symbol" w:hAnsi="Symbol"/>
                <w:color w:val="0000FF"/>
                <w:spacing w:val="4"/>
              </w:rPr>
              <w:t>-</w:t>
            </w:r>
            <w:r>
              <w:rPr/>
              <w:t>дикорастущие растения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особенности дикорастущих и культурных растений, диких и домашних животных (на примере своей местности)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съедобных и ядовитых грибов (на примере своей местности (Н).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тения и животные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вновесие в природе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машние любимцы и комнатные растения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ши помощники – домашние животные и культурные растения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 самостоятельная работ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еловек – разумное существо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особенностей человека как разумного существа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человека как разумного существа в окружающем мире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в группах и </w:t>
            </w:r>
            <w:r>
              <w:rPr>
                <w:u w:val="single"/>
              </w:rPr>
              <w:t>объяснять</w:t>
            </w:r>
            <w:r>
              <w:rPr/>
              <w:t xml:space="preserve"> правила поведения в различных ситуациях (в парке, в лесу, на реке и озере)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ценивать</w:t>
            </w:r>
            <w:r>
              <w:rPr/>
              <w:t xml:space="preserve"> конкретные примеры поведения в природе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оводить</w:t>
            </w:r>
            <w:r>
              <w:rPr/>
              <w:t xml:space="preserve"> диспут и анализ жизненных ситуаций и </w:t>
            </w:r>
            <w:r>
              <w:rPr>
                <w:u w:val="single"/>
              </w:rPr>
              <w:t>выбирать</w:t>
            </w:r>
            <w:r>
              <w:rPr/>
              <w:t xml:space="preserve"> допустимые формы поведения, которые не вредят природе, в парке, в лесу, на реке и озере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конкретные примеры поведения в природе (П).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рода и мы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 самостоятельная работ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РЕМЕНА ГОДА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то – природа цветёт и плодоноси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времена года по признакам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времена год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Устанавливать</w:t>
            </w:r>
            <w:r>
              <w:rPr/>
              <w:t xml:space="preserve"> связи особенностей жизнедеятельности растений и животных и времени год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оводить</w:t>
            </w:r>
            <w:r>
              <w:rPr/>
              <w:t xml:space="preserve"> групповые и самостоятельные наблюдения на экскурсии «Времена года» (П)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чего и почем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ведение примеров</w:t>
            </w:r>
            <w:r>
              <w:rPr/>
              <w:t xml:space="preserve"> простейших причинно-следственных связей (П)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 самостоятель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тоговая работа № 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мся решать жизненные зад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ы по усмотрению уч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66</w:t>
            </w:r>
          </w:p>
        </w:tc>
        <w:tc>
          <w:tcPr>
            <w:tcW w:w="1131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contextualSpacing/>
        <w:jc w:val="both"/>
        <w:rPr>
          <w:b/>
          <w:b/>
        </w:rPr>
      </w:pPr>
      <w:r>
        <w:rPr>
          <w:b/>
        </w:rPr>
        <w:t>2-й класс</w:t>
      </w:r>
    </w:p>
    <w:tbl>
      <w:tblPr>
        <w:tblW w:w="154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1311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8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исло часов (из расчёта 2 ч в неделю)</w:t>
            </w:r>
          </w:p>
        </w:tc>
        <w:tc>
          <w:tcPr>
            <w:tcW w:w="113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highlight w:val="yellow"/>
              </w:rPr>
            </w:pPr>
            <w:r>
              <w:rPr>
                <w:b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мы будем учить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ознакомиться</w:t>
            </w:r>
            <w:r>
              <w:rPr/>
              <w:t xml:space="preserve"> с тем, как ученики будут учиться (Н)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ие слова – пон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 xml:space="preserve">Характеризовать </w:t>
            </w:r>
            <w:r>
              <w:rPr/>
              <w:t xml:space="preserve">отличительные свойства природных объектов и изделий (искусственных предметов)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природные объекты и изделия (искусственных предметов), </w:t>
            </w:r>
            <w:r>
              <w:rPr>
                <w:u w:val="single"/>
              </w:rPr>
              <w:t>выделяя</w:t>
            </w:r>
            <w:r>
              <w:rPr/>
              <w:t xml:space="preserve"> их существенные свойства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 различать объекты живой или неживой природы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объекты и явления природы (на краеведческом материале), характеризовать их особенности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водить</w:t>
            </w:r>
            <w:r>
              <w:rPr/>
              <w:t xml:space="preserve"> примеры явлений природы (Н).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ША ПЛАНЕТА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чего состоят все предмет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водить</w:t>
            </w:r>
            <w:r>
              <w:rPr/>
              <w:t xml:space="preserve"> примеры веществ, описывать их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i/>
                <w:i/>
              </w:rPr>
            </w:pPr>
            <w:r>
              <w:rPr/>
              <w:t>Называть  особенности различных состояний веществ (П)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родные часы, календарь и комп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u w:val="single"/>
              </w:rPr>
            </w:pPr>
            <w:r>
              <w:rPr/>
              <w:t xml:space="preserve">Самостоятельно и в группах </w:t>
            </w:r>
            <w:r>
              <w:rPr>
                <w:u w:val="single"/>
              </w:rPr>
              <w:t>проводить</w:t>
            </w:r>
            <w:r>
              <w:rPr/>
              <w:t xml:space="preserve"> </w:t>
            </w:r>
            <w:r>
              <w:rPr>
                <w:u w:val="single"/>
              </w:rPr>
              <w:t>наблюдения</w:t>
            </w:r>
            <w:r>
              <w:rPr/>
              <w:t xml:space="preserve"> явлений природы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особенности и отличия звёзд и планет на примере Солнца и Земли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риентироваться</w:t>
            </w:r>
            <w:r>
              <w:rPr/>
              <w:t xml:space="preserve"> на местности (в группе) с помощью компаса и карты, по местным признакам во время экскурсии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i/>
                <w:i/>
                <w:color w:val="008000"/>
              </w:rPr>
            </w:pPr>
            <w:r>
              <w:rPr>
                <w:u w:val="single"/>
              </w:rPr>
              <w:t>Извлекать</w:t>
            </w:r>
            <w:r>
              <w:rPr/>
              <w:t xml:space="preserve"> (по заданию учителя) необходимой информации из учебника и дополнительных источников знаний (словари, энциклопедии, справочники) о планетах Солнечной системы, подготовка докладов и обсуждение полученных сведений (П)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емля имеет форму ша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лобус – модель Зем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вторение и проверочная работ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емля в космо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тяжение Зем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влияние притяжения Земли на земные явления (П)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мена дня и ноч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highlight w:val="yellow"/>
              </w:rPr>
            </w:pP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различать</w:t>
            </w:r>
            <w:r>
              <w:rPr/>
              <w:t xml:space="preserve"> день и ночь, времена год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бъяснять (характеризовать)</w:t>
            </w:r>
            <w:r>
              <w:rPr/>
              <w:t xml:space="preserve"> движение Земли относительно Солнца и его связь со сменой дня и ночи, времён год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color w:val="008000"/>
              </w:rPr>
            </w:pPr>
            <w:r>
              <w:rPr>
                <w:u w:val="single"/>
              </w:rPr>
              <w:t>Устанавливать</w:t>
            </w:r>
            <w:r>
              <w:rPr/>
              <w:t xml:space="preserve"> связи между сменой дня и ночи, временами года и движениями Земли вокруг своей оси и вокруг Солнца, </w:t>
            </w:r>
            <w:r>
              <w:rPr>
                <w:u w:val="single"/>
              </w:rPr>
              <w:t>демонстрировать</w:t>
            </w:r>
            <w:r>
              <w:rPr/>
              <w:t xml:space="preserve"> эти движения на моделях (П)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мена времён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де на Земле тепле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года и клим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Самостоятельно</w:t>
            </w:r>
            <w:r>
              <w:rPr>
                <w:u w:val="single"/>
              </w:rPr>
              <w:t xml:space="preserve"> наблюдать погоду </w:t>
            </w:r>
            <w:r>
              <w:rPr/>
              <w:t xml:space="preserve">и описывать её состояния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Измерять</w:t>
            </w:r>
            <w:r>
              <w:rPr/>
              <w:t xml:space="preserve"> температуру воздуха, воды с помощью термометр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погоду и климат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 xml:space="preserve">Характеризовать </w:t>
            </w:r>
            <w:r>
              <w:rPr/>
              <w:t>круговорот воды в природе (Н)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рок-тренинг и провероч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i/>
                <w:i/>
              </w:rPr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 и ка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глобус, карту и план, их условные знаки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объекты на географической карте с помощью условных знаков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определять</w:t>
            </w:r>
            <w:r>
              <w:rPr/>
              <w:t xml:space="preserve"> географические  объекты на физической карте России с помощью условных знаков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ботать</w:t>
            </w:r>
            <w:r>
              <w:rPr/>
              <w:t xml:space="preserve"> с готовыми моделями (глобусом, физической картой):</w:t>
            </w:r>
            <w:r>
              <w:rPr>
                <w:u w:val="single"/>
              </w:rPr>
              <w:t xml:space="preserve"> находить</w:t>
            </w:r>
            <w:r>
              <w:rPr/>
              <w:t xml:space="preserve"> на физической карте и глобусе материки и океаны, географические объекты и их названия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формы поверхности из песка, глины или пластилина (П)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лобус и ка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 провероч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о изображают на кар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терики и океа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 провероч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ки и озё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color w:val="FF0000"/>
              </w:rPr>
            </w:pPr>
            <w:r>
              <w:rPr/>
              <w:t>2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различать</w:t>
            </w:r>
            <w:r>
              <w:rPr/>
              <w:t xml:space="preserve"> разные формы земной поверхности и водоёмы на примере своей местности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на физической карте России (Н) и полушарий  (П) разные водоёмы, формы земной поверхности, равнины и горы, определять их названия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направления течения рек по карте и глобусу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Извлекать</w:t>
            </w:r>
            <w:r>
              <w:rPr/>
              <w:t xml:space="preserve"> (по заданию учителя) необходимую информацию из учебника и дополнительных источников знаний (словари, энциклопедии, справочники) об особенностях поверхности и водоёмах родного края, подготавливать доклады и обсуждать полученные сведения (П)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внины и го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 провероч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ря и остров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имся решать жизненные задач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ЗЕМЛЯ – НАШ ОБЩИЙ ДОМ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67" w:leader="none"/>
                <w:tab w:val="right" w:pos="8505" w:leader="dot"/>
              </w:tabs>
              <w:spacing w:before="0" w:after="0"/>
              <w:contextualSpacing/>
              <w:rPr/>
            </w:pPr>
            <w:r>
              <w:rPr/>
              <w:t>Экологические системы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567" w:leader="none"/>
                <w:tab w:val="right" w:pos="8505" w:leader="dot"/>
              </w:tabs>
              <w:spacing w:before="0" w:after="0"/>
              <w:ind w:firstLine="567"/>
              <w:contextualSpacing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strike/>
              </w:rPr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экосистемы (на 1-2 примерах) (П)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67" w:leader="none"/>
                <w:tab w:val="right" w:pos="8505" w:leader="dot"/>
              </w:tabs>
              <w:spacing w:before="0" w:after="0"/>
              <w:contextualSpacing/>
              <w:rPr/>
            </w:pPr>
            <w:r>
              <w:rPr/>
              <w:t>Природная  зона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климат, особенности растительного и животного мира, труда и быта людей разных природных зон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Извлекать</w:t>
            </w:r>
            <w:r>
              <w:rPr/>
              <w:t xml:space="preserve"> (по заданию учителя) необходимую информацию из учебника и дополнительных источников знаний (словари, энциклопедии, справочники) о природных зонах и обсуждать полученные сведения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влияния человека на природу изучаемых природных зон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color w:val="008000"/>
              </w:rPr>
            </w:pPr>
            <w:r>
              <w:rPr>
                <w:u w:val="single"/>
              </w:rPr>
              <w:t>Находить</w:t>
            </w:r>
            <w:r>
              <w:rPr/>
              <w:t xml:space="preserve"> на карте изученные природные зоны (П).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67" w:leader="none"/>
                <w:tab w:val="right" w:pos="8505" w:leader="dot"/>
              </w:tabs>
              <w:spacing w:before="0" w:after="0"/>
              <w:contextualSpacing/>
              <w:rPr/>
            </w:pPr>
            <w:r>
              <w:rPr/>
              <w:t>Природные зоны холодного  поя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67" w:leader="none"/>
                <w:tab w:val="right" w:pos="8505" w:leader="dot"/>
              </w:tabs>
              <w:spacing w:before="0" w:after="0"/>
              <w:contextualSpacing/>
              <w:rPr/>
            </w:pPr>
            <w:r>
              <w:rPr/>
              <w:t xml:space="preserve">Леса умеренного пояс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67" w:leader="none"/>
                <w:tab w:val="right" w:pos="8505" w:leader="dot"/>
              </w:tabs>
              <w:spacing w:before="0" w:after="0"/>
              <w:contextualSpacing/>
              <w:rPr/>
            </w:pPr>
            <w:r>
              <w:rPr/>
              <w:t xml:space="preserve">Засушливые зоны умеренного пояс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утешествие в тёплые края (Самостоятельная подготовка докладов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567" w:leader="none"/>
                <w:tab w:val="right" w:pos="8505" w:leader="dot"/>
              </w:tabs>
              <w:spacing w:before="0" w:after="0"/>
              <w:ind w:firstLine="567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67" w:leader="none"/>
                <w:tab w:val="right" w:pos="8505" w:leader="dot"/>
              </w:tabs>
              <w:spacing w:before="0" w:after="0"/>
              <w:contextualSpacing/>
              <w:rPr/>
            </w:pPr>
            <w:r>
              <w:rPr/>
              <w:t xml:space="preserve">Горные экосистемы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торение и провероч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567" w:leader="none"/>
                <w:tab w:val="right" w:pos="8505" w:leader="dot"/>
              </w:tabs>
              <w:spacing w:before="0" w:after="0"/>
              <w:contextualSpacing/>
              <w:rPr/>
            </w:pPr>
            <w:r>
              <w:rPr/>
              <w:t>Люди, города и страны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567" w:leader="none"/>
                <w:tab w:val="right" w:pos="8505" w:leader="dot"/>
              </w:tabs>
              <w:spacing w:before="0" w:after="0"/>
              <w:contextualSpacing/>
              <w:rPr/>
            </w:pPr>
            <w:r>
              <w:rPr/>
              <w:t>Провероч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особенности 2-3 стран мир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i/>
              </w:rPr>
              <w:t>Практическая работа</w:t>
            </w:r>
            <w:r>
              <w:rPr/>
              <w:t xml:space="preserve">: </w:t>
            </w:r>
            <w:r>
              <w:rPr>
                <w:u w:val="single"/>
              </w:rPr>
              <w:t>находить и показывать</w:t>
            </w:r>
            <w:r>
              <w:rPr/>
              <w:t xml:space="preserve"> изученные страны мира на глобусе и политической карте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дополнительную информацию о них с помощью библиотеки, Интернета и других информационных средств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тучки по Евро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утешествие в дальние страны (сообщения школьник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– наша родина.</w:t>
            </w:r>
          </w:p>
          <w:p>
            <w:pPr>
              <w:pStyle w:val="23"/>
              <w:spacing w:lineRule="auto" w:line="240" w:before="0" w:after="0"/>
              <w:ind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i/>
              </w:rPr>
              <w:t>Практическая работа с глобусом и картой</w:t>
            </w:r>
            <w:r>
              <w:rPr/>
              <w:t xml:space="preserve">: </w:t>
            </w:r>
            <w:r>
              <w:rPr>
                <w:u w:val="single"/>
              </w:rPr>
              <w:t>показывать</w:t>
            </w:r>
            <w:r>
              <w:rPr/>
              <w:t xml:space="preserve"> территорию России, ее государственную границу (Н).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на карте России родной регион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contextualSpacing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(формы земной поверхности: река, озеро, равнина, горы и т.п.;  наша природная зон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(в ходе экскурсий и наблюдений) формы земной поверхности и водоёмы своей местности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оводить</w:t>
            </w:r>
            <w:r>
              <w:rPr/>
              <w:t xml:space="preserve"> групповые наблюдения во время экскурсии «Формы земной поверхности и водоёмы» (П)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ша маленькая планета Зем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влияние современного человека на природу, оценивать примеры зависимости благополучия жизни людей от состояния природы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 по сохранению природы и её защите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рок повто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имся решать жизненные задач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Часы по выбо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68  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567"/>
        <w:contextualSpacing/>
        <w:jc w:val="both"/>
        <w:rPr>
          <w:b/>
          <w:b/>
        </w:rPr>
      </w:pPr>
      <w:r>
        <w:rPr>
          <w:b/>
        </w:rPr>
        <w:t>3-й класс (часть 1)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437"/>
        <w:gridCol w:w="11311"/>
      </w:tblGrid>
      <w:tr>
        <w:trPr/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исло часов (из расчёта 2 ч в неделю)</w:t>
            </w:r>
          </w:p>
        </w:tc>
        <w:tc>
          <w:tcPr>
            <w:tcW w:w="113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ЕЩЕСТВО И ЭНЕРГИЯ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Тела и веществ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веществ (Н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color w:val="008000"/>
              </w:rPr>
            </w:pPr>
            <w:r>
              <w:rPr>
                <w:u w:val="single"/>
              </w:rPr>
              <w:t>Сравнивать, различать</w:t>
            </w:r>
            <w:r>
              <w:rPr/>
              <w:t xml:space="preserve"> и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твёрдые тела, жидкости и газы (Н).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Из чего состоит вещество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Что такое энерг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u w:val="single"/>
              </w:rPr>
              <w:t>Приведение</w:t>
            </w:r>
            <w:r>
              <w:rPr/>
              <w:t xml:space="preserve"> примеров движения под действием энергии (П).</w:t>
            </w:r>
          </w:p>
        </w:tc>
      </w:tr>
      <w:tr>
        <w:trPr>
          <w:trHeight w:val="381" w:hRule="atLeast"/>
        </w:trPr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евращение энерги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ОЛОЧКА ПЛАНЕТЫ, ОХВАЧЕННАЯ ЖИЗНЬЮ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Где обитают живые организмы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место обитания живых организмов (П).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Большой круговорот веществ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круговорот веществ как пример единства живого и неживого (П).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Живые участники круговорота веществ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условия, необходимые для жизни растений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ссказывать</w:t>
            </w:r>
            <w:r>
              <w:rPr/>
              <w:t xml:space="preserve"> о роли растений в природе и жизни людей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способы питания, размножения; условий, необходимых для жизни животных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ссказывать</w:t>
            </w:r>
            <w:r>
              <w:rPr/>
              <w:t xml:space="preserve"> о роли животных в природе и жизни людей (на примере своей местности)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ссказывать</w:t>
            </w:r>
            <w:r>
              <w:rPr/>
              <w:t xml:space="preserve"> о роли грибов в природе и жизни людей (Н).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Обмен веществ в организме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обмена веществ: поглощения и выделения веществ живыми организмами (П).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Как живые организмы запасают энергию Солнц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роль Солнца как главного источника энергии для жизни живых организмов (П).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ЭКОЛОГИЧЕСКАЯ СИСТЕМА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Жизнь экосистемы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экосистемы и природные сообщества (на примере леса, луга, водоёма)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роль каждого из компонентов экосистемы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ссматривать</w:t>
            </w:r>
            <w:r>
              <w:rPr/>
              <w:t xml:space="preserve"> круговорот веществ в качестве причины устойчивости экосистемы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роль каждой «профессии» в экосистеме (П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(на основе опытов) состав почвы, роль почвы в природе и роль живых организмов в образовании почвы (на примере своей местности,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(на основе опытов) состав почвы, роль почвы в экосистеме и роли живых организмов в образовании почвы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влияние человека на экосистемы и природные сообщества (на примере своей местности)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Извлекать</w:t>
            </w:r>
            <w:r>
              <w:rPr/>
              <w:t xml:space="preserve"> (по заданию учителя) необходимую информацию из учебника и дополнительных источников знаний (словари, энциклопедии, справочники) об экосистемах и  природных сообществах и </w:t>
            </w:r>
            <w:r>
              <w:rPr>
                <w:u w:val="single"/>
              </w:rPr>
              <w:t>обсуждать</w:t>
            </w:r>
            <w:r>
              <w:rPr/>
              <w:t xml:space="preserve"> полученные сведения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 xml:space="preserve">Сравнивать </w:t>
            </w:r>
            <w:r>
              <w:rPr/>
              <w:t xml:space="preserve"> и </w:t>
            </w:r>
            <w:r>
              <w:rPr>
                <w:u w:val="single"/>
              </w:rPr>
              <w:t>различать</w:t>
            </w:r>
            <w:r>
              <w:rPr/>
              <w:t xml:space="preserve"> деревья, кустарники и травы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различать</w:t>
            </w:r>
            <w:r>
              <w:rPr/>
              <w:t xml:space="preserve"> дикорастущие и культурные растения,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их роль в жизни человека (на примере своей местности) (Н).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чва – важнейшая часть экосистемы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Экосистема озер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Экосистема болот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Экосистема луг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Лесные производител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требители и разрушители экосистемы лес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Экосистема пол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Аквариум – маленькая искусственная экосистем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ЖИВЫЕ УЧАСТНИКИ КРУГОВОРОТА ВЕЩЕСТВ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 xml:space="preserve">Растения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оизводител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условия, необходимые для жизни растений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ссказывать</w:t>
            </w:r>
            <w:r>
              <w:rPr/>
              <w:t xml:space="preserve"> о роли растений в природе и жизни людей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части цветкового растения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водить</w:t>
            </w:r>
            <w:r>
              <w:rPr/>
              <w:t xml:space="preserve"> </w:t>
            </w:r>
            <w:r>
              <w:rPr>
                <w:u w:val="single"/>
              </w:rPr>
              <w:t>примеры</w:t>
            </w:r>
            <w:r>
              <w:rPr/>
              <w:t xml:space="preserve"> хвойных и цветковых растений, </w:t>
            </w:r>
            <w:r>
              <w:rPr>
                <w:u w:val="single"/>
              </w:rPr>
              <w:t>выделять</w:t>
            </w:r>
            <w:r>
              <w:rPr/>
              <w:t xml:space="preserve"> их отличия (на примере своей местности)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хвойные и цветковые растения, </w:t>
            </w:r>
            <w:r>
              <w:rPr>
                <w:u w:val="single"/>
              </w:rPr>
              <w:t>выделять</w:t>
            </w:r>
            <w:r>
              <w:rPr/>
              <w:t xml:space="preserve"> их отличия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Извлекать</w:t>
            </w:r>
            <w:r>
              <w:rPr/>
              <w:t xml:space="preserve"> (по заданию учителя) необходимую информацию из учебника и дополнительных источников знаний (словари, энциклопедии, справочники) о растениях своего региона и </w:t>
            </w:r>
            <w:r>
              <w:rPr>
                <w:u w:val="single"/>
              </w:rPr>
              <w:t>обсуждать</w:t>
            </w:r>
            <w:r>
              <w:rPr/>
              <w:t xml:space="preserve"> полученные сведения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color w:val="008000"/>
              </w:rPr>
            </w:pPr>
            <w:r>
              <w:rPr>
                <w:u w:val="single"/>
              </w:rPr>
              <w:t>Выращивать</w:t>
            </w:r>
            <w:r>
              <w:rPr/>
              <w:t xml:space="preserve"> растения в группах (из семян, побегов, листа) (П).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Животные маленькие и большие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условия, необходимые для жизни животных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роль животных в природе и жизни людей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внешний вид, характерные особенности представителей  насекомых, рыб, птиц, зверей (на примере своей местности)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отличия внешнего вида и особенностей строения насекомых, рыб, птиц, зверей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способы питания, размножения, обмена информации животных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различать</w:t>
            </w:r>
            <w:r>
              <w:rPr/>
              <w:t xml:space="preserve"> дикие и домашние животные,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их роль в жизни человека (на примере своей местности) (Н)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Извлекать</w:t>
            </w:r>
            <w:r>
              <w:rPr/>
              <w:t xml:space="preserve"> (по заданию учителя) необходимую информацию из учебника и дополнительных источников знаний (словари, энциклопедии, справочники) о животных своего региона и </w:t>
            </w:r>
            <w:r>
              <w:rPr>
                <w:u w:val="single"/>
              </w:rPr>
              <w:t>обсуждать</w:t>
            </w:r>
            <w:r>
              <w:rPr/>
              <w:t xml:space="preserve"> полученные сведения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 xml:space="preserve">Проводить </w:t>
            </w:r>
            <w:r>
              <w:rPr/>
              <w:t>наблюдения во время экскурсии («Природные сообщества родного края», «Разнообразие растений и животных») (П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Перечислять правила безопасного поведения при общении с дикими и домашними животными (Н).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Маленькие рыцар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Первый шаг из моря на сушу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На суше – как дом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Пернатые изобретател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Наши брать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Осторожно: животные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Прирождённые разрушител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ссказывать</w:t>
            </w:r>
            <w:r>
              <w:rPr/>
              <w:t xml:space="preserve"> о роли грибов в природе и жизни людей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(Н) и </w:t>
            </w:r>
            <w:r>
              <w:rPr>
                <w:u w:val="single"/>
              </w:rPr>
              <w:t>определять</w:t>
            </w:r>
            <w:r>
              <w:rPr/>
              <w:t xml:space="preserve"> (П) съедобные и ядовитые грибы (на примере своей местности)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Экскурсия в краеведческий музе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 зависимости удовлетворения потребностей людей от природы, включая потребности эмоционально-эстетического характера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ведение</w:t>
            </w:r>
            <w:r>
              <w:rPr/>
              <w:t xml:space="preserve"> </w:t>
            </w:r>
            <w:r>
              <w:rPr>
                <w:u w:val="single"/>
              </w:rPr>
              <w:t>доводов</w:t>
            </w:r>
            <w:r>
              <w:rPr/>
              <w:t xml:space="preserve"> в доказательство зависимости удовлетворения потребностей людей от природы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влияние современного человека на природу (Н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вою личную роль в охране природы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Участвовать в диспуте</w:t>
            </w:r>
            <w:r>
              <w:rPr/>
              <w:t>, посвященном  выбору оптимальных форм поведения, способствующих сохранению природы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работу людей по сохранению природы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одготавливать</w:t>
            </w:r>
            <w:r>
              <w:rPr/>
              <w:t xml:space="preserve"> в группах рассказ о наблюдениях во время экскурсии в  краеведческий музей (ознакомление с природой родного края) (П).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Экскурсия в лес, луг, озеро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Как нам жить в дружбе с природо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Часы по выбору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/>
              <w:t>34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567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3-й класс (часть 2)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440"/>
        <w:gridCol w:w="11309"/>
      </w:tblGrid>
      <w:tr>
        <w:trPr/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исло часов (из расчёта 2 ч в неделю)</w:t>
            </w:r>
          </w:p>
        </w:tc>
        <w:tc>
          <w:tcPr>
            <w:tcW w:w="113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Введение</w:t>
            </w:r>
            <w:r>
              <w:rPr>
                <w:b/>
              </w:rPr>
              <w:t xml:space="preserve">. </w:t>
            </w:r>
            <w:r>
              <w:rPr/>
              <w:t>Отправляемся в путешеств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ВОИ РОДНЫЕ И ТВОЯ РОДИНА 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Живая связь времё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firstLine="567"/>
              <w:contextualSpacing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  <w:p>
            <w:pPr>
              <w:pStyle w:val="TextBody"/>
              <w:spacing w:before="0" w:after="0"/>
              <w:ind w:firstLine="567"/>
              <w:contextualSpacing/>
              <w:rPr>
                <w:i/>
                <w:i/>
              </w:rPr>
            </w:pPr>
            <w:r>
              <w:rPr>
                <w:u w:val="single"/>
              </w:rPr>
              <w:t>Составлять</w:t>
            </w:r>
            <w:r>
              <w:rPr/>
              <w:t xml:space="preserve"> вместе со старшими родственниками родословное древо своей семьи, собирая и представляя информацию об именах, фамилиях и родственных связях (Н), а также о судьбе (П) представителей разных поколений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личное значение («для меня») понятий  «малая Родина», «Родина», «общество», «государство», «Отечество» (Н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 xml:space="preserve">Находить </w:t>
            </w:r>
            <w:r>
              <w:rPr/>
              <w:t xml:space="preserve">на ленте времени века, годы, точку отсчёта (эру) (Н); </w:t>
            </w:r>
            <w:r>
              <w:rPr>
                <w:u w:val="single"/>
              </w:rPr>
              <w:t>соотносить</w:t>
            </w:r>
            <w:r>
              <w:rPr/>
              <w:t xml:space="preserve"> годы с конкретными веками (П).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Находить и извлекать</w:t>
            </w:r>
            <w:r>
              <w:rPr/>
              <w:t xml:space="preserve"> необходимую информацию о настоящем нашей страны, родного края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u w:val="single"/>
              </w:rPr>
              <w:t>Преобразовывать извлечённую информацию в соответствии с заданием</w:t>
            </w:r>
            <w:r>
              <w:rPr/>
              <w:t xml:space="preserve"> (выделять главное, сравнивать, выражать своё отношение) и </w:t>
            </w:r>
            <w:r>
              <w:rPr>
                <w:u w:val="single"/>
              </w:rPr>
              <w:t>представлять</w:t>
            </w:r>
            <w:r>
              <w:rPr/>
              <w:t xml:space="preserve"> её в виде устного или письменного текста, рисунка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Выполнять в группе задания</w:t>
            </w:r>
            <w:r>
              <w:rPr/>
              <w:t xml:space="preserve">  по осмыслению значимого явления настоящего своей малой Родины, нашей страны, (распределить роли, добыть и преобразовать информацию, обсудить и договориться об общем ответе, представить его)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бмениваться с одноклассниками сведениями</w:t>
            </w:r>
            <w:r>
              <w:rPr/>
              <w:t xml:space="preserve"> (полученными из разных источников) о прошлом и настоящем своей семьи, родного края (П).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ак считать врем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rPr/>
            </w:pPr>
            <w:r>
              <w:rPr/>
              <w:t>С чего начинается Род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Память о прошл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РЕМЕНА ДРЕВНЕЙ РУСИ, МОСКОВСКОГО ГОСУДАРСТВА, РОССИЙСКОЙ ИМПЕРИИ, СОВЕТСКОЙ РОССИИ И СССР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ак на Руси появилось государ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 xml:space="preserve">Размещать </w:t>
            </w:r>
            <w:r>
              <w:rPr/>
              <w:t xml:space="preserve">на ленте времени по соответствующим эпохам (обозначенным названиями и веками) даты (годы) исторических событий (Н); а также известные ученику имена исторических деятелей и памятники культуры (П).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Находить и показывать</w:t>
            </w:r>
            <w:r>
              <w:rPr/>
              <w:t xml:space="preserve"> на карте границы России, родной регион, Москву и Санкт-Петербург, города России, места известных исторических событий.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тличать</w:t>
            </w:r>
            <w:r>
              <w:rPr/>
              <w:t xml:space="preserve"> друг от друга эпохи истории нашей страны – по их местоположению на ленте времени (Н); а также по представленной в тексте и иллюстрациях информации о событиях, памятниках культуры, исторических деятелях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 (Н). </w:t>
            </w:r>
            <w:r>
              <w:rPr>
                <w:u w:val="single"/>
              </w:rPr>
              <w:t>Оценивать</w:t>
            </w:r>
            <w:r>
              <w:rPr/>
              <w:t xml:space="preserve"> некоторые исторические события и поступки исторических деятелей как неоднозначные, которые невозможно оценить только как «плохие» или только «хорошие»,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воё обоснованное отношение к этим событиями и поступкам (П).</w:t>
            </w:r>
          </w:p>
          <w:p>
            <w:pPr>
              <w:pStyle w:val="TextBody"/>
              <w:spacing w:before="0" w:after="0"/>
              <w:ind w:firstLine="567"/>
              <w:contextualSpacing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Изготавливать</w:t>
            </w:r>
            <w:r>
              <w:rPr/>
              <w:t xml:space="preserve"> бумажные, пластилиновые, цифровые и прочие модели самостоятельно выбранных исторических явлений, событий, памятников культуры и сопровождать их собственным кратким поясняющим текстом (устным или письменным)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иллюстрированный текст (лист, электронная презентация) на тему «Мой предок – защитник Родины в годы Великой Отечественной войны», «Кем из моих предков я горжусь?», «Какие поступки моих предков становятся для меня образцом»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(по результатам экскурсии, просмотра наглядных материалов о   достопримечательностях родного города (села), городов России, Санкт-Петербурга, Москвы) свои эмоции (Н); свои чувства и личные впечатления от увиденного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 xml:space="preserve">Собирать и оформлять информацию </w:t>
            </w:r>
            <w:r>
              <w:rPr/>
              <w:t xml:space="preserve">(текст, набор иллюстраций) о культурных и природных богатствах родного края в ходе экскурсий в краеведческий (художественный) музей, к местам исторических событий и памятникам истории и культуры (Н). </w:t>
            </w:r>
            <w:r>
              <w:rPr>
                <w:u w:val="single"/>
              </w:rPr>
              <w:t>Принять посильное участие</w:t>
            </w:r>
            <w:r>
              <w:rPr/>
              <w:t xml:space="preserve"> в их охране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бмениваться с одноклассниками</w:t>
            </w:r>
            <w:r>
              <w:rPr/>
              <w:t xml:space="preserve"> сведениями о культурных богатствах (Н), традициях и порядках (П) родной страны, полученными из разных источников информации, из бесед со старшими родственниками.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Участвовать в обсуждениях</w:t>
            </w:r>
            <w:r>
              <w:rPr/>
              <w:t xml:space="preserve">, моделирующих ситуации общения с людьми разных взглядов на прошлое и настоящее страны, соблюдая при этом правила культуры общения, уважения и взаимопонимания (Н). </w:t>
            </w:r>
            <w:r>
              <w:rPr>
                <w:u w:val="single"/>
              </w:rPr>
              <w:t>Высказывать и вежливо отстаивать</w:t>
            </w:r>
            <w:r>
              <w:rPr/>
              <w:t xml:space="preserve"> в споре свою точку зрения, стремясь договориться со своим оппонентом (П). 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Находить и извлекать</w:t>
            </w:r>
            <w:r>
              <w:rPr/>
              <w:t xml:space="preserve"> необходимую информацию о прошлом нашей страны, родного края (о праздниках, достопримечательностях и т.п.)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u w:val="single"/>
              </w:rPr>
              <w:t>Преобразовывать извлечённую информацию в соответствии с заданием</w:t>
            </w:r>
            <w:r>
              <w:rPr/>
              <w:t xml:space="preserve"> (выделять главное, сравнивать, выражать свое отношение) и </w:t>
            </w:r>
            <w:r>
              <w:rPr>
                <w:u w:val="single"/>
              </w:rPr>
              <w:t>представлять</w:t>
            </w:r>
            <w:r>
              <w:rPr/>
              <w:t xml:space="preserve"> её в виде устного или письменного текста, рисунка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Выполнять в группе задания</w:t>
            </w:r>
            <w:r>
              <w:rPr/>
              <w:t xml:space="preserve">  по осмыслению или оценке значимого события, явления прошлого своей малой Родины, нашей страны (распределить роли, добыть и преобразовать информацию, обсудить и договориться об общем ответе, представить его)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бмениваться с одноклассниками сведениями</w:t>
            </w:r>
            <w:r>
              <w:rPr/>
              <w:t xml:space="preserve"> (полученными из разных источников) о прошлом и родного края, народов России, всей страны (П).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«Золотые ворота» в Древнюю Рус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За землю Русскую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«Слово о погибели Русской земл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От Древней Руси к единой Росс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Земля и люди Московского госуда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Москва златоглав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«Хуже грозного царя только междуцарствие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Повторение и контрольная работа №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Пётр Вели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Власть и народ в Российской импе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ак Россия у Европы «училась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«Гроза двенадцатого год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Император-освободит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Россия в ог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rPr/>
            </w:pPr>
            <w:r>
              <w:rPr/>
              <w:t>«К светлому будущему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«Вставай, страна огромна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«Через тернии к звезда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ОВРЕМЕННАЯ РОССИЯ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Я – гражданин Росс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значение понятий  «государство», «демократия» (Н), а также правила демократического устройства власти в Российской Федерации, связь прав и обязанностей граждан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Узнавать</w:t>
            </w:r>
            <w:r>
              <w:rPr/>
              <w:t xml:space="preserve"> государственные символы России (флаг, герб, гимн) среди государственных символов других стран (Н). </w:t>
            </w:r>
            <w:r>
              <w:rPr>
                <w:u w:val="single"/>
              </w:rPr>
              <w:t>Объяснять</w:t>
            </w:r>
            <w:r>
              <w:rPr/>
              <w:t xml:space="preserve"> символический смысл флага (цветов), герба (изображений), гимна (фраз)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по изображению элементы герба Москвы, Санкт-Петербурга, родного региона (Н); а также предлагать объяснения их символического смысла и проверять свои предположения по источникам информации (П).</w:t>
            </w:r>
          </w:p>
          <w:p>
            <w:pPr>
              <w:pStyle w:val="TextBody"/>
              <w:spacing w:before="0" w:after="0"/>
              <w:ind w:firstLine="567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рактическая работа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своё уважение (вставать) при прослушивании гимна России и гимнов других стран (Н)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коллективном исполнении гимна России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Участвовать в обсуждениях</w:t>
            </w:r>
            <w:r>
              <w:rPr/>
              <w:t xml:space="preserve">, моделирующих ситуации общения с людьми разного возраста, национальности, религиозной принадлежности, взглядов на прошлое и настоящее страны, человечества, соблюдая при этом правила культуры общения, уважения и взаимопонимания (Н). </w:t>
            </w:r>
            <w:r>
              <w:rPr>
                <w:u w:val="single"/>
              </w:rPr>
              <w:t>Высказывать и вежливо отстаивать</w:t>
            </w:r>
            <w:r>
              <w:rPr/>
              <w:t xml:space="preserve"> в споре свою точку зрения, стремясь договориться со своим оппонентом (П).  </w:t>
            </w:r>
          </w:p>
          <w:p>
            <w:pPr>
              <w:pStyle w:val="TextBody"/>
              <w:spacing w:before="0" w:after="0"/>
              <w:ind w:firstLine="567"/>
              <w:contextualSpacing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Изготовить</w:t>
            </w:r>
            <w:r>
              <w:rPr/>
              <w:t xml:space="preserve"> (по возможности) элемент, модель национального костюма, кушаний, народного обряда и т.д. 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Подготовить</w:t>
            </w:r>
            <w:r>
              <w:rPr/>
              <w:t xml:space="preserve"> иллюстрированный текст (лист, эл. презентация, видеофильм) о культурном богатстве одного или нескольких народов России (Н). Активно знакомиться (задавать вопросы, формулировать своё мнение) с материалами о народах России, представленными другими школьниками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Создать свой рассказ</w:t>
            </w:r>
            <w:r>
              <w:rPr/>
              <w:t xml:space="preserve"> о России, государственных праздниках, памятниках культуры, используя данные учебника и средств массовой информации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Участвовать</w:t>
            </w:r>
            <w:r>
              <w:rPr/>
              <w:t xml:space="preserve"> (в активной роли) в праздновании местных и государственных праздников (Н). </w:t>
            </w:r>
            <w:r>
              <w:rPr>
                <w:u w:val="single"/>
              </w:rPr>
              <w:t>Самостоятельно выбирать</w:t>
            </w:r>
            <w:r>
              <w:rPr/>
              <w:t xml:space="preserve"> активную роль в подготовке и проведении местных и государственных праздников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 xml:space="preserve">Описывать </w:t>
            </w:r>
            <w:r>
              <w:rPr/>
              <w:t>свои эмоции (Н), чувства и личные впечатления (П), от участия в подготовке и проведении местных и государственных праздников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Находить и извлекать</w:t>
            </w:r>
            <w:r>
              <w:rPr/>
              <w:t xml:space="preserve"> необходимую информацию о настоящем нашей страны (о праздниках, достопримечательностях и т.п.)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u w:val="single"/>
              </w:rPr>
              <w:t>Преобразовывать извлечённую информацию в соответствии с заданием</w:t>
            </w:r>
            <w:r>
              <w:rPr/>
              <w:t xml:space="preserve"> (выделять главное, сравнивать, выражать своё отношение) и </w:t>
            </w:r>
            <w:r>
              <w:rPr>
                <w:u w:val="single"/>
              </w:rPr>
              <w:t>представлять</w:t>
            </w:r>
            <w:r>
              <w:rPr/>
              <w:t xml:space="preserve"> её в виде устного или письменного текста, рисунка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Выполнять в группе задания</w:t>
            </w:r>
            <w:r>
              <w:rPr/>
              <w:t xml:space="preserve">  по осмыслению или оценке значимого события, явления настоящего нашей страны, (распределить роли, добыть и преобразовать информацию, обсудить и договориться об общем ответе, представить его)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бмениваться с одноклассниками сведениями</w:t>
            </w:r>
            <w:r>
              <w:rPr/>
              <w:t xml:space="preserve"> (полученными из разных источников) о настоящем родного края, народов России, всей страны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Власть на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то в государстве самый глав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Народы Росс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Наш общи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ак нам жить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/>
              <w:t>Повторение и контрольная работа №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34</w:t>
            </w:r>
          </w:p>
        </w:tc>
        <w:tc>
          <w:tcPr>
            <w:tcW w:w="1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contextualSpacing/>
        <w:jc w:val="both"/>
        <w:rPr>
          <w:b/>
          <w:b/>
        </w:rPr>
      </w:pPr>
      <w:r>
        <w:rPr>
          <w:b/>
        </w:rPr>
        <w:t>4-й класс (часть 1)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440"/>
        <w:gridCol w:w="11309"/>
      </w:tblGrid>
      <w:tr>
        <w:trPr/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исло часов (из расчёта 2 ч в неделю)</w:t>
            </w:r>
          </w:p>
        </w:tc>
        <w:tc>
          <w:tcPr>
            <w:tcW w:w="113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АК РАБОТАЕТ ОРГАНИЗМ ЧЕЛОВЕКА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ак устроен организм челове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основные функции (Н) и особенности строения (П) систем органов человеческого тела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правила оказания первой помощи при несчастных случаях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Выявить</w:t>
            </w:r>
            <w:r>
              <w:rPr/>
              <w:t xml:space="preserve"> потенциально опасные ситуации для сохранения жизни и здоровья человек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в ходе практической работы ситуации по применению правил сохранения и укрепления здоровья, по  оказанию первой помощи при несчастных случаях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i/>
              </w:rPr>
              <w:t>Практическая работа</w:t>
            </w:r>
            <w:r>
              <w:rPr/>
              <w:t xml:space="preserve">: </w:t>
            </w:r>
            <w:r>
              <w:rPr>
                <w:u w:val="single"/>
              </w:rPr>
              <w:t>составить</w:t>
            </w:r>
            <w:r>
              <w:rPr/>
              <w:t xml:space="preserve"> режим дня и </w:t>
            </w:r>
            <w:r>
              <w:rPr>
                <w:u w:val="single"/>
              </w:rPr>
              <w:t>дать его анализ</w:t>
            </w:r>
            <w:r>
              <w:rPr/>
              <w:t xml:space="preserve"> (сколько времени, на что отведено)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Измерять</w:t>
            </w:r>
            <w:r>
              <w:rPr/>
              <w:t xml:space="preserve"> температуру тела, вес и рост человек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Участие в диспуте</w:t>
            </w:r>
            <w:r>
              <w:rPr/>
              <w:t>, посвященном  выбору  оптимальных форм поведения на основе изученных правил сохранения и укрепления здоровья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color w:val="008000"/>
              </w:rPr>
            </w:pPr>
            <w:r>
              <w:rPr>
                <w:u w:val="single"/>
              </w:rPr>
              <w:t>Извлекать</w:t>
            </w:r>
            <w:r>
              <w:rPr/>
              <w:t xml:space="preserve"> (по заданию учителя) необходимую информацию из учебника и дополнительных источников знаний (словари, энциклопедии, справочники) об особенностях строения и жизнедеятельности организма человека, подготовка докладов и обсуждение полученных сведений (П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ожа – «пограничник» организ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ак человек двигает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Путешествие бутербр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ак удаляются ненужные вещ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Для чего и как мы дыш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Волшебная восьмёр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Что такое кровь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Почему наш организм работает слажен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Окна в окружающий м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Многогранный мир чув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Родители и де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Отчего мы иногда боле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Наши предки – древесные жи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Характеризовать особенности человека в связи с его происхождением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Приводить доводы в пользу естественного происхождения человека (П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На заре человеч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онтрольная работа №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в жизни (Н).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УКОТВОРНАЯ ПРИРОДА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Рукотворная жиз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различать</w:t>
            </w:r>
            <w:r>
              <w:rPr/>
              <w:t xml:space="preserve"> дикорастущие и культурные растения, диких и домашних животных, характеризовать их роль в жизни человека (на примере своей местности)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еречислять</w:t>
            </w:r>
            <w:r>
              <w:rPr/>
              <w:t xml:space="preserve"> основные отрасли сельского хозяйств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 способы повышения продукции в  растениеводстве и животноводстве (П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На службе у челове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Покорение си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способы применения простых механизмов в жизни и хозяйстве человека (П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ак человек использует свойства в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простейшие опыты по изучению свойств воды (Н)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в группах (на основе демонстрационных опытов) свойства воды (П)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color w:val="008000"/>
              </w:rPr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свойства воды, круговорот воды в природе (Н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Как человек использует свойства воздух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простейшие опыты по изучению свойств воздуха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в группах (на основе демонстрационных опытов) свойства воздуха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свойства воздуха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color w:val="008000"/>
              </w:rPr>
            </w:pPr>
            <w:r>
              <w:rPr>
                <w:u w:val="single"/>
              </w:rPr>
              <w:t>Сравнивать</w:t>
            </w:r>
            <w:r>
              <w:rPr/>
              <w:t xml:space="preserve"> свойства воды, воздуха и горных пород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Горные породы и минера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простейшие опыты по изучению свойств полезных ископаемых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Исследовать</w:t>
            </w:r>
            <w:r>
              <w:rPr>
                <w:i/>
              </w:rPr>
              <w:t xml:space="preserve"> </w:t>
            </w:r>
            <w:r>
              <w:rPr/>
              <w:t xml:space="preserve"> (на основе демонстрационных опытов) свойства полезных ископаемых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свойства изученных полезных ископаемых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изученные полезные ископаемые (П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их применение в хозяйстве человека (на примере своей местности)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color w:val="008000"/>
              </w:rPr>
            </w:pPr>
            <w:r>
              <w:rPr>
                <w:u w:val="single"/>
              </w:rPr>
              <w:t>Сравнивать</w:t>
            </w:r>
            <w:r>
              <w:rPr/>
              <w:t xml:space="preserve"> свойства воды, воздуха и горных пород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Метал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Приручение ог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к нам жить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ведение</w:t>
            </w:r>
            <w:r>
              <w:rPr/>
              <w:t xml:space="preserve"> </w:t>
            </w:r>
            <w:r>
              <w:rPr>
                <w:u w:val="single"/>
              </w:rPr>
              <w:t>доводов</w:t>
            </w:r>
            <w:r>
              <w:rPr/>
              <w:t xml:space="preserve"> в доказательство зависимости удовлетворения потребностей людей от природы (Н).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влияние современного человека на природу (Н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вою личную роль в охране природы (Н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Участвовать в диспуте</w:t>
            </w:r>
            <w:r>
              <w:rPr/>
              <w:t>, посвященном  выбору оптимальных форм поведения, способствующих сохранению природы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бсуждать</w:t>
            </w:r>
            <w:r>
              <w:rPr/>
              <w:t xml:space="preserve"> в группах и составлять рассказ  об экскурсии в  краеведческий музей (ознакомление с природой родного края) (Н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нтрольная работа №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вая контрольная работ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в жизни (Н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тор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/>
            </w:pPr>
            <w:r>
              <w:rPr/>
              <w:t>Часы по выбору уч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34</w:t>
            </w:r>
          </w:p>
        </w:tc>
        <w:tc>
          <w:tcPr>
            <w:tcW w:w="1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567"/>
        <w:contextualSpacing/>
        <w:jc w:val="both"/>
        <w:rPr>
          <w:b/>
          <w:b/>
        </w:rPr>
      </w:pPr>
      <w:r>
        <w:rPr>
          <w:b/>
        </w:rPr>
        <w:t>4-й класс (часть 2)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440"/>
        <w:gridCol w:w="11310"/>
      </w:tblGrid>
      <w:tr>
        <w:trPr/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исло часов (из расчёта 2 ч в неделю)</w:t>
            </w:r>
          </w:p>
        </w:tc>
        <w:tc>
          <w:tcPr>
            <w:tcW w:w="113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before="0" w:after="0"/>
              <w:ind w:left="0"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ЧЕЛОВЕК И ЕГО ВНУТРЕННИЙ МИР </w:t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го можно назвать человеком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Задумываться</w:t>
            </w:r>
            <w:r>
              <w:rPr/>
              <w:t xml:space="preserve"> над своими поступками и </w:t>
            </w:r>
            <w:r>
              <w:rPr>
                <w:u w:val="single"/>
              </w:rPr>
              <w:t>оценивать,</w:t>
            </w:r>
            <w:r>
              <w:rPr/>
              <w:t xml:space="preserve"> какие личные качества (положительные или отрицательные) проявляются в семье, в общении с друзьями, в школе и т.д. (Н). </w:t>
            </w:r>
            <w:r>
              <w:rPr>
                <w:u w:val="single"/>
              </w:rPr>
              <w:t>Предлагать,</w:t>
            </w:r>
            <w:r>
              <w:rPr/>
              <w:t xml:space="preserve"> каким образом можно предотвратить отрицательные поступки в будущем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 xml:space="preserve">Предлагать </w:t>
            </w:r>
            <w:r>
              <w:rPr/>
              <w:t>(на основании своего житейского опыта) конкретные поступки, в которых школьник может проявить заботу о младших, о людях, нуждающихся в помощи (престарелых, больных, беременных), о своём доме, улице, школе, городе/селе, о своей стране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Находить и извлекать</w:t>
            </w:r>
            <w:r>
              <w:rPr/>
              <w:t xml:space="preserve"> необходимую информацию об устройстве внутреннего мира человека из текста, иллюстраций, карт учебника, из дополнительных источников знаний (словари, энциклопедии, справочники). (Н) </w:t>
            </w:r>
            <w:r>
              <w:rPr>
                <w:u w:val="single"/>
              </w:rPr>
              <w:t>Преобразовывать извлечённую информацию в соответствии с заданием</w:t>
            </w:r>
            <w:r>
              <w:rPr/>
              <w:t xml:space="preserve"> (выделять главное, сравнивать, выражать своё отношение) и </w:t>
            </w:r>
            <w:r>
              <w:rPr>
                <w:u w:val="single"/>
              </w:rPr>
              <w:t>представлять</w:t>
            </w:r>
            <w:r>
              <w:rPr/>
              <w:t xml:space="preserve"> её в виде устного или письменного текста, рисунка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Выполнять в группе задания</w:t>
            </w:r>
            <w:r>
              <w:rPr/>
              <w:t xml:space="preserve">  по осмыслению или оценке качеств внутреннего мира человека (распределить роли, добыть и преобразовать информацию, обсудить и договориться об общем ответе, представить его) (П)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бмениваться с одноклассниками сведениями</w:t>
            </w:r>
            <w:r>
              <w:rPr/>
              <w:t xml:space="preserve"> (полученными из разных источников) о качествах внутреннего мира человека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смотри в своё «зеркало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ак понять, что творится у друга на душе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ереживания, испытанные времен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ак узнать человека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ЕЛОВЕК В МИРЕ ЛЮДЕЙ</w:t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Что такое об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Задумываться</w:t>
            </w:r>
            <w:r>
              <w:rPr/>
              <w:t xml:space="preserve"> над своими поступками и </w:t>
            </w:r>
            <w:r>
              <w:rPr>
                <w:u w:val="single"/>
              </w:rPr>
              <w:t>оценивать,</w:t>
            </w:r>
            <w:r>
              <w:rPr/>
              <w:t xml:space="preserve"> какие личные качества (положительные или отрицательные) проявляются в семье, в общении с друзьями, в школе и т.д. (Н). </w:t>
            </w:r>
            <w:r>
              <w:rPr>
                <w:u w:val="single"/>
              </w:rPr>
              <w:t>Предлагать,</w:t>
            </w:r>
            <w:r>
              <w:rPr/>
              <w:t xml:space="preserve"> каким образом можно предотвратить отрицательные поступки в будущем. (П)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 xml:space="preserve">Предлагать </w:t>
            </w:r>
            <w:r>
              <w:rPr/>
              <w:t>(на основании своего житейского опыта) конкретные поступки, в которых школьник может проявить заботу о младших, о людях, нуждающихся в помощи (престарелых, больных, беременных), о своём доме, друзьях, улице, школе, городе/селе, о своей стране (П)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Выявить</w:t>
            </w:r>
            <w:r>
              <w:rPr/>
              <w:t xml:space="preserve"> опасные ситуации, в которых может быть нанесён вред жизни и здоровью человека, личному и общественному имуществу (Н); предлагать пути безопасного выхода из таких ситуаций (П).</w:t>
            </w:r>
          </w:p>
          <w:p>
            <w:pPr>
              <w:pStyle w:val="TextBody"/>
              <w:spacing w:before="0" w:after="0"/>
              <w:ind w:firstLine="567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рактическая работа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Предлагать</w:t>
            </w:r>
            <w:r>
              <w:rPr/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Находить и извлекать</w:t>
            </w:r>
            <w:r>
              <w:rPr/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u w:val="single"/>
              </w:rPr>
              <w:t>Преобразовывать извлечённую информацию в соответствии с заданием</w:t>
            </w:r>
            <w:r>
              <w:rPr/>
              <w:t xml:space="preserve"> (выделять главное, сравнивать, выражать своё отношение) и </w:t>
            </w:r>
            <w:r>
              <w:rPr>
                <w:u w:val="single"/>
              </w:rPr>
              <w:t>представлять</w:t>
            </w:r>
            <w:r>
              <w:rPr/>
              <w:t xml:space="preserve"> её в виде устного или письменного текста, рисунка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Выполнять в группе задания</w:t>
            </w:r>
            <w:r>
              <w:rPr/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бмениваться с одноклассниками сведениями</w:t>
            </w:r>
            <w:r>
              <w:rPr/>
              <w:t xml:space="preserve"> (полученными из разных источников) о правилах жизни людей в современном обществе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ак жить в мире людей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оё об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а челове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торение и контрольная работа 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ЕЛОВЕК И ПРОШЛОЕ ЧЕЛОВЕЧЕСТВА</w:t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ервобытный м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 xml:space="preserve">Размещать </w:t>
            </w:r>
            <w:r>
              <w:rPr/>
              <w:t xml:space="preserve">на ленте времени по соответствующим эпохам (обозначенным названиями и веками) даты (годы) исторических событий (Н); а также известные ученику имена исторических деятелей и памятники культуры (П).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тличать</w:t>
            </w:r>
            <w:r>
              <w:rPr/>
              <w:t xml:space="preserve"> друг от друга эпохи всемирной истории – по их местоположению на ленте времени (Н); а также по представленной в тексте и иллюстрациях информации о событиях, памятниках культуры, исторических деятелях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 (Н). </w:t>
            </w:r>
            <w:r>
              <w:rPr>
                <w:u w:val="single"/>
              </w:rPr>
              <w:t>Оценивать</w:t>
            </w:r>
            <w:r>
              <w:rPr/>
              <w:t xml:space="preserve"> некоторые исторические события и поступки исторических деятелей как неоднозначные, которые невозможно оценить только как «плохие» или только «хорошие», </w:t>
            </w:r>
            <w:r>
              <w:rPr>
                <w:u w:val="single"/>
              </w:rPr>
              <w:t>высказывать</w:t>
            </w:r>
            <w:r>
              <w:rPr/>
              <w:t xml:space="preserve"> своё обоснованное отношение к этим событиями и поступкам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ревний м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редние ве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овое врем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овейшее врем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ЕЛОВЕК И МНОГОЛИКОЕ ЧЕЛОВЕЧЕСТВО</w:t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роли, президенты и гражда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Участвовать в обсуждениях</w:t>
            </w:r>
            <w:r>
              <w:rPr/>
              <w:t xml:space="preserve">, моделирующих ситуации общения с людьми разного возраста, национальности, религиозной принадлежности, взглядов на прошлое и настоящее страны, человечества, соблюдая при этом правила культуры общения, уважения и взаимопонимания. (Н). </w:t>
            </w:r>
            <w:r>
              <w:rPr>
                <w:u w:val="single"/>
              </w:rPr>
              <w:t>Высказывать и вежливо отстаивать</w:t>
            </w:r>
            <w:r>
              <w:rPr/>
              <w:t xml:space="preserve"> в споре свою точку зрения, стремясь договориться со своим оппонентом (П).  </w:t>
            </w:r>
          </w:p>
          <w:p>
            <w:pPr>
              <w:pStyle w:val="TextBody"/>
              <w:spacing w:before="0" w:after="0"/>
              <w:ind w:firstLine="567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рактическая работа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находить и показывать</w:t>
            </w:r>
            <w:r>
              <w:rPr/>
              <w:t xml:space="preserve"> изученные страны мира на глобусе и политической карте. </w:t>
            </w:r>
            <w:r>
              <w:rPr>
                <w:u w:val="single"/>
              </w:rPr>
              <w:t>Находить</w:t>
            </w:r>
            <w:r>
              <w:rPr/>
              <w:t xml:space="preserve"> дополнительную информацию о них с помощью библиотеки, Интернета и других информационных средств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Находить и извлекать</w:t>
            </w:r>
            <w:r>
              <w:rPr/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u w:val="single"/>
              </w:rPr>
              <w:t>Преобразовывать извлечённую информацию в соответствии с заданием</w:t>
            </w:r>
            <w:r>
              <w:rPr/>
              <w:t xml:space="preserve"> (выделять главное, сравнивать, выражать своё отношение) и </w:t>
            </w:r>
            <w:r>
              <w:rPr>
                <w:u w:val="single"/>
              </w:rPr>
              <w:t>представлять</w:t>
            </w:r>
            <w:r>
              <w:rPr/>
              <w:t xml:space="preserve"> её в виде устного или письменного текста, рисунка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Выполнять в группе задания</w:t>
            </w:r>
            <w:r>
              <w:rPr/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. (П)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бмениваться с одноклассниками сведениями</w:t>
            </w:r>
            <w:r>
              <w:rPr/>
              <w:t xml:space="preserve"> (полученными из разных источников) о правилах жизни людей в современном обществе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сы и нар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то во что вери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ЕЛОВЕК И ЕДИНОЕ ЧЕЛОВЕЧЕСТВО</w:t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иров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яркие проявления профессионального мастерства и результаты труда (в том числе в ходе экскурсий на предприятия)  (Н). </w:t>
            </w:r>
            <w:r>
              <w:rPr>
                <w:u w:val="single"/>
              </w:rPr>
              <w:t xml:space="preserve">Оценивать значимость </w:t>
            </w:r>
            <w:r>
              <w:rPr/>
              <w:t>человеческого труда и разных профессий для всего общества, осмысливая свои наблюдения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 xml:space="preserve">Собирать и оформлять информацию </w:t>
            </w:r>
            <w:r>
              <w:rPr/>
              <w:t xml:space="preserve">(текст, набор иллюстраций) о культурных богатствах человечества (Н). </w:t>
            </w:r>
            <w:r>
              <w:rPr>
                <w:u w:val="single"/>
              </w:rPr>
              <w:t>Принять посильное участие</w:t>
            </w:r>
            <w:r>
              <w:rPr/>
              <w:t xml:space="preserve"> в их охране (П).</w:t>
            </w:r>
          </w:p>
          <w:p>
            <w:pPr>
              <w:pStyle w:val="TextBody"/>
              <w:spacing w:before="0" w:after="0"/>
              <w:ind w:firstLine="567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рактическая работа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Предлагать</w:t>
            </w:r>
            <w:r>
              <w:rPr/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Находить и извлекать</w:t>
            </w:r>
            <w:r>
              <w:rPr/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u w:val="single"/>
              </w:rPr>
              <w:t>Преобразовывать извлечённую информацию в соответствии с заданием</w:t>
            </w:r>
            <w:r>
              <w:rPr/>
              <w:t xml:space="preserve"> (выделять главное, сравнивать, выражать своё отношение) и </w:t>
            </w:r>
            <w:r>
              <w:rPr>
                <w:u w:val="single"/>
              </w:rPr>
              <w:t>представлять</w:t>
            </w:r>
            <w:r>
              <w:rPr/>
              <w:t xml:space="preserve"> её в виде устного или письменного текста, рисунка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Выполнять в группе задания</w:t>
            </w:r>
            <w:r>
              <w:rPr/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 (П).</w:t>
            </w:r>
          </w:p>
          <w:p>
            <w:pPr>
              <w:pStyle w:val="TextBody"/>
              <w:spacing w:before="0" w:after="0"/>
              <w:ind w:firstLine="567"/>
              <w:contextualSpacing/>
              <w:rPr/>
            </w:pPr>
            <w:r>
              <w:rPr>
                <w:u w:val="single"/>
              </w:rPr>
              <w:t>Обмениваться с одноклассниками сведениями</w:t>
            </w:r>
            <w:r>
              <w:rPr/>
              <w:t xml:space="preserve"> (полученными из разных источников) о правилах жизни людей в современном обществе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ировое сообщество государ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Что человечество ценит больше всего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ак нам жить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торение и контрольная работа 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u w:val="single"/>
              </w:rPr>
              <w:t>Применение</w:t>
            </w:r>
            <w:r>
              <w:rPr/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ы по выбору уч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1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>34</w:t>
            </w:r>
          </w:p>
        </w:tc>
        <w:tc>
          <w:tcPr>
            <w:tcW w:w="1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1-й класс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«Я и мир вокруг» ( 66 ч)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Как мы понимаем друг друга ( 9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Школьник, его обязанности. Школа. Рука и указательный палец – простейший способ общения. Рука. Указательный палец, почему этот палец так называется? Речь – основной способ общения людей. Использование слова для называния предмета, признака, действия. Предметы, которые нельзя показать пальцем (далекие, сказочные, предметы в будущем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льза обмена знаниями между людьми. Передача и накопление жизненного опыта – основа благосостояния людей. Источник жизненного опыта: собственный опыт, знания других людей, книг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нятия «справа», «слева», «посередине», «за», «перед», «спереди», «сзади», «вперед», «назад», «влево», «вправо», «выше», «ниже», «верх», «низ», «раньше» и «позже»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Как мы узнаем, что перед нами (4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едметы и их признаки. Признаки общие с другими предметами и своеобразные. Различение предметов по признакам. Сравнение признаков данного предмета с другими. Свойства предметов, их части и действия с ними позволяют различать предметы. Сочетания предметов. Признаки сочетаний: предметы в качестве признаков; предметы с определенными признакам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Как ты узнаешь мир (4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рганы чувств человека. Глаза – орган зрения, уши – орган слуха, нос – орган обоняния, язык – орган вкуса, кожа – орган осязания. Память – хранилище опыта. Ум. Помощь родителей и учителей детям в узнавании мира. Книга хранит знания и опыт людей. Энциклопед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Твоя семья и твои друзья ( 7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Твоя семья и ее состав. Взаимопомощь в семье. Роль в семье каждого ее члена, «профессии» членов семьи. Твоя помощь семье. Какими качествами должна обладать семь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авила безопасного поведения в доме. Опасные и ядовитые вещества. Как вести себя на кухне, в ванне. Правила использования электроприборов. Правила противопожарной безопасности. Осторожность при взаимоотношениях с чужими и незнакомыми людь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Друг и друзья. Общение как взаимодействие людей, обмен мыслями, знаниями, чувствами, воздействие друг на друга. Значение общения в жизни человека. Умение общаться. Роль вежливых слов в общении. Улыбка и ее роль. Выражение приветствия и прощания, благодарности, просьбы, извинения, отказа, несогласия. Как нужно слушать собеседника. Чудеса общения (слушание, разговор, музыка, рисунки, танцы и т.д.). Виды общения у человека и животных, их сходство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Что нас окружает (10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ород и его особенности. Жилой район: дома, улицы, парки. Городской транспорт. Взаимопомощь людей разных профессий – основа жизни города. Путешествие по городу: жилые районы, заводы и фабрики, деловой и научный центр города, зона отдыха. Село, его особенности. Жизнь людей в селах и деревнях. Выращивание растений в огородах, садах и полях, разведение домашних животных. Правила безопасного поведения на улице. Светофор. Дорожные зна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заимосвязь людей разных профессий в процессе производства хлеба. Сказочный герой Колобок и его путешествие. Хозяйство человека. Роль природных богатств. Добыча из подземных кладовых. Изготовление вещей на заводах и фабриках. Сельскохозяйственные растения и животные, их помощь человеку. Сельское хозяйство: растениеводство и животноводство. Сфера обслуживания. Транспор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Зависимость человека от природы. Живые природные богатства: животные и растения. Неживые природные богатства: воздух, почва, вода, запасы подземных кладовых. Силы природы – ветер, солнечный свет, течение рек. Роль природных богатств в хозяйстве человека. Бережное отношение к природным богатствам. Твердые, жидкие и газообразные тела, их отображение в русском языке. Три состояния воды: твердое (лед, снег), жидкое (вода), газообразное (пар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Экскурсия «Безопасная дорога в школу»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Живые обитатели планеты ( 9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астения, грибы, животные, человек – живые организмы. Рост, дыхание, питание, размножение – свойства живых организмов. Смертность живых организмов. Бережное отношение к живым обитателям Земл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ходство растений и животных: дыхание, питание, рост, развитие, размножение. Растения кормят всех обитателей Земли и насыщают воздух кислородом. Растения – «кормильцы». Животные чаще подвижны, ищут добычу, поедают пищу. Их «профессия» – «едоки». Охрана живых организмов в природе – важнейшая забота человека. Многообразие растений (цветковые и нецветковые растения). Грибы. Многообразие животных. Связь живых организмов разных «профессий» друг с другом. Их приспособленность к своему месту жизн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ультурные растения и домашние животные – наши друзья. Забота человека о них. Собаки – помощники человека. Происхождение и породы собак. Комнатные растения – пришельцы из разных стран. Уход за растениями (регулярный полив, свет). Сельский дом и его обитатели – животные, их использование человеком. Забота о домашних животных. Культурные растения. Садовые, огородные и полевые растения – кормильцы человека. Фрукты и овощи. Съедобные части раст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Человек, как и животное: дышит, питается и рождает детенышей. Сходство человека с животными. Знакомство с назначением различных частей тела человека. Человек – разумное существо. Изготовление вещей. Поступки, свойственные разумному существу. Забота о природ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Экология – наука о том, как жить в мире с природой, не нарушая ее законов. Правила поведения в природе. Задания учащимся на сообразительность: что можно, а чего нельзя делать в природе. Бережное отношение к окружающему миру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Отчего и почему (2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следовательность событий и ее причины. Причина и следствие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Времена года (10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Осень.</w:t>
      </w:r>
      <w:r>
        <w:rPr/>
        <w:t xml:space="preserve"> Признаки осени: похолодание, короткий день, листопад, лед на лужах. Окраска листьев. Подготовка животных к зим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Зима.</w:t>
      </w:r>
      <w:r>
        <w:rPr/>
        <w:t xml:space="preserve"> Признаки зимы. Погода зимой. Снег, снежинка, сосулька, морозные узоры. Животные и растения зимой. Помощь животны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Весна.</w:t>
      </w:r>
      <w:r>
        <w:rPr/>
        <w:t xml:space="preserve"> Признаки весны: ледоход, таяние снега, распускание листьев, прилет птиц, начало цветения растений, гнездование птиц. Цветы – первоцветы. Птицы и их гнез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Лето</w:t>
      </w:r>
      <w:r>
        <w:rPr/>
        <w:t>. Признаки лета: длинный день, короткая ночь, яркое солнце, гроза (гром, молния). Народные приметы. Все живое приносит потомство, созревание плодов. Грибы. Путешествие воды. Правила поведения при грозе. Гнезда и логова животных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Экскурсия в парк «Осенняя природ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Экскурсия в парк «Зимняя природ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Экскурсия в парк «Весенняя природ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К концу 1-го класса учащиеся должны зна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оль руки и слов в общен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оль опыта – как источника благосостояния люд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то человек узнает мир с помощью органов чувств, памяти, ума, родителей, учителей и книг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то такое общение и какова его роль в жизни человек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то такое город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профессии людей и взаимопомощь людей разных професс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природные богатства (солнечный свет, воздух, вода, почва, подземные кладовые, живые организмы и человек) и их роль в жизни человек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свойства живых организмов (питание, дыхание, рост, размножение) и их отличия от неживых предме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черты сходства и различий растений и животны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группы домашних животных и раст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тличительные особенности человека от животны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элементарные сведения о строении человек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равила поведения в природ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признаки каждого времени 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называть окружающие предметы и обнаруживать их взаимосвяз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ользоваться словами, указывающими направление и врем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наблюдать, делать умозаключе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ользоваться книгой для ответа на возникающие вопрос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азличать профессии люд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азличать природные богатства, живые и неживы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азличать растения и животны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риводить примеры названий 5–10 дикорастущих растений и животны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риводить примеры названий 5–10 культурных растений и домашних животны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ценивать правильность поведения в природ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 xml:space="preserve">оценивать правильность поведения в быту (правила общения, правила ОБЖ, уличного движения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Окружающий мир» в 1-м классе является формирование следующих умений: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обеспечивающие 2-ю линию развития – умение определять своё отношение к миру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Окружающий мир» в 1-м классе является формирование следующих универсальных учебных действий (УУД)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на уроке с помощью учителя. </w:t>
      </w:r>
    </w:p>
    <w:p>
      <w:pPr>
        <w:pStyle w:val="Heading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говарива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ледовательность действий на уроке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учебника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класса  на уроке. 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 уже известного с помощью учителя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предметы и их образы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подробно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небольшие  тексты, называть их тему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обеспечивающие 1-ю линию развития – умение объяснять мир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Выразительно </w:t>
      </w: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работа в малых группах (в методических рекомендациях дан такой вариант проведения уроков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 1-м классе является сформированность следующих умений. 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1-я линия развития – уметь объяснять мир: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называть окружающие предметы и их взаимосвязи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объяснять, как люди помогают друг другу жить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называть живые и неживые природные богатства и их роль в жизни человека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называть основные особенности каждого времени года.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оценивать правильность поведения людей в природе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оценивать правильность поведения в быту  (правила общения, правила ОБЖ, уличного движения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2-й класс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«Наша планета Земля» (68 ч)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Введение (3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щие слова – понятия. Живая и неживая природа. Вещи. Вещество. Твердые тела, жидкости и газы, их свойства. Воздух – смесь газов. Вода – жидкость. Лед – твердое тело. Смена состояний вещест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емля и солнце (15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пределение времени дня и года по солнцу и луне. Определение направлений по солнцу и Полярной звезде. Основные стороны горизонта: восток – направление на восход солнца, запад – направление на закат солнца, север – направление на Полярную звезду, юг – направление на солнце в полдень. Компас и пользование им. Практическая работа с компасом. Смена фаз луны. Изготовление солнечных час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Форма Земли. Линия горизонта. Доказательства шарообразной формы Земли: расширение горизонта с поднятием в высоту, кругосветные путешествия, лунное затмение, полет в космос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актическая работа с глобусом. Глобус – модель Земли. Движение глобуса и Земли. Экватор, полюса, полушария. Меридианы и параллел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селенная или космос. Планеты и звезды – небесные тела. Звезды – самосветящиеся небесные тела. Созвездия. Планеты светят отраженным светом. Земля – планета. Солнце – звезда. Планеты солнечной системы. Движение планет по орбитам вокруг Солнца. Луна – спутник Земли. Солнечное затмение. Цвет воздух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Земное притяжение. Все предметы притягиваются друг к другу, большие массивные предметы притягивают к себе сильнее – закон всемирного тяготения. Влияние земного притяжения на нашу жизнь. Невесомость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мена дня и ночи. Основной источник света на Земле – Солнце. Вращение Земли вокруг своей оси – причина смены дня и ночи. Соразмерность ритма жизни человека суткам. Режим дня. Практическая работа с глобус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мена времен года. Жизнь природы изменяется по сезонам. Высота солнца над горизонтом в разные сезоны года. Изменение угла наклона солнечных лучей в течение года. Обращение Земли вокруг Солнца – причина смены сезонов года. Ось Земли направлена на Полярную звезду. Благодаря наклону оси Земля поворачивается к Солнцу то своим северным полушарием (лето северного полушария), то южным (зима северного полушария). Земля сохраняет тепло солнечных луч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Холодные, умеренные и жаркий пояса освещенности и их расположение на Земле и относительно солнечных лучей. Полярный круг, тропик. Холодный пояс – долгая зима и короткое лето, умеренный пояс – чередование зимы и лета, жаркий пояс – «вечное лето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тмосфера – воздушная оболочка Земли. Погода и ее признаки. Температура, ее измерение. Термометр. Практическая работа с термометром. Облачность. Осадки: дождь, снег, град. Ветер и причина его образования. Климат – закономерно повторяющееся состояние погоды в течение года. Дневник наблюдений за погодой. Признаки хорошей и плохой погод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Что изображают на глобусе и карте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Глобус и карта (8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лан и карта – изображение Земли на плоскости. Представление о масштабе. Условные зна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лобус – уменьшенная модель Земли. Карта полушар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ловные обозначения к карте и глобусу. Высота и глубина на карте Земли и глобусе. Практическая работа с карто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Материк – большой участок суши, окруженный водой. Евразия, Африка, Австралия, Северная Америка, Южная Америка и Антарктида – материки. Европа, Азия, Африка, Австралия, Америка и Антарктика – части света. Северный Ледовитый, Атлантический, Тихий и Индийский океан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Формы земной поверхности (3 или 7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еки – постоянный водный поток из осадков, выпавших на поверхность суши. Исток, русло, устье (дельта). Левый и правый берег. Водосборный бассейн. Круговорот воды в природе. Почему вода в реке не кончается? Почему в реке так много воды? Почему реки текут не только во время дождя? Как реки и ручьи изменяют земную поверхность? Долина реки. Важнейшие реки мира и их местонахождение на карте. Горные и равнинные реки. Озера – природные водоемы со стоячей водой. Проточные и бессточные озера. Крупные озера. Самое глубокое озеро – Байкал. Каспийское море – самое большое озер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авнины – ровные или слабохолмистые участки суши. Равнины и низменности. Болота. Горы – поднятия земной поверхности. Природа равнин и гор. Горные породы. Полезные ископаемые. Важнейшие равнины, горы и вершины и их местонахождение на карте. Как образовались горы: подземная сила поднимает горы, а выветривание разрушает. Как горы превращаются в равнины. Выветривание. Горы и вулканы. Вулканы и извержения. Землетрясения – результат смещения пластов Земл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луострова – участки суши, выдающиеся в океан. Важнейшие полуострова и их местонахождение на карте. Острова – небольшие участки суши, отделенные морями и океанами от материков. Важнейшие острова земного шара и их местонахождение на карте. Моря – большие водоемы с соленой водой, расположенные по краям океанов и омывающие сушу. Свойства морей: все моря соединяются друг с другом, уровень воды во всех морях одинаков, вода в морях соленая. Важнейшие моря мира и их местонахождение на карте. Обитатели морей. Коралловые рифы и населяющие их организ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Экскурсия «Формы земной поверхности» (проводится весной)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емля – наш общий дом (14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Место обитания живых организмов. Пищевые связи. Экосистема – совместно обитающие живые организмы и тот участок земли, на котором они обитают. Растения – «кормильцы». Животные – «едоки». Грибы, микробы, дождевые черви – «мусорщики». Едоки и мусорщики дают питательные вещества растениям. Взаимосвязь всех живых существ в экосистеме. Их взаимная приспособленность. Круговорот веще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родные зоны – территории суши со сходными природными условиями, получающие сходное количество солнечного тепла и света и сменяющиеся в определенном порядке от полюса к экват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родные зоны холодного пояса. Ледяные пустыни и их обитатели. Тундра. Суровый климат: долгая полярная ночь и короткий летний день. Вечная мерзлота. Пейзаж тундр. Животный и растительный мир. Расположение тундры на земном шаре. Красная книг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меренный пояс. Леса. Смена сезонов. Вечнозеленые хвойные и лиственные деревья. Листопад и его роль в сезонном климате. Животный и растительный мир. Расположение лесов на земном шаре. Как леса сменяют друг друг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тепь. Сухой климат степей. Открытый пейзаж. Животный и растительный мир. Расположение на земном шаре. Пустыня. Жаркий сухой климат. Пейзаж пустынь. Животный и растительный мир. Приспособление живых организмов к засушливому климату пустынь. Расположение пустынь на земном шар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Хрупкая природа степей и пустынь, необходимость ее сохранения. Засушливые зоны жаркого пояса. Зона тропических пустынь и ее обитатели. Оазис. Степь жаркого пояса – саванна. Вечнозеленый лес. Жаркий влажный климат тропического леса. Животный и растительный мир. Расположение вечнозеленых лесов на земном шар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оры. Похолодание с подъемом в горы: солнце нагревает не воздух, а землю. Элементарные представления о высотной поясности. Горные растения и животные. Природные катастрофы в горах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способление людей к жизни в различных природных условиях. Человеческие расы. Элементарные потребности человека: пища и одежда. Собирание пищи (плоды, ягоды, грибы, коренья) и охота на диких животных – наиболее древние занятия человека. Земледелие и скотоводство. Земледелие – занятие жителей равнин и низменностей. Скотоводство – занятие жителей пустынь и гор. Города – место жительства множества людей, занятых в промышленности. Страны и населяющие их народы. Карта стран и городов – политическая карта. Крупные страны и города мира и их расположени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Экскурсия «Знакомство с природой своей природной зоны». Правила безопасного путешеств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Части света (12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Европа. Страны и города Европы (Великобритания, Франция, Италия, Германия, Украина, Дания, Швеция). Альпы – горы Европы. Окружающие нас предметы и их родина. Герои детских сказок из европейских стран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зия. Самая большая часть света. Природные условия Азии. Страны и народы Азии (Япония, Китай, Индия). Азия – родина более чем половины человечества. Окружающие нас предметы и их родин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фрика. Природные условия Африки: жаркий климат. Народы Африки: негры и арабы. Страны Африки: Египет. Пустыня Сахара. Природные зоны Африки. Окружающие нас предметы и их родина. Африканские животные. Как уберечься от солнечных луч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Америка. </w:t>
      </w:r>
      <w:r>
        <w:rPr>
          <w:b/>
        </w:rPr>
        <w:t>Индейцы</w:t>
      </w:r>
      <w:r>
        <w:rPr/>
        <w:t xml:space="preserve"> – коренные жители Америки. Умеренный и жаркий климат. Природные зоны Северной Америки. Северная Америка – вторая родина промышленности. Страны (США, Канада) и города. Окружающие нас предметы и их родина. Природные зоны Южной Америки и их обитатели. Южная Америка – родина самых мелких птиц, самых больших змей, бабочек и жуков, самого твердого и самого легкого дерева. Открытие Америки викингами и Колумб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встралия. Климат и природные зоны Австралии. Австралия – родина кенгуру и других зверей с сумкой. Антарктида – самый холодный материк на Земле. Самые низкие температуры. Ледники. Жизнь в Антарктиде существует только вдоль кромки побережья. Освоение южного полюса. Самый большой круговорот воды. Почему в Антарктиде холоднее, чем в Арктик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оссия. Самая большая страна в мире. Природа нашей страны. Основные реки, озера, равнины, горы, острова, полуострова и моря России. Природные богатства нашей страны. Люди – главное богатство нашей страны. Древние мастера – гордость России. Архитектурные памятники нашей страны. Природа и достопримечательности своего кра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Наша маленькая планета Земля (2 ч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ост воздействия современного человека на природу: накопление мусора, изменение климата, создание искусственных озер и пустынь. Необходимость охраны и бережного отношения к природе. Правила поведения в квартире, позволяющие сохранить природу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Повторение изученного материала – 4 ч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Часы по усмотрению учителя –3</w:t>
      </w:r>
      <w:r>
        <w:rPr/>
        <w:t xml:space="preserve">(+7 резерв) </w:t>
      </w:r>
      <w:r>
        <w:rPr>
          <w:b/>
        </w:rPr>
        <w:t>ч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К концу 2-го класса учащиеся должны зна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элементарные сведения о трех состояниях веще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то Земля имеет форму шар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то горизонт – воображаемая ли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стороны св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элементарные сведения по астрономии (космос, небесные тела: планеты, звезды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закон всемирного тяготе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связь смены дня и ночи и времен года с вращением Земли и ее обращением вокруг Солнц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как себя вести при гроз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этапы круговорота воды в природ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элементарные сведения о погод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то глобус – модель Земл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условные обозначения глобуса и карт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асти света, материки и океан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характерные особенности равнин, гор, рек, озер, островов, полуостровов, морей, океан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природные зон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географические закономерности размещения хозяйства люд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олитическую карту, крупнейшие страны и город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асти света и их основные особенност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 возрастающем нарушении нашей планеты человеком и способах ее спас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использовать законы и правила для осмысления своего опы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ользоваться книгой для ответа на возникающие вопрос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азличать утро, день, вечер и ночь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азличать времена года по основным признака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уметь пользоваться календарем и час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оказывать линию горизон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пределять стороны горизонта при помощи компас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писывать погоду, вести и анализировать дневник наблюдений за погодо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пределять температуру с помощью термометр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владеть элементарными приемами чтения карты (определение суши и воды, высоты и глубины, форм земной поверхности, условных обозначений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оказывать на карте части света, материки и океан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уметь находить и показывать на карте равнины, горы, реки, озера, моря, океан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оказывать основные географические объекты на физической карте в разных частях св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аспознавать ландшафты основных природных зон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еречислять порядок их расположения на планет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находить и показывать на карте природных зон основные природные зон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находить и показывать на политической карте важнейшие страны и город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беречь богатства природы в повседневной жизн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 xml:space="preserve">уважительно относиться к другим народам, живущим на Земл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Окружающий мир» во 2-м классе является формирование следующих умений: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Окружающий мир» во 2-м классе является формирование следующих универсальных учебных действий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  <w:u w:val="single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деятельности на уроке с помощью учителя и самостоятельно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Учиться совместно с учителем обнаруживать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чебну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роблему</w:t>
      </w:r>
      <w:r>
        <w:rPr>
          <w:b w:val="false"/>
          <w:sz w:val="24"/>
          <w:szCs w:val="24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учебную деятельность на уроке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Работая по предложенному плану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необходимые средства (учебник, простейшие приборы и инструменты)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успешность выполнения своего задания в диалоге с учителем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>, что нужна  дополнительная информация (знания) для решения учебной  задачи в один шаг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едварительный </w:t>
      </w:r>
      <w:r>
        <w:rPr>
          <w:b w:val="false"/>
          <w:i/>
          <w:sz w:val="24"/>
          <w:szCs w:val="24"/>
        </w:rPr>
        <w:t>отбор</w:t>
      </w:r>
      <w:r>
        <w:rPr>
          <w:b w:val="false"/>
          <w:sz w:val="24"/>
          <w:szCs w:val="24"/>
        </w:rPr>
        <w:t xml:space="preserve"> источников информации для  решения учебной задачи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как в учебнике, так и в предложенных учителем 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наблюд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 самостоятельные 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Выразительно </w:t>
      </w: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на уроке и в жизни. 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 и технология продуктивного чтения. 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работа в малых группах (в методических рекомендациях дан такой вариант проведения уроков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о 2-м классе является формирование следующих умений. 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1-я линия развития – уметь объяснять мир: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объяснять отличия твёрдых, жидких и газообразных веществ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объяснять влияние притяжения Земли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связывать события на Земле с расположением и движением Солнца и Земли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наблюдать за погодой и описывать её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уметь  определять стороны света по солнцу и по компасу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пользоваться глобусом и картами, находить и показывать на них  части света, материки и океаны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называть основные природные зоны и их особенности.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оценивать правильность поведения людей в природе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уважительно относиться к другим народам, живущим на Земле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3-й класс (68 часов)</w:t>
      </w:r>
    </w:p>
    <w:p>
      <w:pPr>
        <w:pStyle w:val="Normal"/>
        <w:spacing w:before="120" w:after="0"/>
        <w:ind w:firstLine="567"/>
        <w:contextualSpacing/>
        <w:jc w:val="both"/>
        <w:rPr>
          <w:color w:val="000000"/>
        </w:rPr>
      </w:pPr>
      <w:bookmarkStart w:id="0" w:name="m6"/>
      <w:bookmarkEnd w:id="0"/>
      <w:r>
        <w:rPr>
          <w:b/>
          <w:bCs/>
          <w:color w:val="000000"/>
        </w:rPr>
        <w:t>Раздел 1: «Обитатели Земли» (34 ч)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Авторы: Вахрушев А.А. Раутиан А.С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Вещество и энергия (4 ч) </w:t>
      </w:r>
      <w:r>
        <w:rPr>
          <w:color w:val="000000"/>
        </w:rPr>
        <w:t xml:space="preserve">Тела естественные и искусственные. Вещество – то, из чего состоят все предметы и тела в природе. Вещество состоит из частиц. Молекулы – мельчайшие частицы вещества. Чистые вещества, смеси. Три состояния вещества: твёрдые тела, жидкости и газы, расположение в них частиц. Превращение веществ. Почему пластилин мягкий, а стекло – твёрдое. Почему лёд легче воды. 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Энергия – источник движения. Многообразие проявлений энергии. Электричество, солнечный свет, падающая вода – явления, обусловленные действием энергии. Превращение энергии на примере быта людей. Неистребимость энергии. Превращение энергии и выделение тепла. 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Оболочка планеты, охваченная жизнью (5 ч) </w:t>
      </w:r>
      <w:r>
        <w:rPr/>
        <w:t>Воздушная, водная и каменная оболочки Земли. Распространение живых организмов. Живая оболочка Земли – биосфера. Жизнь распространена в области взаимного проникновения атмосферы, гидросферы и литосферы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Важнейшее условие жизни людей – порядок окружающего мира. Стабильность условий – следствие круговорота веществ в природе. Жизнь – участник круговорота веществ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Участники круговорота веществ. Растения – производители, их роль в обеспечении пищи и кислорода. Животные – потребители, их роль в ограничении числа растений. Грибы и бактерии – разрушители, их роль в превращении умерших организмов в минеральные питательные вещества для растений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оток вещества, идущий через живой организм (питание, дыхание). Обмен веществ. Использование поглощённых веществ для жизни, рост, самообновление, размножение. Горение и дыхание. 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Роль Солнца как источника энергии. Запасание энергии Солнца живыми организмами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Экологическая система (9 ч) </w:t>
      </w:r>
      <w:r>
        <w:rPr/>
        <w:t>Большой круговорот в биосфере связывает между собой все экосистемы. Экосистема – единство живой и неживой природы, в котором сообщество живых организмов разных «профессий» способно совместными усилиями поддерживать круговорот веществ. Сообщество. Живые и неживые компоненты экосистемы. Цепи питания. Почва – единство живого и неживого. Плодородие почв. Как образуется почва?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Экосистема озера. Мелкие одноклеточные и крупные водоросли. Дафнии и циклопы – излюбленный корм аквариумных рыб. Озёрные и речные рыбы. Бактерии и их роль в переработке отходов. Постепенное зарастание озер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Болото – заросшее озеро. Болотные растения. Сфагнум и его роль в поглощении лишней воды. Болотные ягоды и их потребители. Животные болот. Не полностью замкнутый круговорот болот. Торф и накопление отмершей органики. Постепенное самоосушение болот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Экосистема луга. Луговые растения: злаки и разнотравье. Дерновина и её роль в сохранении и создании рельефа. Животные лугов. Дождевые черви и бактерии, их роль в почвенном плодородии. Зарастание луга лесом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/>
        <w:t>Экосистема леса. Деревья – главные растения леса. Древесина. Деревья – мощные насосы (передвижение воды с минеральными солями по стволу). Лесные кустарники. Лесные травы. Значение лесных животных. Животные не только участвуют в круговороте веществ, но и регулируют его.  Распространение семян растений (берёза, дуб, малина и др.). Лесные грибы и бактерии и их роль в замыкании круговорота веществ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Роль воды и ветра в разрушении гор, смывании почвы. Роль жизни в сохранении живой оболочки. Смена экосистем и восстановление замкнутого круговорота веществ. Жизнь вылечивает раны биосферы. Зарастание кострища, брошенного поля (залежи). Как помочь природе вылечить её раны?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Поле – искусственная экологическая система. Культурные растения, сажаемые на полях. Зависимость круговорота веществ на полях от деятельности человека. Вспашка полей. Удобрение поля. Неспособность культурных растений к защите – массовые размножения сорняков и вредителей. Животные полей. Настоящее и будущее борьбы с сорняками и вредителями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Аквариум – маленькая искусственная экосистема. Неживые (песок, камни, вода) и живые компоненты аквариума. Водоросли, рачки и рыбы, бактерии. Взаимосвязь всех живых и неживых компонентов в аквариуме. Возможные ошибки начинающего аквариумист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Cs/>
          <w:i/>
          <w:color w:val="000000"/>
        </w:rPr>
        <w:t>Экскурсия</w:t>
      </w:r>
      <w:r>
        <w:rPr>
          <w:color w:val="000000"/>
        </w:rPr>
        <w:t xml:space="preserve"> «Обитатели озера, луга, леса»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Живые участники круговорота веществ (10 ч) </w:t>
      </w:r>
      <w:r>
        <w:rPr>
          <w:color w:val="000000"/>
        </w:rPr>
        <w:t>Растения и их роль на Земле. Стебель, лист, корень – основные органы цветкового растений. Цветок – орган размножения. Семя и его роль. Плод. Разнообразие растений: хвойные, цветковые, мхи, хвощи, плауны, папоротники, водоросли. Растения состоят из отдельных клеток. Хлорофилл и его роль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Животные и их роль на Земле. Простейшие животные. Разделение труда между разными частями многоклеточного организма. Черви. Роль мышц при активном движении. Возникновение головы и хвоста, спины и брюха. Моллюски. Раковина моллюсков как дом и опора для мышц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оявление твёрдых покровов – защита от хищников. Наружный скелет членистоногих – «латы» рыцаря. Насекомые и их многообразие. Развитие насекомых. Раки, пауки и их особенности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озникновение позвоночника – внутреннего скелета. Рыбы – позвоночные животные, приспособившиеся к жизни в воде. Многообразие рыб. Выход животных на сушу. Жизнь на границе воды и суши и строение земноводных: легкие – органы дыхания, голая кожа и развитие головастиков в воде. Пресмыкающиеся – сухопутные животные с непостоянной температурой тела. Звери и птицы – животные с постоянной температурой тела. Птицы и их приспособления к полету. Перо. Перелётные и оседлые птицы. Звери. Шерсть. Забота о потомстве у зверей и птиц. Мозг и органы чувств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Осторожное обращение с дикими животными. Правила поведения с домашними животными. 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Грибы – разрушители древесины. Грибница. Дрожжи и их роль в изготовлении хлеба. Съедобные и ядовитые, губчатые и пластинчатые грибы. Содружество гриба и дерева. Лишайники. 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Бактерии – универсальные разрушители веществ. Бактерии – самые простые, древние и мельчайшие живые существа. Трудности наблюдения за бактериями. Следы жизнедеятельности бактерий видны всюду. Бактерии –главные участники всех круговоротов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Использование людьми круговорота для своих нужд. Разрушение круговорота веществ и угроза благосостоянию людей. Природа не успевает восстанавливать запасы. Природа не успевает перерабатывать мусор. Примеры экологических нарушений в биосфере. Жизнь в согласии с природой – единственная стратегия для человечества. Заповедники и национальные парки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Cs/>
          <w:i/>
          <w:color w:val="000000"/>
        </w:rPr>
        <w:t>Экскурсия</w:t>
      </w:r>
      <w:r>
        <w:rPr>
          <w:color w:val="000000"/>
        </w:rPr>
        <w:t xml:space="preserve"> в зоопарк или ботанический сад, краеведческий музей, тема «Многообразие растений и животных»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>Повторение пройденного материала</w:t>
      </w:r>
      <w:r>
        <w:rPr>
          <w:color w:val="000000"/>
        </w:rPr>
        <w:t xml:space="preserve"> – 4 ч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>Часы по выбору учителя</w:t>
      </w:r>
      <w:r>
        <w:rPr>
          <w:iCs/>
          <w:color w:val="000000"/>
        </w:rPr>
        <w:t xml:space="preserve"> – 2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К концу изучения 1 раздела учащиеся должны зна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то такое тел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то такое вещество; свойства твердых, жидких и газообразных вещест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то такое энерг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элементарные сведения о круговороте вещест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значение кислорода для дыхания живых организмов и человек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оль Солнца как главного источника тепла и света на Земле для существования живых организмов и человека на Земл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компоненты экосистемы (растения, животные, грибы, бактерии, воздух, вода, почва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б основных экосистемах (озеро, болото, луг, лес, поле) и их специфик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что такое почва и какова ее роль в плодород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группы растений (хвойные, цветковые), животных (насекомые, пауки, рыбы, земноводные, пресмыкающиеся, птицы, звери), грибы и бактер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рименять законы и правила к природным процессам и предсказывать конечный результат в совокупности взаимосвязанных явл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азличать твердые тела, жидкости и газ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риводить примеры взаимосвязей между живой и неживой природо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выделять звенья круговорота вещест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классифицировать живые организмы по их ролям («профессиям») в круговороте веществ, выделять цепи питания в экосистема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пределять принадлежность растений и животных к основным изученным систематическим группа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уметь проводить наблюдения за растениями и животны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 xml:space="preserve">объяснять и доказывать необходимость бережного отношения к живым организмам. </w:t>
      </w:r>
    </w:p>
    <w:p>
      <w:pPr>
        <w:pStyle w:val="Style25"/>
        <w:spacing w:before="0" w:after="0"/>
        <w:ind w:firstLine="567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120" w:after="0"/>
        <w:ind w:firstLine="567"/>
        <w:contextualSpacing/>
        <w:jc w:val="both"/>
        <w:rPr>
          <w:color w:val="000000"/>
        </w:rPr>
      </w:pPr>
      <w:bookmarkStart w:id="1" w:name="m7"/>
      <w:bookmarkEnd w:id="1"/>
      <w:r>
        <w:rPr>
          <w:b/>
          <w:bCs/>
          <w:color w:val="000000"/>
        </w:rPr>
        <w:t>Раздел 2: «Моё Отечество» (34 ч)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Авторы: Данилов Д.Д., Тырин С.В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Твои родные и твоя Родина в потоке времени (4 ч) </w:t>
      </w:r>
      <w:r>
        <w:rPr>
          <w:color w:val="000000"/>
        </w:rPr>
        <w:t>Родословная человека. Поколения предков. Родословное древо. Фамилия, имя и отчество – связь времен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Представление о «реке времени». Исторический счёт времени. Век (столетие) и э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00"/>
        </w:rPr>
        <w:t xml:space="preserve"> точка отсчёта времени. Принятая в современном летоисчислении христианская эра. Первичные представления о христианстве – одной из самых распространённых в мире религий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Наша Родина (дом, город или село, родной край, страна). Общество, в котором мы живём. Образ государства. Государственная власть. Законы – обязательные для всех правила поведения, установленные государством. Моя Родина, моё Отечество – Россия!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История моей Родины. История – наука о прошлом человечества. Исторические источники. Образ многовековой истории России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Времена Древней Руси. IX – XIII века (5 ч) </w:t>
      </w:r>
      <w:r>
        <w:rPr>
          <w:color w:val="000000"/>
        </w:rPr>
        <w:t>Древние жители российских просторов. Жизнь славянских племён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Создание Древнерусского государства. Киев – столица великих князей Древней Руси. Принятие христианства при князе Владимире Святославиче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«Древняя Русь – страна городов». Города – центры культуры Древней Руси. Представление о культуре как обо всех достижениях человечества. Культурное богатство Древней Руси. Храм в жизни древнерусского города. Монастыри. Летописи и рукописные книги. Славянская азбука – кириллиц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Защита русской земли. Набеги степняков-кочевников. Богатырские заставы. Раздробленность русских земель. Борьба с европейскими рыцарями. «Ледовое побоище». Александр Невский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Разорение и гибель Древней Руси. Монгольское нашествие. Государство Золотая Орда. Первичные представления об исламской религии. Русские земли под властью Золотой Орды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Времена Московского государства. XIV – XVII века (4 ч) </w:t>
      </w:r>
      <w:r>
        <w:rPr>
          <w:color w:val="000000"/>
        </w:rPr>
        <w:t>Время создания Московского государства – время борьбы жестокости и милосердия. Куликовская битва. Дмитрий Донской. Сергий Радонежский. «Троица» Андрея Рублёва. Освобождение от ордынского ига. Объединение русских княжеств в Российское государство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Великий государь Иван III. Государственный герб России – двуглавый орёл. Московское государство – наследник Древней Руси. Земля и люди Московского государства. Занятия и быт сельских жителей – крестьян. Бояре и дворяне. Города Московского государства. Столица государ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>
          <w:color w:val="000000"/>
        </w:rPr>
        <w:t>Москв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Московский Кремль – памятник времён Московского государства, «сердце Москвы и всей России». Соборы Московского Кремля. Образ царя Ивана Грозного. Собор Василия Блаженного. Смутное время – угроза распада Московского государства. Народное ополчение Кузьмы Минина и Дмитрия Пожарского. Освобождение Москвы и спасение Отечеств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Времена Российской империи. XVIII – начало XX века (5 ч) </w:t>
      </w:r>
      <w:r>
        <w:rPr>
          <w:color w:val="000000"/>
        </w:rPr>
        <w:t xml:space="preserve">Преобразование России Петром Великим – первым российским императором. Победа в трудной войне со Швецией. Выход России к морю. Новая столиц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>
          <w:color w:val="000000"/>
        </w:rPr>
        <w:t>Санкт-Петербург. Приобщение России к европейской культуре. Новые символы империи: государственный флаг (бело-сине-красный), военно-морской Андреевский флаг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Власть и народ Российской империи. Образ Екатерины II. Великий русский полководец А.В. Суворов. Власть императора и чиновников. Представление о крепостном праве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Отечественная война 1812 года – угроза существованию России. Бородинская битва. Единство народа перед лицом врага. М.И. Кутузов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Достижения российской культуры во времена империи. Михайло Ломоносов – «наш первый университет». Александр Сергеевич Пушкин – создатель русского литературного языка. Лучшие произведения русской архитектуры и живописи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авление Александра II – время перемен в Российской империи. Отмена крепостного права. Стремительное развитие обновлённой империи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Времена Советской России и СССР. 1917 – 1991 годы (4 ч) </w:t>
      </w:r>
      <w:r>
        <w:rPr>
          <w:color w:val="000000"/>
        </w:rPr>
        <w:t>Жизнь рабочих и крестьян в начале XX века. Народ и власть. Николай II. Революция 1917 г. В.И. Ленин и большевики. Гражданская война в России. Распад империи и образование Советского Союз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Цель советского государства – строительство справедливого общества. Символы СССР: красный флаг, герб. Власть Советов и Коммунистической партии. Попытка строительства справедливого общества. Правление И.В. Сталин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Вторая мировая и Великая Отечественная война. Победа над фашизмом. Герои Великой Отечественной войны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Развитие Советского Союза после Второй мировой войны. Достижения науки и техники в СССР, освоение космоса. Перемены в жизни людей. Необходимость перемен в стране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Современная Россия (8 ч) </w:t>
      </w:r>
      <w:r>
        <w:rPr>
          <w:color w:val="000000"/>
        </w:rPr>
        <w:t>Преобразование СССР в СНГ. Самое большое государство СНГ – Россия. Современная Россия – наследница Древней Руси, Московского государства, Российской империи и Советского Союза. Восстановление государственных символов. Понятие о гражданстве. Конституция – основной закон государства. Права и обязанности граждан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Что такое демократия? Представления об избирательной системе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Государственная власть в России. Представление о власти законодательной и исполнительной. Президент – глава государства, который избирается народом. Правительство. Государственная дума – собрание избранных народом представителей, которое создает законы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Россия – общий дом многих народов. Языки и обычаи народов России. Единство и равноправие всех народов России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Российская Федерация – государство, созданное союзом территорий. Совет Федерации. Россияне – все граждане Российской Федерации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Достояние российской культуры – библиотеки, музеи, театры. Наша важнейшая задача – сохранение и приумножение культурных богатств России. Государственные праздники современной России (происхождение и традиции празднования)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К концу изучения 2 раздела учащиеся должны знать (иметь первичные представления о понятиях и явлениях)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одина, общество, государство, закон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культур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история, времена Древней Руси, Московского государства, Российской империи, Советской России и СССР, Современная Росс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демократия (конституция, гражданин, выборы, президент, Государственная дума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государственные символы Росс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узнавать о жизни людей из исторического текста, карты и делать вывод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тличать предметы и порядки, созданные людьми (культуру), от того, что создано природо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бъяснять, что такое общество, государство, история, демократ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о году определять век, место события в прошло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 xml:space="preserve">объяснять свое отношение к родным и близким людям, к прошлому и настоящему родной стра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firstLine="567"/>
        <w:contextualSpacing/>
        <w:jc w:val="both"/>
        <w:rPr>
          <w:b/>
          <w:b/>
        </w:rPr>
      </w:pPr>
      <w:r>
        <w:rPr>
          <w:b/>
        </w:rPr>
        <w:t>4-й класс.</w:t>
      </w:r>
      <w:bookmarkStart w:id="2" w:name="m9"/>
      <w:bookmarkEnd w:id="2"/>
      <w:r>
        <w:rPr>
          <w:b/>
        </w:rPr>
        <w:t>(68 часов)</w:t>
      </w:r>
    </w:p>
    <w:p>
      <w:pPr>
        <w:pStyle w:val="Normal"/>
        <w:spacing w:before="120" w:after="0"/>
        <w:ind w:firstLine="567"/>
        <w:contextualSpacing/>
        <w:jc w:val="both"/>
        <w:rPr>
          <w:color w:val="000000"/>
        </w:rPr>
      </w:pPr>
      <w:r>
        <w:rPr>
          <w:b/>
          <w:bCs/>
          <w:color w:val="000000"/>
        </w:rPr>
        <w:t>Раздел 1: «Человек и природа» (34 ч)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Авторы: Вахрушев А.А. Раутиан А.С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Человек и его строение (14 ч) </w:t>
      </w:r>
      <w:r>
        <w:rPr>
          <w:color w:val="000000"/>
        </w:rPr>
        <w:t>Устройство человека. Основные системы органов тела человека и их роль в жизни организм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Кожа. Строение кожи. Кожа и её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Мозоли – защита от истирания кожи. Кожа – орган чувств. Чувствительность пальцев. Узоры на ладонях и пальцах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Пищеварение. Органы пищеварения. Зубы и жевание. Рот и язык. Глотка, пищевод, желудок, кишечник, печень. Правила здорового питания. 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Органы выделения и их роль в удалении вредных веществ и лишней воды из клеток. Почка, мочевой пузырь. Что такое моча?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ёгких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Круги кровообращения. Сердце – насос. Артерии, вены и капилляры. Артериальная и венозная кровь. Пульс. Давление крови. 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Кровь и её транспортная функция внутри организма. Перенос питательных веществ и кислорода ко всем клеткам тела. Кровь и её красный цвет. Почему при ранении из человека не вытекает вся кровь? Бесстрашные защитники в крови человек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Железы внутренней секреции и выработка гормонов, разносимых кровью по всему организму. Гормон страха и опасности и его действие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Органы чувств. Глаза – органы зрения. Хрусталик. Сетчатка. Восприятие на свету и в темноте. Восприятие глазами движения. Защита зрения. 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Травмы. Микробы – возбудители болезней. Бактерии и вирусы. Что вызывает грипп и как он передаётся? Что такое простуда? Почему корью, ветрянкой и скарлатиной болеют один раз?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Происхождение человека (2 ч) </w:t>
      </w:r>
      <w:r>
        <w:rPr>
          <w:color w:val="000000"/>
        </w:rPr>
        <w:t xml:space="preserve">Предки человека – человекообразные обезьяны и их особенност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 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ём и разведение огня. Коллективная охота на крупных зверей. Разделение труда. Длительное обучение детей и позднее их взросление. Происхождение семьи. Появление человека разумного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Рукотворная природа (10 ч) </w:t>
      </w:r>
      <w:r>
        <w:rPr>
          <w:color w:val="000000"/>
        </w:rPr>
        <w:t xml:space="preserve">Приручение и разведение домашних животных, разведение культурных растений. Породы и сорта. Искусственный отбор. Животноводство и растениеводство, их роль в хозяйстве человека. Вспашка, севооборот, внесение удобрений, полив, использование теплиц и ядохимикатов позволяют увеличить урожай. 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Изобретение рычага и его использование для изготовления инструментов. Наклонная плоскость и колесо и их применение человеком. Клин, блок, ворот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Вода, её свойства (принимает форму сосуда, выталкивающая сила, текучесть, несжимаемость, способность растворять). Изменение свойств воды при нагревании и охлаждении. Сообщающиеся сосуды – устройство водопровода. Фильтрация. Устройство простейшего парового двигателя, гидравлический пресс и домкрат. 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оздух, его состав и свойства (расширяется при нагревании, плохо проводит тепло, малая плотность, упругость). Воздушный шар. Обладает ли воздух выталкивающей силой?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орные породы и минералы, их использование человеком. Свойства горных пород и минералов (постоянная форма, прочность, твёрдость). Производство  кирпича, цемента, бетона, стекла. Драгоценные и поделочные камн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 Способы обработки металлов. Использование различных металл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Торф, каменный уголь, нефть и природный газ – ископаемое топливо, его происхождение. Паровой двигатель. Двигатель внутреннего сгорания, ракетный двигатель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Электричество в природе. Использование электричества человеком. Магниты, их особенности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 Наша Земля становится для нас всё более неожиданной и чужой. Экологическое хозяйство будущего человек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>Повторение пройденного материала</w:t>
      </w:r>
      <w:r>
        <w:rPr>
          <w:color w:val="000000"/>
        </w:rPr>
        <w:t xml:space="preserve"> – 5 ч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>Часы по выбору учителя</w:t>
      </w:r>
      <w:r>
        <w:rPr>
          <w:iCs/>
          <w:color w:val="000000"/>
        </w:rPr>
        <w:t xml:space="preserve"> – 3 ч</w:t>
      </w:r>
    </w:p>
    <w:p>
      <w:pPr>
        <w:pStyle w:val="Style25"/>
        <w:spacing w:before="0" w:after="0"/>
        <w:ind w:firstLine="567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bookmarkStart w:id="3" w:name="m10"/>
      <w:bookmarkEnd w:id="3"/>
      <w:r>
        <w:rPr>
          <w:b/>
          <w:i/>
        </w:rPr>
        <w:t>К концу изучения 1 раздела учащиеся должны зна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б изготовлении орудий труда и возникновении речи – как об основном отличии человека от животны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б основных органах и системах органов человека, их функция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 болезнях и мерах борьбы с ними, о значении физкультур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б основных этапах становления человека и его разум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важность воды для жизни живых организмов и человек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свойства льда, воды и пара (как твердого тела, жидкости и газа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сновные свойства воздуха (как газа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рименение важнейших полезных ископаемы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б экологических кризисах на Земле, вызванных деятельностью человек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 единственной стратегии выживания человечества – вписывании своего хозяйства в круговорот веществ биосфер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находить противоречия между хозяйством человека и природой и предлагать способы их устране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бъяснять элементарные процессы, проходящие в собственном организме и применять свои знания для составления режима дня, правил поведения и т.п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ухаживать за своим тело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составлять правильный режим дн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ценивать правильность поведения в жизни с точки зрения ведения здорового образа жизн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 xml:space="preserve">объяснять и доказывать необходимость бережного отношения к природе. </w:t>
      </w:r>
    </w:p>
    <w:p>
      <w:pPr>
        <w:pStyle w:val="Normal"/>
        <w:spacing w:before="120" w:after="0"/>
        <w:ind w:firstLine="567"/>
        <w:contextualSpacing/>
        <w:jc w:val="both"/>
        <w:rPr>
          <w:color w:val="000000"/>
        </w:rPr>
      </w:pPr>
      <w:r>
        <w:rPr>
          <w:b/>
          <w:bCs/>
          <w:color w:val="000000"/>
        </w:rPr>
        <w:t>Раздел 2: «Человек и человечество» (34 ч)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Авторы: Данилов Д.Д., Тырин С.В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Человек и его внутренний мир (9 ч) </w:t>
      </w:r>
      <w:r>
        <w:rPr>
          <w:color w:val="000000"/>
        </w:rPr>
        <w:t>Человек – дитя природы и общества. «Маугли» – человек вне человеческого общения. Обучение и воспитание в развитии человека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Основные качества личности. Характер. Черты характера как устойчивые проявления личности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Эмоции. Выражение эмоций. Эмоциональные состояния. Настроение. Тревожность. Самооценка – или каким ты себя видишь. Самооценка и оценивание: ты о себе, ты о других, другие о тебе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Отношения с другими и к другим: симпатии и антипатии. Общение и его виды (речевые и неречевые). Мимика – «выражения лица» и пантомимика – «язык движений». Правила приличия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Человек и общество (4 ч) </w:t>
      </w:r>
      <w:r>
        <w:rPr>
          <w:color w:val="000000"/>
        </w:rPr>
        <w:t>Общество как взаимосвязь людей. Конфликт. Причины и виды конфликтов. Способы разрешения конфликтов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авила поведения людей в обществе. Совесть. Мораль и право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Круги общения и социальные группы. Человечество – самая большая социальная группа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ава человека в обществе. Преступления против личности. Права ребёнка. Защита прав ребёнк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Картина всемирной истории человечества (6 ч) </w:t>
      </w:r>
      <w:r>
        <w:rPr>
          <w:color w:val="000000"/>
        </w:rPr>
        <w:t>Всемирная история человечества – возникновение и изменения человеческого общества от появления первых людей до наших дней. Картина всемирной истории человечества – смена нескольких эпох – «времён». Образ развития общества как образ изменений в технике, формах общества, правилах морали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Первобытный мир (1 млн лет – 5 тыс. лет назад) – время появления человека и его расселения по планете. Древний мир (3 тыс. до н.э. – V век новой эры) – время возникновения первых цивилизаций – обществ нового типа. Средние века (V–XV века) – время смены одних цивилизаций другими и распространения области цивилизаций по планете. Новое время (XV–XIX века) – эпоха стремительного развития Европейской цивилизации, резких изменений в жизни людей. Новейшее время (XX век) – эпоха тяжёлых испытаний для человечества и создания основ всемирной человеческой (общечеловеческой) цивилизации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Человек и многоликое человечество (5 ч) </w:t>
      </w:r>
      <w:r>
        <w:rPr>
          <w:color w:val="000000"/>
        </w:rPr>
        <w:t>Единое человечество состоит из разных рас и разных народов Земли. Расы человечества. Народы, их основные различия. Национальность человека. Права человека на развитие своей народной культуры, равноправие представителей разных рас и народов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Единое человечество состоит из граждан разных государств. Многообразие государств планеты. Монархии и республики. Демократические и недемократические государства. Права человека по участию в управлении государством, свобода слов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Единое человечество состоит из верующих, приверженцев разных религий и атеистов. Вера (представление о богах) и атеизм (неверие в Бога). Право человека на свободу совести (выбрать любую религию или быть атеистом)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Религии мира – религии, распространившиеся на многие народы мира и ставшие частью мировой общечеловеческой культуры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Человек и единое человечество (4 ч) </w:t>
      </w:r>
      <w:r>
        <w:rPr>
          <w:color w:val="000000"/>
        </w:rPr>
        <w:t>Образ «мирового хозяйства», объединяющего всё человечество. Трудовая деятельность человека. Собственность, доход, заработная плата. Обмен и деньги. Взаимосвязь государств и народов планеты в области производства и торговли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Современное человечество объединяют общие задачи развития культуры и спорта. Общечеловеческие культурные достижения и ценности, проблема их сохранения и развития. Современное олимпийское движение, значение для современного человечества. Почти все государства планеты входят в Организацию Объединённых Наций. Задачи ООН, принципы построения, практическая работа на благо всего человечества. Один из главных документов ООН – «Декларация прав человека»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color w:val="000000"/>
        </w:rPr>
        <w:t>Всё человечество объединяют глобальные (всеобщие) проблемы современности, которые угрожают самому существованию человечества.</w:t>
      </w:r>
    </w:p>
    <w:p>
      <w:pPr>
        <w:pStyle w:val="Style25"/>
        <w:spacing w:before="0" w:after="0"/>
        <w:ind w:firstLine="567"/>
        <w:contextualSpacing/>
        <w:jc w:val="both"/>
        <w:rPr/>
      </w:pPr>
      <w:r>
        <w:rPr>
          <w:b/>
          <w:bCs/>
          <w:color w:val="000000"/>
        </w:rPr>
        <w:t>Обобщающее повторение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– 2 ч.</w:t>
      </w:r>
    </w:p>
    <w:p>
      <w:pPr>
        <w:pStyle w:val="Style25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уть человечества в XXI век. Будущее зависит от каждого из нас!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Часы по выбору учителя</w:t>
      </w:r>
      <w:r>
        <w:rPr>
          <w:i/>
          <w:iCs/>
          <w:color w:val="000000"/>
        </w:rPr>
        <w:t xml:space="preserve"> – </w:t>
      </w:r>
      <w:r>
        <w:rPr>
          <w:iCs/>
          <w:color w:val="000000"/>
        </w:rPr>
        <w:t>4 ч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>К концу изучения 2 раздела учащиеся должны знать</w:t>
      </w:r>
      <w:r>
        <w:rPr/>
        <w:t xml:space="preserve"> (иметь первичные представления о понятиях и явлениях)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личность, характер, эмоции, чув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совесть, мораль, прав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эпохи Всемирной истории: Первобытный мир, Древний мир, Средние века. Новое время, Новейшее врем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расы, национальность; религии мира; атеизм; ООН, общечеловеческие ценности; основные права человека и права ребенка, глобальные проблемы современ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по поведению людей узнавать, какие они испытывают эмоции (переживания), какие у них черты характер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тличать друг от друга разные эпохи (времена) в истории человече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 xml:space="preserve">замечать и объяснять, какие поступки людей противоречат человеческой совести, правилам поведения (морали и праву), правам человека и правам ребенка. Предлагать, что ты сам можешь сделать для исправления видимых нарушений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32"/>
        <w:spacing w:before="12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-4-й класс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Окружающий мир» в 3 – 4-м классе является формирование следующих умений: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Окружающий мир» в 3-м классе является формирование следующих универсальных учебных действий: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самостоятельно </w:t>
      </w:r>
      <w:r>
        <w:rPr>
          <w:b w:val="false"/>
          <w:i/>
          <w:sz w:val="24"/>
          <w:szCs w:val="24"/>
        </w:rPr>
        <w:t>предполагать</w:t>
      </w:r>
      <w:r>
        <w:rPr>
          <w:b w:val="false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делать выводы</w:t>
      </w:r>
      <w:r>
        <w:rPr>
          <w:b w:val="false"/>
          <w:sz w:val="24"/>
          <w:szCs w:val="24"/>
        </w:rPr>
        <w:t xml:space="preserve"> на основе обобщения   знаний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высказывать</w:t>
      </w:r>
      <w:r>
        <w:rPr>
          <w:b w:val="false"/>
          <w:sz w:val="24"/>
          <w:szCs w:val="24"/>
        </w:rPr>
        <w:t xml:space="preserve"> свою точку зрения и пытаться её </w:t>
      </w:r>
      <w:r>
        <w:rPr>
          <w:b w:val="false"/>
          <w:i/>
          <w:sz w:val="24"/>
          <w:szCs w:val="24"/>
        </w:rPr>
        <w:t>обосновать</w:t>
      </w:r>
      <w:r>
        <w:rPr>
          <w:b w:val="false"/>
          <w:sz w:val="24"/>
          <w:szCs w:val="24"/>
        </w:rPr>
        <w:t>, приводя аргументы.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дуктивного чтения. 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2"/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567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работа в малых группах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 3-ем классе является формирование следующих умений. </w:t>
      </w:r>
    </w:p>
    <w:p>
      <w:pPr>
        <w:pStyle w:val="Style25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Часть 1. Обитатели Земли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1-я линия развития – уметь объяснять мир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приводить примеры тел и веществ, твёрдых тел, жидкостей и газов,  действий энергии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приводить примеры взаимосвязей между живой и неживой природой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объяснять значение круговорота веществ в природе и жизни человека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приводить примеры живых организмов разных «профессий»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перечислять особенности хвойных и цветковых растений;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животных (насекомых, пауков, рыб, земноводных, пресмыкающихся, птиц, зверей), грибов.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  <w:color w:val="000000"/>
        </w:rPr>
      </w:pPr>
      <w:r>
        <w:rPr>
          <w:i/>
        </w:rPr>
        <w:t>2-я линия развития – уметь определять своё отношение к миру: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доказывать необходимость бережного отношения людей к живым организмам.</w:t>
      </w:r>
    </w:p>
    <w:p>
      <w:pPr>
        <w:pStyle w:val="Style25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Часть 2. Моё Отечество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1-я линия развития  – уметь объяснять мир: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узнавать о жизни людей из исторического текста, карты и делать выводы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отличать предметы и порядки, созданные людьми (культуру), от того, что создано природой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объяснять, что такое общество, государство, история, демократия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по году определять век, место события в прошлом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  <w:color w:val="000000"/>
        </w:rPr>
      </w:pPr>
      <w:r>
        <w:rPr>
          <w:i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учиться объяснять своё отношение к родным и близким людям, к прошлому и настоящему родной стран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 4-м классе является формирование следующих умений. </w:t>
      </w:r>
    </w:p>
    <w:p>
      <w:pPr>
        <w:pStyle w:val="Style25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Часть 1. Человек и природа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1-я линия развития  – уметь объяснять мир: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объяснять роль основных органов и систем органов в организме человека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применять знания о своём организме в жизни (для составления режима дня, правил поведения и т.д.)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называть основные свойства воздуха как газа, воды как жидкости и полезных ископаемых как твёрдых тел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объяснять, как человек использует свойства воздуха, воды, важнейших полезных ископаемых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объяснять, в чём главное отличие человека от животных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находить противоречия между природой и хозяйством человека, предлагать способы их устранения.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  <w:color w:val="000000"/>
        </w:rPr>
      </w:pPr>
      <w:r>
        <w:rPr>
          <w:i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оценивать, что полезно для здоровья, а что вредно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доказывать необходимость бережного отношения к живым организмам.</w:t>
      </w:r>
    </w:p>
    <w:p>
      <w:pPr>
        <w:pStyle w:val="Style25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Часть 2. Человек и человечество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1-я линия развития  – уметь объяснять мир: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по поведению людей узнавать, какие они испытывают эмоции (переживания), какие у них черты характера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отличать друг от друга разные эпохи (времена) в истории человечества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25"/>
        <w:spacing w:before="0" w:after="0"/>
        <w:ind w:firstLine="567"/>
        <w:contextualSpacing/>
        <w:jc w:val="both"/>
        <w:rPr>
          <w:i/>
          <w:i/>
          <w:color w:val="000000"/>
        </w:rPr>
      </w:pPr>
      <w:r>
        <w:rPr>
          <w:i/>
        </w:rPr>
        <w:t>2-я линия развития  – уметь определять своё отношение к миру: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 xml:space="preserve"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r>
        <w:rPr/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Нормы оценок по окружающему миру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Основная цель контроля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Знания и умения учащихся по природоведению оцениваются по результатам устного опроса, наблюдений, тестов и практических рабо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При письменной проверке знаний по предметам естественно-научного и обществоведческого направления используются такие контрольные работы, которые не требуют полного обязательного письменного ответа, что связано с недостаточными возможностями письменной речи учащихся. Целесообразно поэтому тестовые задания тип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- поиск ошибк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- выбор отв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- продолжение или исправление высказыв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Задания целесообразно строить как дифференцированные, что позволит проверить и учесть в дальнейшей работе индивидуальный темп продвижения учащих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ценка "5" 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ценка "4" ставится ученику, если его ответ в основном соответствует требованиям, установленным для оценки "5", но ученик допускает отдельные неточности в изложении фактическою материала, в использовании отдельных практических работ. Все эти недочеты ученик легко исправляет сам при указании на них учителе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ценка "3" ставится ученику, если он усвоил основное содержание учебного материала, но допускает фактические ошибки, не умеет использовать результаты своих наблюдений в природе, затрудняется устанавливать предусмотренные программой связи между объектами и явлениями природы, в выполнении практических работ, но может исправить перечисленные недочеты с помощью учител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ценка "2" ставится ученику, если он обнаруживает незнание большей части программного материала, не оправляется с выполнением практических работ даже с помощью учител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Оценка тест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 Тест включает задания средней труд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Как один из вариантов оцениван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"ВЫСОКИЙ" - все предложенные задания выполнены правиль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"СРЕДНИЙ" - все задания с незначительными погрешностя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"НИЗКИЙ" - выполнены отдельные зад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 xml:space="preserve">Учащихся следует подготовить заранее к выполнению работы. Для этого надо выделить 10-15 минут в конце одного из предшествующих уроков. Рекомендуется записать на доске 1-2 задания,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аналогичные включенным в тест и выполнить их вместе с учащими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43"/>
        <w:gridCol w:w="2334"/>
        <w:gridCol w:w="2334"/>
      </w:tblGrid>
      <w:tr>
        <w:trPr>
          <w:trHeight w:val="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Базовый уровень 0- 60%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60 - 77%</w:t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77 - 90%</w:t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90 -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менее 17 баллов </w:t>
              <w:tab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18 - 22 балла</w:t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3 -26 балл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7-30 балл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2"</w:t>
              <w:tab/>
              <w:tab/>
              <w:t xml:space="preserve">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"3"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"4"</w:t>
              <w:tab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/>
              <w:t>"5"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ля удобства проведения контроля и оценивания учебных достижений детей по окружающему миру ниже приводится сводная таблица требований по предмету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Таблица требовани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 умениям учащихся по окружающему миру (программный минимум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(1–4 классы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Линии развития учащихся средствами предмета «Окружающий мир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– </w:t>
      </w:r>
      <w:r>
        <w:rPr/>
        <w:t>уметь объяснять мир</w:t>
        <w:tab/>
        <w:t>– уметь определять свое отношение к миру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-й класс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называть окружающие предметы и их взаимосвяз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бъяснять, как люди помогают друг другу жить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называть живые и неживые природные богатства и их роль в жизни человек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называть основные особенности каждого времени года</w:t>
        <w:tab/>
        <w:t>• оценивать правильность поведения людей в природ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ценивать правильность поведения в быту (правила общения, правила ОБЖ, уличного движения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-й класс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бъяснять отличия твердых, жидких и газообразных вещест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бъяснять влияние притяжения Земл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связывать события на Земле с расположением и движением Солнца и Земл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наблюдать за погодой и описывать е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уметь определять стороны света по солнцу и по компасу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читать и пользоваться глобусом и картами, находить и показывать на них части света, материки и океан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называть основные природные зоны и их особенности</w:t>
        <w:tab/>
        <w:t>• оценивать правильность поведения людей в природ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уважительно относиться к другим народам, живущим на Земле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-й класс (Естествознание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приводить примеры тел и веществ, твердых тел, жидкостей и газов, действия энерг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приводить примеры взаимосвязей между живой и неживой природо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бъяснять значение круговорота веществ в природе и жизни человек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приводить примеры живых организмов разных «профессий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перечислять особенности хвойных и цветковых растений; животных (насекомых, пауков, рыб, земноводных, пресмыкающихся, птиц, зверей), гриб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ab/>
        <w:t>• доказывать необходимость бережного отношения людей к живым организмам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-й класс (Обществознание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узнавать о жизни людей из исторического текста, карты и делать вывод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тличать предметы и порядки, созданные людьми (культуру), от того, что создано природо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бъяснять, что такое общество, государство, история, демократ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по году определять век, место события в прошло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</w:t>
        <w:tab/>
        <w:t>• учиться объяснять свое отношение к родным и близким людям, к прошлому и настоящему родной стран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-й класс (Естествознание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бъяснять роль основных органов и систем органов в организме человек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применять знания о своем организме в жизни (для составления режима дня, правил поведения и т.д.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называть основные свойства воздуха как газа, воды как жидкости и полезных ископаемых как твердых те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бъяснять, как человек использует свойства воздуха, воды, важнейших полезных ископаемы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бъяснять, в чем главное отличие человека от животны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находить противоречия между природой и хозяйством человека, предлагать способы их устранения</w:t>
        <w:tab/>
        <w:t>• оценивать, что полезно для здоровья, а что вредн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доказывать необходимость бережного отношения к живым организмам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-й класс (Обществознание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по поведению людей узнавать, какие они испытывают эмоции (переживания), какие у них черты характер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тличать друг от друга разные эпохи (времена) в истории человече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</w:t>
        <w:tab/>
        <w:t>• 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• </w:t>
      </w:r>
      <w:r>
        <w:rPr/>
        <w:t>замечать и объяснять, какие поступки людей противоречат человеческой совести, правилам поведения (морали и праву), правам человека и правам ребенка. Предлагать, что ты сам можешь сделать для исправления видимых нарушений</w:t>
      </w:r>
      <w:r>
        <w:br w:type="page"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 xml:space="preserve">Материально-техническое, учебно-методическое и информационное обеспечение образовательного процесса </w:t>
      </w:r>
    </w:p>
    <w:p>
      <w:pPr>
        <w:pStyle w:val="Normal"/>
        <w:tabs>
          <w:tab w:val="clear" w:pos="708"/>
          <w:tab w:val="left" w:pos="323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before="0" w:after="200"/>
        <w:ind w:left="0" w:firstLine="567"/>
        <w:contextualSpacing/>
        <w:jc w:val="both"/>
        <w:rPr/>
      </w:pPr>
      <w:r>
        <w:rPr/>
        <w:t>Книгопечатная продукци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Для реализации программного содержания используется следующий учебно-методический комплект: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/>
        <w:t>Окружающий мир. («Наша планета Земля») : учебник : в 2 ч. / А. А. Вахрушев, О. В. Бурский, А. С. Раутиан. – М. : Баласс, 2012</w:t>
      </w:r>
    </w:p>
    <w:p>
      <w:pPr>
        <w:pStyle w:val="Normal"/>
        <w:shd w:fill="FFFFFF" w:val="clear"/>
        <w:autoSpaceDE w:val="false"/>
        <w:spacing w:before="0" w:after="0"/>
        <w:ind w:left="288" w:firstLine="567"/>
        <w:contextualSpacing/>
        <w:jc w:val="both"/>
        <w:rPr/>
      </w:pPr>
      <w:r>
        <w:rPr/>
        <w:t>Рабочая тетрадь к учебнику «Окружающий мир» («Наша планета Земля») в 2 ч. / А. А. Вахрушев, О. В. Бурский, А. С. Раутиан. – М. : Баласс, 2012.</w:t>
      </w:r>
    </w:p>
    <w:p>
      <w:pPr>
        <w:pStyle w:val="Normal"/>
        <w:shd w:fill="FFFFFF" w:val="clear"/>
        <w:autoSpaceDE w:val="false"/>
        <w:spacing w:before="0" w:after="0"/>
        <w:ind w:left="288" w:firstLine="567"/>
        <w:contextualSpacing/>
        <w:jc w:val="both"/>
        <w:rPr/>
      </w:pPr>
      <w:r>
        <w:rPr/>
        <w:t>Проверочные и контрольные работы к учебнику «Окружающий мир» («Наша планета Земля») А. А. Вахрушев, О. В. Бурский, О.А. Родыгина. –М. :Баласс, 2012.</w:t>
      </w:r>
    </w:p>
    <w:p>
      <w:pPr>
        <w:pStyle w:val="Normal"/>
        <w:shd w:fill="FFFFFF" w:val="clear"/>
        <w:autoSpaceDE w:val="false"/>
        <w:spacing w:before="0" w:after="0"/>
        <w:ind w:left="288" w:firstLine="567"/>
        <w:contextualSpacing/>
        <w:jc w:val="both"/>
        <w:rPr/>
      </w:pPr>
      <w:r>
        <w:rPr/>
        <w:t>И.И. Курапова. Мои первые опыты, 1-2 класс. Учебное пособие  к курсу «Окружающий мир» («Наша планета Земля»), под науч. ред. А.А. Вахрушева, М. : Баласс, 2012</w:t>
      </w:r>
    </w:p>
    <w:p>
      <w:pPr>
        <w:pStyle w:val="Normal"/>
        <w:shd w:fill="FFFFFF" w:val="clear"/>
        <w:autoSpaceDE w:val="false"/>
        <w:spacing w:before="0" w:after="0"/>
        <w:ind w:left="288" w:firstLine="567"/>
        <w:contextualSpacing/>
        <w:jc w:val="both"/>
        <w:rPr/>
      </w:pPr>
      <w:r>
        <w:rPr/>
        <w:t xml:space="preserve"> </w:t>
      </w:r>
      <w:r>
        <w:rPr/>
        <w:t>Методические рекомендации для учителя «Окружающий мир. Наша планета Земля». А.А. Вахрушев, Е.А. Самойлова, О.В. Чиханова. –М. :Баласс, 2012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Печатные пособ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1. Демонстрационный материал в соответствии с основными темами программы обучения окружающему миру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Карточки с заданиями по окружающему миру для 2класс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Компьютерные и информационно-коммуникативные сред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Электронные справочные и учебные пособ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Технические средства обуч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Классная магнитная дос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Интерактивная дос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Персональный компьютер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 Мультимедийный проектор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. Принтер лазерный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Демонстрационный пособ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1. Объекты, предназначенные для демонстраци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Наглядные пособия для изучения курс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Демонстрационные предмет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 Демонстрационные пособия для изучения тем по окружающему миру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Экранно-звуковые пособ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Информационные объекты (аудио- и видеозаписи), отражающие основные темы курса окружающего мир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Учебно-практическое и учебно-лабораторное оборудовани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Пособия для изучения курс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Календарно-тематическое планирование по окружающему миру. 2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70"/>
        <w:gridCol w:w="3210"/>
        <w:gridCol w:w="4226"/>
        <w:gridCol w:w="3824"/>
        <w:gridCol w:w="843"/>
        <w:gridCol w:w="1836"/>
      </w:tblGrid>
      <w:tr>
        <w:trPr>
          <w:trHeight w:val="124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</w:p>
          <w:p>
            <w:pPr>
              <w:pStyle w:val="Normal"/>
              <w:spacing w:lineRule="auto" w:line="360"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/п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та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ма урока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арактеристика деятельности уча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-во час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ечан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обходимый уровен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0" w:after="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Повышенный уровен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0" w:after="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8" w:leader="none"/>
                <w:tab w:val="left" w:pos="8610" w:leader="none"/>
              </w:tabs>
              <w:spacing w:before="600" w:after="0"/>
              <w:jc w:val="center"/>
              <w:rPr>
                <w:rFonts w:eastAsia="Calibri"/>
                <w:bCs/>
                <w:iCs/>
                <w:color w:val="C00000"/>
              </w:rPr>
            </w:pPr>
            <w:r>
              <w:rPr>
                <w:rFonts w:eastAsia="Calibri"/>
                <w:bCs/>
                <w:iCs/>
                <w:color w:val="C00000"/>
              </w:rPr>
              <w:t>РАЗДЕЛ 1.</w:t>
            </w:r>
          </w:p>
          <w:p>
            <w:pPr>
              <w:pStyle w:val="Normal"/>
              <w:spacing w:before="600" w:after="0"/>
              <w:jc w:val="center"/>
              <w:rPr>
                <w:bCs/>
                <w:iCs/>
                <w:u w:val="single"/>
              </w:rPr>
            </w:pPr>
            <w:r>
              <w:rPr>
                <w:rFonts w:eastAsia="Calibri"/>
                <w:bCs/>
                <w:iCs/>
                <w:color w:val="C00000"/>
              </w:rPr>
              <w:t>Введение (4 часа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Введение. Как мы будем учиться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Познакомиться с тем, как ученики будут учиться.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Общие слова – понятия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Характеризовать отличительные свойства природных объектов и изделий (искусственных предметов)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Приводить примеры явлений природы.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Сравнивать природные объекты и изделия, выделяя их существенные свойства (П)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Сравнивать и различать объекты жив. или нежив. природы (П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Наблюдать объекты и явления природы (на краевед. материале), характеризовать их особенности (П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>
          <w:trHeight w:val="89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Из чего состоят все предметы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риводить примеры веществ, описывать их (Н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Называть  особенности различных состояний веществ (П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вторение и проверочная работа № 1 по теме «Из чего состоят все предметы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8" w:leader="none"/>
                <w:tab w:val="left" w:pos="8610" w:leader="none"/>
              </w:tabs>
              <w:spacing w:before="600" w:after="0"/>
              <w:jc w:val="center"/>
              <w:rPr>
                <w:rFonts w:eastAsia="Calibri"/>
                <w:bCs/>
                <w:iCs/>
                <w:color w:val="C00000"/>
              </w:rPr>
            </w:pPr>
            <w:r>
              <w:rPr>
                <w:rFonts w:eastAsia="Calibri"/>
                <w:bCs/>
                <w:iCs/>
                <w:color w:val="C00000"/>
              </w:rPr>
              <w:t>РАЗДЕЛ 2.</w:t>
            </w:r>
          </w:p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rFonts w:eastAsia="Calibri"/>
                <w:bCs/>
                <w:iCs/>
                <w:color w:val="C00000"/>
              </w:rPr>
              <w:t>Земля и солнце (17 час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риродные часы, календарь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Самостоятельно и в группах проводить наблюдения явлений природы (Н).</w:t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  <w:t>Характеризовать особенности и отличия звёзд и планет на примере Солнца и Земли (Н).</w:t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Ориентироваться на местности (в группе) с помощью компаса и карты, по местным признакам во время экскурсии (П).</w:t>
            </w:r>
          </w:p>
          <w:p>
            <w:pPr>
              <w:pStyle w:val="Normal"/>
              <w:spacing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Извлекать (по заданию учителя) необходимой информации из учебника и дополнительных источников знаний (словари, энциклопедии, справочники) о планетах Солнечной системы, подготовка докладов и обсуждение полученных сведений (П).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риродные часы, календарь и компас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Земля имеет форму шара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Глобус – модель Земли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вторение и проверочная работа № 2 по теме «Глобус – модель Земли»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Контрольная работа №1 по теме «Предметы. Глобус – модель Земли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Земля в космосе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ритяжение Земли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Характеризовать влияние притяжения Земли на земные явления (П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Смена дня и ночи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Сравнивать и различать день и ночь, времена года (Н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Объяснять (характеризовать) движение Земли относительно Солнца и его связь со сменой дня и ночи, времён года (Н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  <w:color w:val="008000"/>
              </w:rPr>
            </w:pPr>
            <w:r>
              <w:rPr>
                <w:bCs/>
                <w:iCs/>
              </w:rPr>
              <w:t>Устанавливать связи между сменой дня и ночи, временами года и движениями Земли вокруг своей оси и вокруг Солнца, демонстрировать эти движения на моделях (П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color w:val="008000"/>
                <w:u w:val="single"/>
              </w:rPr>
            </w:pPr>
            <w:r>
              <w:rPr>
                <w:bCs/>
                <w:iCs/>
                <w:color w:val="008000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вторение и проверочная работа № 3 по теме «Смена дня и ночи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Смена времён года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Смена времён год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Смена времён года в родном крае (на основе наблюдений)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Где на Земле теплее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года и климат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/>
            </w:pPr>
            <w:r>
              <w:rPr>
                <w:bCs/>
                <w:iCs/>
              </w:rPr>
              <w:t>Самостоятельно</w:t>
            </w:r>
            <w:r>
              <w:rPr>
                <w:bCs/>
                <w:iCs/>
                <w:u w:val="single"/>
              </w:rPr>
              <w:t xml:space="preserve"> </w:t>
            </w:r>
            <w:r>
              <w:rPr>
                <w:bCs/>
                <w:iCs/>
              </w:rPr>
              <w:t xml:space="preserve">наблюдать погоду и описывать её состояния (Н)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Измерять температуру воздуха, воды с помощью термометра (Н).</w:t>
            </w:r>
          </w:p>
          <w:p>
            <w:pPr>
              <w:pStyle w:val="Normal"/>
              <w:spacing w:before="600" w:after="0"/>
              <w:rPr/>
            </w:pPr>
            <w:r>
              <w:rPr>
                <w:bCs/>
                <w:iCs/>
              </w:rPr>
              <w:t>Характеризовать</w:t>
            </w:r>
            <w:r>
              <w:rPr>
                <w:bCs/>
                <w:iCs/>
                <w:u w:val="single"/>
              </w:rPr>
              <w:t xml:space="preserve"> </w:t>
            </w:r>
            <w:r>
              <w:rPr>
                <w:bCs/>
                <w:iCs/>
              </w:rPr>
              <w:t>круговорот воды в природе (Н).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Сравнивать погоду и климат (П)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Погода и климат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года и климат в родном крае (на основе наблюдений)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вторение (урок-тренинг) и проверочная работа № 4 по теме «Погода и климат»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рименение полученных знаний и умений на уроках в жизни (Н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Контрольная  работа №2 по теме «Земля в космосе. Сезонные изменения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8" w:leader="none"/>
                <w:tab w:val="left" w:pos="8610" w:leader="none"/>
              </w:tabs>
              <w:spacing w:before="600" w:after="0"/>
              <w:jc w:val="center"/>
              <w:rPr>
                <w:rFonts w:eastAsia="Calibri"/>
                <w:bCs/>
                <w:iCs/>
                <w:color w:val="C00000"/>
              </w:rPr>
            </w:pPr>
            <w:r>
              <w:rPr>
                <w:rFonts w:eastAsia="Calibri"/>
                <w:bCs/>
                <w:iCs/>
                <w:color w:val="C00000"/>
              </w:rPr>
              <w:t>РАЗДЕЛ 3.</w:t>
            </w:r>
          </w:p>
          <w:p>
            <w:pPr>
              <w:pStyle w:val="Normal"/>
              <w:spacing w:before="600" w:after="0"/>
              <w:jc w:val="center"/>
              <w:rPr>
                <w:bCs/>
                <w:iCs/>
                <w:u w:val="single"/>
              </w:rPr>
            </w:pPr>
            <w:r>
              <w:rPr>
                <w:rFonts w:eastAsia="Calibri"/>
                <w:bCs/>
                <w:iCs/>
                <w:color w:val="C00000"/>
              </w:rPr>
              <w:t>Что изображают на глобусе и карте. Глобус и карта. (8 час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лан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Характеризовать глобус, карту и план, их условные знаки (Н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Находить и определять географические  объекты на физической карте России с помощью условных знаков (Н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Определять объекты на географической карте с помощью условных знаков (П).</w:t>
            </w:r>
          </w:p>
          <w:p>
            <w:pPr>
              <w:pStyle w:val="Normal"/>
              <w:spacing w:before="600" w:after="0"/>
              <w:rPr/>
            </w:pPr>
            <w:r>
              <w:rPr>
                <w:bCs/>
                <w:iCs/>
              </w:rPr>
              <w:t>Работать с готовыми моделями (глобусом, физической картой):</w:t>
            </w:r>
            <w:r>
              <w:rPr>
                <w:bCs/>
                <w:iCs/>
                <w:u w:val="single"/>
              </w:rPr>
              <w:t xml:space="preserve"> </w:t>
            </w:r>
            <w:r>
              <w:rPr>
                <w:bCs/>
                <w:iCs/>
              </w:rPr>
              <w:t xml:space="preserve">находить на физической карте и глобусе материки и океаны, географические объекты и их названия (П)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Моделировать формы поверхности из песка, глины или пластилина (П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лан и карта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Глобус и карта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вторение и проверочная работа № 5 по теме «Глобус и карта»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Что изображают на карте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Что изображают на карте. Географическая карта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Материки и океаны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вторение и проверочная работа № 6 по теме «Материки и океаны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8" w:leader="none"/>
                <w:tab w:val="left" w:pos="8610" w:leader="none"/>
              </w:tabs>
              <w:spacing w:before="600" w:after="0"/>
              <w:jc w:val="center"/>
              <w:rPr>
                <w:rFonts w:eastAsia="Calibri"/>
                <w:bCs/>
                <w:iCs/>
                <w:color w:val="C00000"/>
              </w:rPr>
            </w:pPr>
            <w:r>
              <w:rPr>
                <w:rFonts w:eastAsia="Calibri"/>
                <w:bCs/>
                <w:iCs/>
                <w:color w:val="C00000"/>
              </w:rPr>
              <w:t>РАЗДЕЛ 4.</w:t>
            </w:r>
          </w:p>
          <w:p>
            <w:pPr>
              <w:pStyle w:val="Normal"/>
              <w:spacing w:before="600" w:after="0"/>
              <w:jc w:val="center"/>
              <w:rPr>
                <w:rFonts w:eastAsia="Calibri"/>
                <w:bCs/>
                <w:iCs/>
                <w:color w:val="C00000"/>
              </w:rPr>
            </w:pPr>
            <w:r>
              <w:rPr>
                <w:rFonts w:eastAsia="Calibri"/>
                <w:bCs/>
                <w:iCs/>
                <w:color w:val="C00000"/>
              </w:rPr>
              <w:t>Формы земной поверхности  (9 час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Реки и озёра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Сравнивать и различать разные формы земной поверхности и водоёмы на примере своей местности (Н).</w:t>
            </w:r>
          </w:p>
          <w:p>
            <w:pPr>
              <w:pStyle w:val="Normal"/>
              <w:spacing w:before="600" w:after="0"/>
              <w:ind w:firstLine="33"/>
              <w:rPr>
                <w:bCs/>
                <w:iCs/>
              </w:rPr>
            </w:pPr>
            <w:r>
              <w:rPr>
                <w:bCs/>
                <w:iCs/>
              </w:rPr>
              <w:t>Находить на физической карте России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ные водоёмы, формы земной поверхности, равнины и горы, определять их названия. </w:t>
            </w:r>
          </w:p>
          <w:p>
            <w:pPr>
              <w:pStyle w:val="Normal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Находить на физической карте полушарий  разные водоёмы, формы земной поверхности, равнины и горы, определять их названия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Определять направления течения рек по карте и глобусу (П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Реки и озёра родного края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Равнины и горы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Равнины и горы. Формы земной поверхности родного края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вторение и проверочная работа № 7 по теме «Реки и озёра. Равнины и горы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Моря и острова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вторение и проверочная работа № 8 по теме «Моря и острова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Учимся решать жизненные задачи. Контрольная работа №3 по теме «План и карта. Глобус и карта».</w:t>
            </w:r>
          </w:p>
          <w:p>
            <w:pPr>
              <w:pStyle w:val="Normal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рименение полученных знаний и умений на уроках в жизни (Н).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) об особенностях поверхности и водоёмах родного края, подготавливать доклады и обсуждать полученные сведения (П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firstLine="34"/>
              <w:rPr>
                <w:bCs/>
                <w:iCs/>
              </w:rPr>
            </w:pPr>
            <w:r>
              <w:rPr>
                <w:bCs/>
                <w:iCs/>
              </w:rPr>
              <w:t>Коллективно-творческая работа над проектом «Моя страна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8" w:leader="none"/>
                <w:tab w:val="left" w:pos="8610" w:leader="none"/>
              </w:tabs>
              <w:spacing w:before="600" w:after="0"/>
              <w:jc w:val="center"/>
              <w:rPr>
                <w:rFonts w:eastAsia="Calibri"/>
                <w:bCs/>
                <w:iCs/>
                <w:color w:val="C00000"/>
              </w:rPr>
            </w:pPr>
            <w:r>
              <w:rPr>
                <w:rFonts w:eastAsia="Calibri"/>
                <w:bCs/>
                <w:iCs/>
                <w:color w:val="C00000"/>
              </w:rPr>
              <w:t>РАЗДЕЛ 5.</w:t>
            </w:r>
          </w:p>
          <w:p>
            <w:pPr>
              <w:pStyle w:val="Normal"/>
              <w:spacing w:before="600" w:after="0"/>
              <w:jc w:val="center"/>
              <w:rPr>
                <w:bCs/>
                <w:iCs/>
                <w:u w:val="single"/>
              </w:rPr>
            </w:pPr>
            <w:r>
              <w:rPr>
                <w:rFonts w:eastAsia="Calibri"/>
                <w:bCs/>
                <w:iCs/>
                <w:color w:val="C00000"/>
              </w:rPr>
              <w:t>Земля – наш общий дом (12 час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Экологические системы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Описывать климат, особенности растительного и животного мира, труда и быта людей разных природных зон (Н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Объяснять влияния человека на природу изучаемых природных зон (Н).</w:t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Характеризовать экосистемы (на 1-2 примерах) (П)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) о природных зонах и обсуждать полученные сведения (П).</w:t>
            </w:r>
          </w:p>
          <w:p>
            <w:pPr>
              <w:pStyle w:val="Normal"/>
              <w:spacing w:before="600" w:after="0"/>
              <w:rPr/>
            </w:pPr>
            <w:r>
              <w:rPr>
                <w:bCs/>
                <w:iCs/>
              </w:rPr>
              <w:t>Находит</w:t>
            </w:r>
            <w:r>
              <w:rPr>
                <w:bCs/>
                <w:iCs/>
                <w:u w:val="single"/>
              </w:rPr>
              <w:t>ь</w:t>
            </w:r>
            <w:r>
              <w:rPr>
                <w:bCs/>
                <w:iCs/>
              </w:rPr>
              <w:t xml:space="preserve"> на карте изученные природные зоны (П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Экологические системы. Круговорот веществ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риродная зональность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риродные зоны холодного пояса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Леса умеренного пояса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Засушливые зоны умеренного пояса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утешествие в тёплые края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(самостоятельная подготовка докладов)  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Горные экосистемы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вторение и проверочная работа № 9 по теме «Экологические экосистемы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Люди, города и страны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Обсуждать особенности 2-3 стран мира (Н).</w:t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/>
            </w:pPr>
            <w:r>
              <w:rPr>
                <w:bCs/>
                <w:iCs/>
              </w:rPr>
              <w:t>Практическая работа: находить и</w:t>
            </w:r>
            <w:r>
              <w:rPr>
                <w:bCs/>
                <w:iCs/>
                <w:u w:val="single"/>
              </w:rPr>
              <w:t xml:space="preserve"> </w:t>
            </w:r>
            <w:r>
              <w:rPr>
                <w:bCs/>
                <w:iCs/>
              </w:rPr>
              <w:t xml:space="preserve">показывать изученные страны мира на глобусе и политической карте (П)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Находить дополнительную информацию о них с помощью библиотеки, Интернета и других информационных средств (П)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вторение и проверочная работа № 10  по теме «Люди, города и страны»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Контрольная работа №4 по теме «Природные зоны».  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8" w:leader="none"/>
                <w:tab w:val="left" w:pos="8610" w:leader="none"/>
              </w:tabs>
              <w:spacing w:before="600" w:after="0"/>
              <w:jc w:val="center"/>
              <w:rPr>
                <w:rFonts w:eastAsia="Calibri"/>
                <w:bCs/>
                <w:iCs/>
                <w:color w:val="C00000"/>
              </w:rPr>
            </w:pPr>
            <w:r>
              <w:rPr>
                <w:rFonts w:eastAsia="Calibri"/>
                <w:bCs/>
                <w:iCs/>
                <w:color w:val="C00000"/>
              </w:rPr>
              <w:t>РАЗДЕЛ 6.</w:t>
            </w:r>
          </w:p>
          <w:p>
            <w:pPr>
              <w:pStyle w:val="Normal"/>
              <w:spacing w:before="600" w:after="0"/>
              <w:jc w:val="center"/>
              <w:rPr>
                <w:rFonts w:eastAsia="Calibri"/>
                <w:bCs/>
                <w:iCs/>
                <w:color w:val="C00000"/>
              </w:rPr>
            </w:pPr>
            <w:r>
              <w:rPr>
                <w:rFonts w:eastAsia="Calibri"/>
                <w:bCs/>
                <w:iCs/>
                <w:color w:val="C00000"/>
              </w:rPr>
              <w:t>Части света (10 часов)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rFonts w:eastAsia="Calibri"/>
                <w:bCs/>
                <w:iCs/>
                <w:color w:val="C00000"/>
              </w:rPr>
            </w:pPr>
            <w:r>
              <w:rPr>
                <w:rFonts w:eastAsia="Calibri"/>
                <w:bCs/>
                <w:iCs/>
                <w:color w:val="C00000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утешествие тучки по Европе. Великобритания, Франция, Италия, Германия, Украина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Обсуждать особенности 2-3 стран мира (Н)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утешествие второй тучки. Нидерланды, Дания, Норвегия, Швеция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Азия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утешествие в дальние страны, Африка. (сообщения школьников)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утешествие в дальние страны, Америка. (сообщения школьников)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утешествие в дальние страны, Австралия, Антарктида. (сообщения школьников)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Россия – наша родина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  <w:t xml:space="preserve">Практическая работа с глобусом и картой: показывать территорию России, ее государственную границу (Н). </w:t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  <w:t xml:space="preserve">Находить на карте России родной регион (Н). </w:t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firstLine="49"/>
              <w:rPr>
                <w:bCs/>
                <w:iCs/>
              </w:rPr>
            </w:pPr>
            <w:r>
              <w:rPr>
                <w:bCs/>
                <w:iCs/>
              </w:rPr>
              <w:t xml:space="preserve">Извлекать (по заданию учителя) необходимую информацию из учебника и дополнительных источников знаний (словари, энциклопедии, справочники) и  обсуждать полученные сведения. </w:t>
            </w:r>
          </w:p>
          <w:p>
            <w:pPr>
              <w:pStyle w:val="Normal"/>
              <w:spacing w:before="600" w:after="0"/>
              <w:ind w:firstLine="49"/>
              <w:rPr>
                <w:bCs/>
                <w:iCs/>
              </w:rPr>
            </w:pPr>
            <w:r>
              <w:rPr>
                <w:bCs/>
                <w:iCs/>
              </w:rPr>
              <w:t xml:space="preserve">Находить дополнительную информацию с помощью библиотеки, Интернета и других информационных средств (П)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овторение и проверочная работа № 11 по теме «Россия – наша родина» Коллективно-творческая работа над проектом «Города Золотого кольца России» (по выбору)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Экскурсия «Формы земной поверхности родного края: река, озеро, равнина, горы». 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  <w:t>Характеризовать (в ходе экскурсий и наблюдений) формы земной поверхности и водоёмы своей местности (Н).</w:t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  <w:t>Анализировать влияние современного человека на природу,</w:t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  <w:t>- применять полученные знания и умения на уроках в жизни.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Проводить групповые наблюдения во время экскурсии «Формы земной поверхности и водоёмы» (П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Экскурсия «Природная зона родного края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8" w:leader="none"/>
                <w:tab w:val="left" w:pos="8610" w:leader="none"/>
              </w:tabs>
              <w:spacing w:before="600" w:after="0"/>
              <w:jc w:val="center"/>
              <w:rPr>
                <w:rFonts w:eastAsia="Calibri"/>
                <w:bCs/>
                <w:iCs/>
                <w:color w:val="C00000"/>
              </w:rPr>
            </w:pPr>
            <w:r>
              <w:rPr>
                <w:rFonts w:eastAsia="Calibri"/>
                <w:bCs/>
                <w:iCs/>
                <w:color w:val="C00000"/>
              </w:rPr>
              <w:t>РАЗДЕЛ 7.</w:t>
            </w:r>
          </w:p>
          <w:p>
            <w:pPr>
              <w:pStyle w:val="Normal"/>
              <w:spacing w:before="600" w:after="0"/>
              <w:jc w:val="center"/>
              <w:rPr>
                <w:bCs/>
                <w:iCs/>
                <w:u w:val="single"/>
              </w:rPr>
            </w:pPr>
            <w:r>
              <w:rPr>
                <w:rFonts w:eastAsia="Times New Roman"/>
                <w:bCs/>
                <w:iCs/>
                <w:color w:val="C00000"/>
              </w:rPr>
              <w:t xml:space="preserve"> </w:t>
            </w:r>
            <w:r>
              <w:rPr>
                <w:rFonts w:eastAsia="Calibri"/>
                <w:bCs/>
                <w:iCs/>
                <w:color w:val="C00000"/>
              </w:rPr>
              <w:t>Наша маленькая планета Земля (4 часа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Наша маленькая планета Земля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Анализировать влияние современного человека на природу, оценивать примеры зависимости благополучия жизни людей от состояния природы (Н)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Моделировать ситуации по сохранению природы и её защите (Н).</w:t>
            </w:r>
          </w:p>
          <w:p>
            <w:pPr>
              <w:pStyle w:val="Normal"/>
              <w:spacing w:before="600" w:after="0"/>
              <w:ind w:firstLine="42"/>
              <w:rPr>
                <w:bCs/>
                <w:iCs/>
              </w:rPr>
            </w:pPr>
            <w:r>
              <w:rPr>
                <w:bCs/>
                <w:iCs/>
              </w:rPr>
              <w:t>Применение полученных знаний и умений на уроках в жизни (Н).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Извлекать (по заданию учителя) необходимую информацию из учебника и дополнительных источников знаний (словари, энциклопедии, справочники) и  обсуждать полученные сведения. 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Находить дополнительную информацию с помощью библиотеки, Интернета и других информационных средств (П)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firstLine="7"/>
              <w:rPr>
                <w:bCs/>
                <w:iCs/>
              </w:rPr>
            </w:pPr>
            <w:r>
              <w:rPr>
                <w:bCs/>
                <w:iCs/>
              </w:rPr>
              <w:t>Повторение и проверочная работа № 12  по теме «Наша маленькая планета Земля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1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Наша маленькая планета Земля. Коллективно-творческая работа над проектом «Как сберечь нашу планету»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Учимся решать жизненные задачи.</w:t>
            </w:r>
          </w:p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онтрольная работа №5 по теме «Земля – наш общий дом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8" w:leader="none"/>
                <w:tab w:val="left" w:pos="8610" w:leader="none"/>
              </w:tabs>
              <w:spacing w:before="600" w:after="0"/>
              <w:jc w:val="center"/>
              <w:rPr>
                <w:rFonts w:eastAsia="Calibri"/>
                <w:bCs/>
                <w:iCs/>
                <w:color w:val="C00000"/>
              </w:rPr>
            </w:pPr>
            <w:r>
              <w:rPr>
                <w:rFonts w:eastAsia="Calibri"/>
                <w:bCs/>
                <w:iCs/>
                <w:color w:val="C00000"/>
              </w:rPr>
              <w:t>РАЗДЕЛ 8.</w:t>
            </w:r>
          </w:p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  <w:color w:val="C00000"/>
              </w:rPr>
              <w:t xml:space="preserve"> </w:t>
            </w:r>
            <w:r>
              <w:rPr>
                <w:rFonts w:eastAsia="Calibri"/>
                <w:bCs/>
                <w:iCs/>
                <w:color w:val="C00000"/>
              </w:rPr>
              <w:t>Повторение пройденного материала (4 часа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Обобщение по теме «Наша планета». 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  <w:t>Уметь применять полученные знания к конкретной ситуации для её объяснения.</w:t>
            </w:r>
          </w:p>
          <w:p>
            <w:pPr>
              <w:pStyle w:val="Normal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  <w:t>Использовать законы и правила для осмысления своего опыта.</w:t>
            </w:r>
          </w:p>
          <w:p>
            <w:pPr>
              <w:pStyle w:val="Normal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0" w:after="0"/>
              <w:ind w:firstLine="42"/>
              <w:rPr>
                <w:bCs/>
                <w:iCs/>
              </w:rPr>
            </w:pPr>
            <w:r>
              <w:rPr>
                <w:bCs/>
                <w:iCs/>
              </w:rPr>
              <w:t>Применение полученных знаний и умений на уроках в жизни (Н).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firstLine="7"/>
              <w:rPr>
                <w:bCs/>
                <w:iCs/>
              </w:rPr>
            </w:pPr>
            <w:r>
              <w:rPr>
                <w:bCs/>
                <w:iCs/>
              </w:rPr>
              <w:t>Итоговая  комплексная контрольная работа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Обобщение по теме «Земля – наш общий дом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  <w:t>Обобщение по теме «Экологическая система родного края»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ind w:firstLine="25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</w:rPr>
      </w:pPr>
      <w:r>
        <w:rPr>
          <w:b/>
        </w:rPr>
        <w:t>ПРИЛОЖЕНИЕ2</w:t>
      </w:r>
    </w:p>
    <w:p>
      <w:pPr>
        <w:pStyle w:val="Normal"/>
        <w:tabs>
          <w:tab w:val="clear" w:pos="708"/>
          <w:tab w:val="left" w:pos="1160" w:leader="none"/>
        </w:tabs>
        <w:ind w:right="-790" w:hanging="0"/>
        <w:rPr>
          <w:b/>
          <w:b/>
        </w:rPr>
      </w:pPr>
      <w:r>
        <w:rPr>
          <w:b/>
        </w:rPr>
      </w:r>
    </w:p>
    <w:tbl>
      <w:tblPr>
        <w:tblW w:w="15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64"/>
        <w:gridCol w:w="1117"/>
        <w:gridCol w:w="3034"/>
        <w:gridCol w:w="2790"/>
        <w:gridCol w:w="2818"/>
        <w:gridCol w:w="2221"/>
        <w:gridCol w:w="852"/>
      </w:tblGrid>
      <w:tr>
        <w:trPr>
          <w:trHeight w:val="469" w:hRule="atLeast"/>
        </w:trPr>
        <w:tc>
          <w:tcPr>
            <w:tcW w:w="1570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лендарно-тематическое планирование по окружающему миру 3 класс </w:t>
            </w:r>
          </w:p>
        </w:tc>
      </w:tr>
      <w:tr>
        <w:trPr>
          <w:trHeight w:val="391" w:hRule="atLeast"/>
        </w:trPr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3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 (страница учебника, тетради) Проверочные и контр. раб.</w:t>
            </w:r>
          </w:p>
        </w:tc>
        <w:tc>
          <w:tcPr>
            <w:tcW w:w="5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деятельности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>
          <w:trHeight w:val="625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3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предметные и личностные (УУД)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триместр (24 часа)</w:t>
            </w:r>
          </w:p>
        </w:tc>
      </w:tr>
      <w:tr>
        <w:trPr>
          <w:trHeight w:val="422" w:hRule="atLeast"/>
        </w:trPr>
        <w:tc>
          <w:tcPr>
            <w:tcW w:w="157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ть 1  ОБИТАТЕЛИ ЗЕМЛИ Раздел 1. Вещество и энергия. (4 часа)</w:t>
            </w:r>
          </w:p>
        </w:tc>
      </w:tr>
      <w:tr>
        <w:trPr>
          <w:trHeight w:val="312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ла и вещества.   </w:t>
              <w:br/>
              <w:t>Уч.</w:t>
            </w: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>тр.10 -11, тетр.2-3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</w:t>
              <w:br/>
              <w:t>– определять цель учебной деятельности самостоятельно или с помощью учителя;</w:t>
              <w:br/>
              <w:t>– составлять план действий при отработке способа;</w:t>
              <w:br/>
              <w:t>– сверять свои действия с целью и, при необходимости, исправлять ошибки.</w:t>
              <w:br/>
              <w:t>Познавательные:</w:t>
              <w:br/>
              <w:t>– выполнять анализ;</w:t>
              <w:br/>
              <w:t>– устанавливать аналогии и причинно-следственные связи;</w:t>
              <w:br/>
              <w:t>– выстраивать логическую цепь рассуждений.</w:t>
              <w:br/>
              <w:t>Коммуникативные:</w:t>
              <w:br/>
              <w:t>– оформлять свои мысли в устной и письменной речи;</w:t>
              <w:br/>
              <w:t>– учиться подтверждать аргументы фактами;</w:t>
              <w:br/>
              <w:t>– прогнозировать последствия коллективных решений;</w:t>
              <w:br/>
              <w:t>– организовывать учебное взаимодействие в группе</w:t>
            </w:r>
          </w:p>
        </w:tc>
        <w:tc>
          <w:tcPr>
            <w:tcW w:w="2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линия развития-умение объяснять мир: приводить примеры тел и веществ, твёрдых тел, жидкостей и газа, действий, энергий; приводить примеры взаимосвязей между живой и неживой природой; объяснять значение круговорота веществ в природе и жизни человека; приводить примеры живых организмов разных «профессий»; перечислять особенности хвойных и цветковых растений, животных(насекомых, пауков, рыб, земноводных, пресмыкающихся, птиц, грибов).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ить примеры тел и веществ, твёрдых тел, жидкостей и газов, сравнивать, различать и характеризовать твёрдые тела, жидкости и газы (Н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58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его состоит вещество</w:t>
              <w:br/>
              <w:t>Уч.12-16, тетр.3-4</w:t>
              <w:br/>
            </w:r>
            <w:r>
              <w:rPr>
                <w:b/>
                <w:bCs/>
                <w:color w:val="000000"/>
              </w:rPr>
              <w:t>Проверочная работа №1</w:t>
              <w:br/>
              <w:t>«Тела и вещества»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ить примеры тел и веществ, твёрдых тел, жидкостей и газов, сравнивать, различать и характеризовать твёрдые тела, жидкости и газы (Н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акое энергия.</w:t>
              <w:br/>
              <w:t>Уч.17-19, тетр. 5-6.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примеров движения под действием энергии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5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вращение энергии.</w:t>
              <w:br/>
              <w:t>Уч.19-21, тетр.7-8.</w:t>
              <w:br/>
            </w:r>
            <w:r>
              <w:rPr>
                <w:b/>
                <w:bCs/>
                <w:color w:val="000000"/>
              </w:rPr>
              <w:t>Проверочная работа №2 «Энергия»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0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Где обитают живые организмы.</w:t>
              <w:br/>
              <w:t>Уч.22-25, тетр.9-10.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</w:t>
              <w:br/>
              <w:t>– оформлять свои мысли в устной и письменной речи;</w:t>
              <w:br/>
              <w:t>– учиться подтверждать аргументы фактами;</w:t>
              <w:br/>
              <w:t>– прогнозировать последствия коллективных решений;</w:t>
              <w:br/>
              <w:t>– организовывать учебное взаимодействие в группе</w:t>
            </w:r>
          </w:p>
        </w:tc>
        <w:tc>
          <w:tcPr>
            <w:tcW w:w="2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линия развития уметь определять своё отношение к миру:- доказывать необходимость бережного отношения людей к живым организмам.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место обитания живых организмов (П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0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ой круговорот веществ.</w:t>
              <w:br/>
              <w:t>Уч.26-29, тетр.11-12.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круговорот веществ как пример единства живого и неживого (П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ые участники круговорота веществ.</w:t>
              <w:br/>
              <w:t xml:space="preserve">Уч.30-33,  тетр.стр.13-14. </w:t>
            </w:r>
            <w:r>
              <w:rPr>
                <w:b/>
                <w:bCs/>
                <w:color w:val="000000"/>
              </w:rPr>
              <w:t>Проверочная работа №3 «Оболочка Земли, охваченная жизнью»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условия, необходимые для жизни растений (Н);способы питания, размножения(Н). Рассказывать о роли растений в природе и жизни людей (Н);о роли животных в природе и жизни людей;(Н)о роли грибов в природе и жизни людей (Н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6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мен веществ в организме.</w:t>
              <w:br/>
              <w:t>Уч.34-37, тетр.15-17.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ить примеры обмена веществ: поглощения и выделения веществ живыми организмами(П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3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Как живые организмы запасают энергию Солнца.Уч.стр. 38-39,тетр.стр.18-20</w:t>
            </w:r>
            <w:r>
              <w:rPr>
                <w:b/>
                <w:bCs/>
                <w:color w:val="000000"/>
              </w:rPr>
              <w:t>.Проверочная работа №4 «Оболочка Земли, охваченная жизнью»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роль Солнца как главного источника энергии для жизни живых организм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28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1 «Вещество и энергия. Живая оболочка планеты»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и умений на уроках в жизни(Н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31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знь экосистемы.</w:t>
              <w:br/>
              <w:t>Уч.стр.40-43,  тетр.19-20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</w:t>
              <w:br/>
              <w:t>– определять цель учебной деятельности самостоятельно или с помощью учителя;</w:t>
              <w:br/>
              <w:t>– составлять план действий при отра-</w:t>
              <w:br/>
              <w:t>ботке способа;</w:t>
              <w:br/>
              <w:t>– сверять свои действия с целью и, при необходимости, исправлять ошибки.</w:t>
              <w:br/>
              <w:t>Познавательные:</w:t>
              <w:br/>
              <w:t>– выполнять анализ;</w:t>
              <w:br/>
              <w:t>– устанавливать аналогии и причинно-следственные связи;</w:t>
              <w:br/>
              <w:t>– выстраивать логическую цепь рассуждений.</w:t>
              <w:br/>
              <w:t>Коммуникативные:</w:t>
              <w:br/>
              <w:t>– оформлять свои мысли в устной</w:t>
              <w:br/>
              <w:t>и письменной речи;</w:t>
              <w:br/>
              <w:t>– учиться подтверждать аргументы фактами;</w:t>
              <w:br/>
              <w:t>– прогнозировать последствия коллективных решений;</w:t>
            </w:r>
          </w:p>
        </w:tc>
        <w:tc>
          <w:tcPr>
            <w:tcW w:w="2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экосистемы и природные сообщества (Н); роль каждого их компонентов экосистемы(П); роль каждой «профессии» в экосистеме(П); влияние человека на экосистемы и природные сообщества (Н). Исследовать состав почвы, роль почвы в экосистеме и роли живых организмов в образовании почвы (П). Рассматривать круговорот веществ в качестве причины устойчивости экосистемы. Извлекать необходимую информацию из учебника и дополнительных источников знаний и обсуждать полученные сведения(П). Сравнивать и различать растения дикорастущие и культурные(Н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Почва- важнейшая часть экосистемы.Уч. Стр.44-45,тетр.стр.21-22. </w:t>
            </w:r>
            <w:r>
              <w:rPr>
                <w:b/>
                <w:bCs/>
                <w:color w:val="000000"/>
              </w:rPr>
              <w:t>Проверочная работа №5»Жизнь экосистемы»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0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Экосистемы озера</w:t>
              <w:br/>
              <w:t>и болота.</w:t>
              <w:br/>
              <w:t>Уч. стр.46-49, тетр. стр.23-24</w:t>
              <w:br/>
              <w:t>Уч.стр.50-53, тетр.25-27.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2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система луга.</w:t>
              <w:br/>
              <w:t>Уч. Стр.54-57, тетр.стр.28.</w:t>
              <w:br/>
            </w:r>
            <w:r>
              <w:rPr>
                <w:b/>
                <w:bCs/>
                <w:color w:val="000000"/>
              </w:rPr>
              <w:t>Проверочная работа №6. «Природные экосистемы»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ые производители.</w:t>
              <w:br/>
              <w:t>Уч. стр58-61, тетр.стр.29-30.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0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ители и разрушители</w:t>
              <w:br/>
              <w:t>экосистемы леса.</w:t>
              <w:br/>
              <w:t>Уч стр.62-69, тетр. стр.31-32.</w:t>
              <w:br/>
            </w:r>
            <w:r>
              <w:rPr>
                <w:b/>
                <w:bCs/>
                <w:color w:val="000000"/>
              </w:rPr>
              <w:t>Проверочная работа №7 «Природные экосистемы»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9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система поля.</w:t>
              <w:br/>
              <w:t>Уч. 70-73, тетр. стр.33-34.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рганизовывать учебное взаимодействие в группе.</w:t>
              <w:br/>
              <w:t>Личностные:</w:t>
              <w:br/>
              <w:t>– проявляет интерес к поиску и присвоению общих способов решения задач</w:t>
            </w:r>
          </w:p>
        </w:tc>
        <w:tc>
          <w:tcPr>
            <w:tcW w:w="2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вариум- маленькая искусственная экосистема.</w:t>
              <w:br/>
              <w:t>Уч.стр.74-77, тетр. стр.35-</w:t>
              <w:br/>
            </w:r>
            <w:r>
              <w:rPr>
                <w:b/>
                <w:bCs/>
                <w:color w:val="000000"/>
              </w:rPr>
              <w:t>Проверочная работа №8 «Искусственные экосистемы»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21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ения производители.</w:t>
              <w:br/>
              <w:t>Уч. стр.78-85, тетр. стр.42</w:t>
              <w:br/>
            </w:r>
            <w:r>
              <w:rPr>
                <w:b/>
                <w:bCs/>
                <w:color w:val="000000"/>
              </w:rPr>
              <w:t>Проверочная работа №9 "Растения производители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</w:t>
              <w:br/>
              <w:t>– определять цель учебной деятельности самостоятельно или с помощью учителя;</w:t>
              <w:br/>
              <w:t>– составлять план действий при отработке способа;</w:t>
            </w:r>
          </w:p>
        </w:tc>
        <w:tc>
          <w:tcPr>
            <w:tcW w:w="2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условия необходимые для жизни растений растений, рассказывать о роли растений в природе и жизни людей(н). Определять части цветкового растения(Н). Приводить и  сравнивать примеры растений, выделять их отличия(П). Извлекать необходимую информацию из учебника и доп. Ист., и обсуждать полученные сведе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8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отные маленькие и большие.Уч. стр.86-89, тетр.стр.45.</w:t>
            </w:r>
          </w:p>
        </w:tc>
        <w:tc>
          <w:tcPr>
            <w:tcW w:w="2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верять свои действия с целью и, при необходимости, исправлять ошибки.</w:t>
              <w:br/>
              <w:t>Познавательные:</w:t>
              <w:br/>
              <w:t>– выполнять анализ;</w:t>
              <w:br/>
              <w:t>– устанавливать аналогии и причинно-следственные связи;</w:t>
              <w:br/>
              <w:t>– выстраивать логическую цепь рассуждений.</w:t>
              <w:br/>
              <w:t>Коммуникативные:</w:t>
              <w:br/>
              <w:t>– оформлять свои мысли в устной</w:t>
              <w:br/>
              <w:t>и письменной речи;</w:t>
              <w:br/>
              <w:t>– учиться подтверждать аргументы фактами;</w:t>
              <w:br/>
              <w:t>– прогнозировать последствия коллективных решений;</w:t>
              <w:br/>
              <w:t>– организовывать учебное взаимодействие в группе.</w:t>
            </w:r>
          </w:p>
        </w:tc>
        <w:tc>
          <w:tcPr>
            <w:tcW w:w="2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условия необходимые для жизни животных(Н); роль животных в природе и жизни людей (Н).Описывать внешний вид, особенности на примерах насекомых, рыб и т. д. (Н)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3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нькие рыцари.</w:t>
              <w:br/>
              <w:t xml:space="preserve">Уч. Стр.90-95, тетр.стр.46. </w:t>
            </w:r>
            <w:r>
              <w:rPr>
                <w:b/>
                <w:bCs/>
                <w:color w:val="000000"/>
              </w:rPr>
              <w:t>Проверочная работа №10 "Животные"</w:t>
            </w:r>
          </w:p>
        </w:tc>
        <w:tc>
          <w:tcPr>
            <w:tcW w:w="2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ть способы питания, размножения, обмена информации животных(П), сравнивать и различать диких и домашних животных(Н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шаг из моря на сушу.</w:t>
              <w:br/>
              <w:t>Уч.стр.96-99, тетр.стр.47-48.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необходимую.  нф. Из учебника и доп. Источн. Знаний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7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уше - как дома.</w:t>
              <w:br/>
              <w:t xml:space="preserve">Уч. стр.100-103, тетр. стр.49 </w:t>
            </w:r>
            <w:r>
              <w:rPr>
                <w:b/>
                <w:bCs/>
                <w:color w:val="000000"/>
              </w:rPr>
              <w:t>Проверочная работа №11"Животные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:</w:t>
              <w:br/>
              <w:t>– проявляет интерес к поиску и присвоению общих способов решения задач;</w:t>
              <w:br/>
              <w:t>– признает важность учебы и познания нового, понимает, зачем выполняет те или иные учебные действия;</w:t>
              <w:br/>
              <w:t>– проявляет заинтересованность в получении консультации, совета по поводу улучшения своих учебных результатов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ять правила безопасного поведения при общении с животными (Н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натые изобретатели.</w:t>
              <w:br/>
              <w:t>Уч.стр.104-109, тетр. стр.5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609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и братья.</w:t>
              <w:br/>
              <w:t>Уч. стр.110-115, тетр. стр.51-52.</w:t>
              <w:br/>
            </w:r>
            <w:r>
              <w:rPr>
                <w:b/>
                <w:bCs/>
                <w:color w:val="000000"/>
              </w:rPr>
              <w:t>Проверочная работа №12 "Животные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орожно- животные!Уч.стр.116-119, тетр.53-59.</w:t>
            </w:r>
            <w:r>
              <w:rPr>
                <w:b/>
                <w:bCs/>
                <w:color w:val="000000"/>
              </w:rPr>
              <w:t>Проверочная работа №13 "Осторожно-животные!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1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ждённые разрушители.</w:t>
              <w:br/>
              <w:t>Уч. стр.120-127, тетр. стр.60</w:t>
              <w:br/>
            </w:r>
            <w:r>
              <w:rPr>
                <w:b/>
                <w:bCs/>
                <w:color w:val="000000"/>
              </w:rPr>
              <w:t>Проверочная работа №14 "Осторожно-животные!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ывать о роли грибов в природе и жизни людей(Н). Различать(Н) и определять (П) съедобные и ядовитые грибы (Н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9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нам жить в дружбе с природой.</w:t>
              <w:br/>
              <w:t>Уч.стр.128-133, тетр. стр.61.</w:t>
              <w:br/>
            </w:r>
            <w:r>
              <w:rPr>
                <w:b/>
                <w:bCs/>
                <w:color w:val="000000"/>
              </w:rPr>
              <w:t>Проверочная работа №15 "Как нам жить в дружбе с природой"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ить примеры зависимости удовлетворения потребностей людей от природы, включая потребности эмоционально- эстетического характера (Н)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.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доводов в доказательсто зависимости удовлетворения потребностей людей от природы(п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28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2    «Экосистемы.Живые участники круговорота веществ»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полученные знания и умения на уроках и в жизни(Н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0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мся решать жизненные задачи.</w:t>
              <w:br/>
              <w:t>Уч. стр.13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влияние современного человека на природу (Н), личную роль в охране природы (Н)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4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.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работу людей по сохранению приро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right="-79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right="-790" w:hanging="0"/>
        <w:rPr/>
      </w:pPr>
      <w:r>
        <w:rPr/>
      </w:r>
    </w:p>
    <w:tbl>
      <w:tblPr>
        <w:tblW w:w="15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72"/>
        <w:gridCol w:w="888"/>
        <w:gridCol w:w="3501"/>
        <w:gridCol w:w="2884"/>
        <w:gridCol w:w="2598"/>
        <w:gridCol w:w="3004"/>
        <w:gridCol w:w="966"/>
      </w:tblGrid>
      <w:tr>
        <w:trPr>
          <w:trHeight w:val="379" w:hRule="atLeast"/>
        </w:trPr>
        <w:tc>
          <w:tcPr>
            <w:tcW w:w="157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3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 (страница учебника, тетради)</w:t>
            </w:r>
          </w:p>
        </w:tc>
        <w:tc>
          <w:tcPr>
            <w:tcW w:w="5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  <w:tc>
          <w:tcPr>
            <w:tcW w:w="3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деятельности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>
          <w:trHeight w:val="291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3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предметные и личностные (УУД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  <w:tc>
          <w:tcPr>
            <w:tcW w:w="3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157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триместр (13 часов)</w:t>
            </w:r>
          </w:p>
        </w:tc>
      </w:tr>
      <w:tr>
        <w:trPr>
          <w:trHeight w:val="146" w:hRule="atLeast"/>
        </w:trPr>
        <w:tc>
          <w:tcPr>
            <w:tcW w:w="157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ть 2 Моё Отечество  Раздел 1. Твои родные и твоя Родина (5 часов)</w:t>
            </w:r>
          </w:p>
        </w:tc>
      </w:tr>
      <w:tr>
        <w:trPr>
          <w:trHeight w:val="396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. Отправляемся в путешествие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/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Живая связь времен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</w:t>
              <w:br/>
              <w:t>– определять цель учебной деятельности самостоятельно или с помощью учителя;</w:t>
              <w:br/>
              <w:t>– составлять план действий при отработке способа;</w:t>
              <w:br/>
              <w:t>– сверять свои действия с целью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линия развития- уметь объяснять мир: - узнавать о жизни людей из исторического текста, карты и делать выводы; - отличать предметы и порядки, созданные людьми (культуру), от того, что создано природой;- объяснять, что такое общество, государство, история, демократия;- отличать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. Составлять вместе со старшими родственниками родословное дерево своей семьи, собирая и представляя информацию об именах, фамилиях и родственных связях (Н), а так же о судьбе(П) представителей разных покол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26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люди считают время. С чего начинается Родина</w:t>
            </w:r>
          </w:p>
        </w:tc>
        <w:tc>
          <w:tcPr>
            <w:tcW w:w="2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и, при необходимости, исправлять ошибки.</w:t>
              <w:br/>
              <w:t>Познавательные:</w:t>
              <w:br/>
              <w:t>– выполнять анализ;</w:t>
              <w:br/>
              <w:t>– устанавливать аналогии и причинно-следственные связи;– выстраивать логическую цепь рассуждений.</w:t>
              <w:br/>
              <w:t>Коммуникативные:</w:t>
              <w:br/>
              <w:t>– оформлять свои мысли в устной и письменной речи;</w:t>
              <w:br/>
              <w:t>– учиться подтверждать аргументы фактами.</w:t>
              <w:br/>
              <w:t>– прогнозировать последствия коллективных решений;</w:t>
              <w:br/>
              <w:t>– организовывать учебное взаимодействие в группе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а Древней Руси, Московского государства, Российской империи, Советской России и СССР, современной России;- узнавать современный герб, флаг, гимн России, показывать на карте границы и столицу;- по году определять век, место события в прошлом. 2 линия развития — уметь определять своё отношение к миру:- учиться объяснять своё отношение к родным и близким людям, прошлому и настоящему родной страны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на ленте времени века, годы, точку отсчёта(эру)(Н), соотносить годы с конкретными веками(П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1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личное значение («для меня») понятий «малая Родина», «Родина», «общество», «государство», «Отечество» (Н).Находить и извлекать необходимую инф. О настоящем нашей страны, родного края(Н). Преобразовывать извлечённую инф. В соответствии с заданием (выделять главное, сравнивать, выражать своё отношение) и представлять её в виде устного или письм. Текста, рисунка)(П)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2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ять о прошлом</w:t>
              <w:br/>
            </w:r>
            <w:r>
              <w:rPr>
                <w:b/>
                <w:bCs/>
                <w:color w:val="000000"/>
              </w:rPr>
              <w:t>Проверочная работа №1 к азделу "Твои родные и твоя Родина"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ся объяснять своё отношение к прошлому страны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в группе задания по осмыслению значимого явления настоящего своей малой Родины, нашей страны (распред. Роли, добыть и преобразовать инф., обсудить и договориться об общем ответе, представить его) (П). Обмениваться с одноклассниками сведениями о прошлом и настоящем своей семьи, родного кра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57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57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да на Руси появилось государство?</w:t>
            </w:r>
          </w:p>
        </w:tc>
        <w:tc>
          <w:tcPr>
            <w:tcW w:w="2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</w:t>
              <w:br/>
              <w:t>– определять цель учебной деятельности самостоятельно или с помощью учителя;</w:t>
              <w:br/>
              <w:t>– составлять план действий при отработке способа;</w:t>
              <w:br/>
              <w:t>– сверять свои действия с целью и, при необходимости, исправлять ошибки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ать на ленте времени по соответств. Эпохам даты истор. событий(Н), а также известные ученику даты, события, имена истор. Деятелей и памят культуры.(П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6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Золотые ворота" в Древнюю Русь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некоторым признакам отличать эпоху Древней Руси</w:t>
            </w:r>
          </w:p>
        </w:tc>
        <w:tc>
          <w:tcPr>
            <w:tcW w:w="3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мениваться с одноклассниками сведениями о культурных богатствах(Н), традициях и порядках (П) страны. Оценивать некоторые легко определяемые историч. События и поступки историч деятелей как вызывающие чувство гордости, восхищения или стыда(н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9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землю Русскую!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4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лово о погибели Русской земли"</w:t>
            </w:r>
          </w:p>
        </w:tc>
        <w:tc>
          <w:tcPr>
            <w:tcW w:w="2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</w:t>
              <w:br/>
              <w:t>– выполнять анализ;</w:t>
              <w:br/>
              <w:t>– устанавливать аналогии и причинно-следственные связи;</w:t>
              <w:br/>
              <w:t>– выстраивать логическую цепь рассуждений.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казывать и оценивать своё обоснованное отношение к этим событиям и поступкам(П)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евней Руси к единой России.</w:t>
            </w:r>
            <w:r>
              <w:rPr>
                <w:b/>
                <w:bCs/>
                <w:color w:val="000000"/>
              </w:rPr>
              <w:br/>
              <w:t>Проверочная работа №2 к разделу «Времена Древней Руси.»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 раб. Изготавливать модели выбранных истор. Явлений, событий, памятников культуры и сопровождать их собств. Кратким поясняющим текстом(устн. Или письм.) (П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я и люди Московского государства</w:t>
            </w:r>
          </w:p>
        </w:tc>
        <w:tc>
          <w:tcPr>
            <w:tcW w:w="2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</w:t>
              <w:br/>
              <w:t>– оформлять свои мысли в устной и письменной речи;</w:t>
              <w:br/>
              <w:t>– учиться подтверждать аргументы фактами;</w:t>
              <w:br/>
              <w:t>– прогнозировать последствия коллективных решений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и извлекать необходимую информацию о прошлом нашей стран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 златоглавая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некоторые истор. События и поступки историч дея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64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Хуже грозного царя только междуцарствие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рганизовывать учебное взаимодействие в группе</w:t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в группе задания по осмыслению значимого явления настоящего своей малой Родины, нашей страны (распред. Роли, добыть и преобразовать инф., обсудить и договориться об общем ответе, представить его) (П). Обмениваться с одноклассниками сведениями о прошлом и настоящем своей семьи, родного кра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57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1«Времена Древней Руси и Московского государства.»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и умений (Н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ётр великий</w:t>
            </w:r>
          </w:p>
        </w:tc>
        <w:tc>
          <w:tcPr>
            <w:tcW w:w="2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</w:t>
              <w:br/>
              <w:t>– определять цель учебной деятельности самостоятельно или с помощью учителя;</w:t>
              <w:br/>
              <w:t>– составлять план действий при отработке способа;</w:t>
              <w:br/>
              <w:t>– сверять свои действия с целью и, при необходимости, исправлять ошибки.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авливать модели исторических явлений, событий, памятников культуры, сопровождать их собственным кратким поясняющим текстом (П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ть и народ в Российской империи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ать свои эмоции, чувства, личные впечатления от полученных зна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Россия у Европы училась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некоторые истор. События и поступки историч дея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Гроза двенадцатого года"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некоторые истор. События и поступки историч деяте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2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ератор освободитель</w:t>
            </w:r>
          </w:p>
        </w:tc>
        <w:tc>
          <w:tcPr>
            <w:tcW w:w="2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</w:t>
              <w:br/>
              <w:t>– выполнять анализ;</w:t>
              <w:br/>
              <w:t>– устанавливать аналогии и причинно-следственные связи;</w:t>
              <w:br/>
              <w:t>– выстраивать логическую цепь рассуждений.</w:t>
              <w:br/>
              <w:t>Коммуникативные:</w:t>
              <w:br/>
              <w:t>– оформлять свои мысли в устной и письменной речи;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в группе задания по осмыслению значимого явления настоящего своей малой Родины, нашей страны (распред. Роли, добыть и преобразовать инф., обсудить и договориться об общем ответе, представить его) (П). Обмениваться с одноклассниками сведениями о прошлом и настоящем своей семьи, родного кра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 в огне</w:t>
            </w:r>
            <w:r>
              <w:rPr>
                <w:b/>
                <w:bCs/>
                <w:color w:val="000000"/>
              </w:rPr>
              <w:t xml:space="preserve"> Проверочная работа №3 «Времена Российской империи»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ать друг от друга эпохи истории нашей страны по их местоположению на ленте времен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К светлому будущему"</w:t>
            </w:r>
          </w:p>
        </w:tc>
        <w:tc>
          <w:tcPr>
            <w:tcW w:w="2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</w:t>
              <w:br/>
              <w:t>– определять цель учебной деятельности самостоятельно или с помощью учителя;</w:t>
              <w:br/>
              <w:t>– составлять план действий при отработке способа;</w:t>
              <w:br/>
              <w:t>– сверять свои действия с целью</w:t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мениваться с одноклассниками сведениями о культурных богатствах(Н), традициях и порядках (П) страны. Оценивать некоторые легко определяемые историч. События и поступки историч деятелей как вызывающие чувство гордости, восхищения или стыда(Н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3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Вставай, страна огромная"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иллюстрированный текст  на тему «Мой предок -защитник Родины в ВОВ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1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Через тернии к звёздам"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казывать и вежливо отстаивать в споре свою точку зрения, стремясь договориться со своим оппонентом(П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ая контрольная работа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5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- гражданин России </w:t>
            </w:r>
            <w:r>
              <w:rPr>
                <w:b/>
                <w:bCs/>
                <w:color w:val="000000"/>
              </w:rPr>
              <w:t>Проверочная работа №4 «Времена Советской России и СССР»</w:t>
            </w:r>
          </w:p>
        </w:tc>
        <w:tc>
          <w:tcPr>
            <w:tcW w:w="2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, при необходимости, исправлять ошибки.</w:t>
              <w:br/>
              <w:t>Познавательные:</w:t>
              <w:br/>
              <w:t>– выполнять анализ;</w:t>
              <w:br/>
              <w:t>– устанавливать аналогии и причинно-следственные связи;</w:t>
              <w:br/>
              <w:t>– выстраивать логическую цепь рассуждений.</w:t>
              <w:br/>
              <w:t>Коммуникативные:</w:t>
              <w:br/>
              <w:t>– оформлять свои мысли в устной и письменной речи;</w:t>
              <w:br/>
              <w:t>– учиться подтверждать аргументы фактами;</w:t>
              <w:br/>
              <w:t>– прогнозировать последствия коллективных решений;</w:t>
              <w:br/>
              <w:t>– организовывать учебное взаимодействие в группе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значения понятий «государство», «демократия» (Н), а также правило демократического устройства власти и Рос Федерации. Связь прав и обязанностей граждан (П).Узнавать гос. символы России и объяснять их символ. смысл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3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ть народа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значения понятий «государство», «демократия» (Н), а также правило демократического устройства власти и Рос Федерации. Связь прав и обязанностей гражд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в государстве самый главный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ы России</w:t>
            </w:r>
          </w:p>
        </w:tc>
        <w:tc>
          <w:tcPr>
            <w:tcW w:w="28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</w:t>
              <w:br/>
              <w:t>– определять цель учебной деятельности самостоятельно или с помощью учителя;</w:t>
              <w:br/>
              <w:t>– составлять план действий при отработке способа;</w:t>
              <w:br/>
              <w:t>– сверять свои действия с целью и, при необходимости, исправлять ошибки.</w:t>
              <w:br/>
              <w:t>Познавательные:</w:t>
              <w:br/>
              <w:t>– выполнять анализ;</w:t>
              <w:br/>
              <w:t>– устанавливать аналогии и причинно-следственные связи;</w:t>
              <w:br/>
              <w:t>– выстраивать логическую цепь Регулятивные:</w:t>
              <w:br/>
              <w:t>– определять цель учебной деятельности самостоятельно или с помощью учителя;</w:t>
              <w:br/>
              <w:t>– составлять план действий при отработке способа;</w:t>
              <w:br/>
              <w:t>– сверять свои действия с целью и, при необходимости, исправлять ошибки.</w:t>
              <w:br/>
              <w:t>Познавательные:</w:t>
              <w:br/>
              <w:t>– выполнять анализ;</w:t>
              <w:br/>
              <w:t>– устанавливать аналогии и причинно-следственные связи;</w:t>
              <w:br/>
              <w:t>– выстраивать логическую цепь рассуждений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авливать модель , элемент народного костюма, кушаний, народного обряда..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 общий дом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ть свой рассказ о России, гос. Праздниках, памятниках культуры, используя учебник и др. источники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69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нам жить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и извлекать необходимую инф. О настоящем нашей страны (о праздниках, достопримечательностях и т. д.(Н) Преобразовывать извлечённую информацию в соответствии с задание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08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2 по теме «Современная Россия»</w:t>
            </w:r>
          </w:p>
        </w:tc>
        <w:tc>
          <w:tcPr>
            <w:tcW w:w="28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полученных знаний и умений (Н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</w:t>
              <w:br/>
              <w:t>– оформлять свои мысли в устной и письменной речи;</w:t>
              <w:br/>
              <w:t>– учиться подтверждать аргументы фактами;</w:t>
              <w:br/>
              <w:t>– прогнозировать последствия коллективных решений;</w:t>
              <w:br/>
              <w:t>– организовывать учебное взаимодействие в группе.</w:t>
              <w:br/>
              <w:t>Личностные:</w:t>
              <w:br/>
              <w:t>– осознает себя гражданином России, объясняет, что связывает его с историей, культурой, судьбой народа России;</w:t>
              <w:br/>
              <w:t>– способен признавать свои плохие поступки и отвечать за них;</w:t>
              <w:br/>
              <w:t>– осознает ответственность за произнесенное и написанное слов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2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 68 часов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  <w:br/>
              <w:t>68 часов</w:t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right="-79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right="-79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right="-79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right="-79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right="-79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right="-79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right="-79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right="-79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right="-790" w:hanging="0"/>
        <w:jc w:val="right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уроков окружающего мира,</w:t>
      </w:r>
      <w:r>
        <w:rPr/>
        <w:t xml:space="preserve"> 4 класс</w:t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75"/>
        <w:gridCol w:w="4213"/>
        <w:gridCol w:w="374"/>
        <w:gridCol w:w="618"/>
        <w:gridCol w:w="4145"/>
        <w:gridCol w:w="2264"/>
        <w:gridCol w:w="689"/>
        <w:gridCol w:w="98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Тема уроак</w:t>
            </w:r>
          </w:p>
        </w:tc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       резуль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виды деятельности учащихся/возможные формы контроля/форма уро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ичностные и метапредме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)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работает организм челове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представление о строении тела человека. Системы органов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строение тела человека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ы человека, правила сохранения и укрепления здоровь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использовать приобретенные знания и умения в практической деятельности и повседневной жизни для выполнения изученных правил охраны и укрепления здоровья, безопасного поведения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пределять температуру тела человека с помощью термоме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распознавать органы человека и самостоятельно работать с учебником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конкретизировать представления о человеке и окружающем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Умение работать с текстом, выделять новые понятия, определять их существенные признаки.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характеризовать системы органов человека, объяснять значение выражения «система органов»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отвечать на итоговые вопросы, формулировать выводы, 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в паре: измерение роста и массы человека. Анализ схемы расположения органов человека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введения в новую тему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комство с понятиями: </w:t>
            </w:r>
            <w:r>
              <w:rPr>
                <w:i/>
                <w:iCs/>
              </w:rPr>
              <w:t>строение</w:t>
            </w:r>
            <w:r>
              <w:rPr/>
              <w:t xml:space="preserve"> и </w:t>
            </w:r>
            <w:r>
              <w:rPr>
                <w:i/>
                <w:iCs/>
              </w:rPr>
              <w:t>роль кожи, терморегуляция</w:t>
            </w:r>
            <w:r>
              <w:rPr/>
              <w:t xml:space="preserve">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анатомо-физические понятия: строение и роль кожи, терморегуля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блюдать правила личной гигиены; понимать роль здоровых кожных покровов для здоровья чело-века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конкретизировать представления о человеке и окружающем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отвечать на итоговые вопросы, формулировать выводы, 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b/>
                <w:i/>
                <w:iCs/>
                <w:spacing w:val="-5"/>
                <w:sz w:val="18"/>
                <w:szCs w:val="18"/>
              </w:rPr>
              <w:t>Практическая рабо</w:t>
              <w:softHyphen/>
              <w:t>та.</w:t>
            </w:r>
          </w:p>
          <w:p>
            <w:pPr>
              <w:pStyle w:val="Style21"/>
              <w:rPr>
                <w:iCs/>
                <w:spacing w:val="-5"/>
                <w:sz w:val="18"/>
                <w:szCs w:val="18"/>
              </w:rPr>
            </w:pPr>
            <w:r>
              <w:rPr>
                <w:iCs/>
                <w:spacing w:val="-5"/>
                <w:sz w:val="18"/>
                <w:szCs w:val="18"/>
              </w:rPr>
              <w:t>«Знакомство с внешним строением кожи».</w:t>
            </w:r>
          </w:p>
          <w:p>
            <w:pPr>
              <w:pStyle w:val="Style21"/>
              <w:rPr/>
            </w:pPr>
            <w:r>
              <w:rPr>
                <w:spacing w:val="-5"/>
                <w:sz w:val="18"/>
                <w:szCs w:val="18"/>
              </w:rPr>
              <w:t>Первая по</w:t>
              <w:softHyphen/>
            </w:r>
            <w:r>
              <w:rPr>
                <w:spacing w:val="-7"/>
                <w:sz w:val="18"/>
                <w:szCs w:val="18"/>
              </w:rPr>
              <w:t>мощь при небольших повреждениях кожи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орно-двигательная система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: опорно-двигательная система, мышцы, суставы, группы мыш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Иметь представление</w:t>
            </w:r>
            <w:r>
              <w:rPr>
                <w:sz w:val="18"/>
                <w:szCs w:val="18"/>
              </w:rPr>
              <w:t xml:space="preserve"> о первой помощи при травмах, правилах предупреждения искривления позвоночника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конкретизировать представления о человеке и окружающем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характеризовать  роль скелета мышц, роль сохранения правильной осанки.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отвечать на итоговые вопросы, формулировать выводы, 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работой различных групп мышц. Подбор упражнений по сохранению осанки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тия умений и навы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ы пищеварения, их роль в организме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 </w:t>
            </w:r>
            <w:r>
              <w:rPr>
                <w:i/>
                <w:iCs/>
                <w:sz w:val="18"/>
                <w:szCs w:val="18"/>
              </w:rPr>
              <w:t>питательные вещества, пищеварение</w:t>
            </w:r>
            <w:r>
              <w:rPr>
                <w:sz w:val="18"/>
                <w:szCs w:val="18"/>
              </w:rPr>
              <w:t>; роль пищевар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связь строения и роли органов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бирать продукты, полезные для организма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конкретизировать представления о человеке и окружающем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отвечать на итоговые вопросы, формулировать выводы, 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материала для проекта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материала по дополнительным вопросам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оект «Школа кулинаров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ы выделения, функции органов выделения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рганы выделения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х функ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взаимосвязь систем жизне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организме человека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конкретизировать представления о человеке и окружающем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отвечать на итоговые вопросы, формулировать выводы, 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Искать и выделять необходимую информацию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тия умений и навы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ы дыхания, правила гигиены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строении и функциях органов дыхания, газообмене, дыхательных движ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правила гигиены органов дыхания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конкретизировать представления о человеке и окружающем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отвечать на итоговые вопросы, формулировать выводы, работать со словарем, 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Высказывать своё предположение, составлять небольшое монологическое высказывание с опорой на текст учебника;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рдце. Строение и  работа сердца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строении и работе сердца, большом и малом кругах кровообра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полнять физические упражнения, укрепляющие сердце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конкретизировать представления о человеке и окружающем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отвечать на итоговые вопросы, формулировать выводы, работать со словарем, 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Искать и выделять необходимую информацию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иллюстрацией, наблюдать, сравнивать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овеносная система организма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 клеточном строении крови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конкретизировать представления о человеке и окружающем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отвечать на итоговые вопросы, формулировать выводы, работать со словарем, 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актическая рабо</w:t>
              <w:softHyphen/>
              <w:t>та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одсчет ударов пульса»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ервая по</w:t>
              <w:softHyphen/>
            </w:r>
            <w:r>
              <w:rPr>
                <w:spacing w:val="-7"/>
                <w:sz w:val="18"/>
                <w:szCs w:val="18"/>
              </w:rPr>
              <w:t>мощь при небольших кровотечениях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тия умений и навы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ункции спинного </w:t>
            </w:r>
          </w:p>
          <w:p>
            <w:pPr>
              <w:pStyle w:val="Normal"/>
              <w:autoSpaceDE w:val="false"/>
              <w:rPr/>
            </w:pPr>
            <w:r>
              <w:rPr/>
              <w:t>и  головного мозга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строении и функциях спинного и головного мозга, больших полушарий мозга, о гормонах и их роли в организм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блюдать правила гигиены, режим дня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конкретизировать представления о человеке и окр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отвечать на итоговые вопросы, формулировать выводы, работать со словарем, 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Cs/>
                <w:spacing w:val="-1"/>
                <w:sz w:val="18"/>
                <w:szCs w:val="18"/>
              </w:rPr>
              <w:t>Составить режим дня школьника для 2 смены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на в окружающий мир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строении и роли органов зрения, об их связи с нервной систе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правила гигиены зрения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конкретизировать представления о человеке и окружающем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отвечать на итоговые вопросы, формулировать выводы,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работой органов чувств (глазами)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амятки по сохранению глаз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гогранный мир чувств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строении и роли органов чувств (слуха, равновесия, обоняния, осязания, вку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правила гигиены слуха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конкретизировать представления о человеке и окружающем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отвечать на итоговые вопросы, формулировать выводы,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работой органов чувств. Умение работать с иллюстрацией, наблюдать, сравнивать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дители и дети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размножении как свойстве живых организ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авильно оценивать роль мужчины и женщины в жизни человеческого общества и семьи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конкретизировать представления о человеке и окружающем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отвечать на итоговые вопросы, формулировать выводы,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Высказывать своё предположение, составлять небольшое монологическое высказывание с опорой на текст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рок развития умений и навы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го мы иногда болеем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 инфекционных заболеваниях и причинах их возникнов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казывать элементарную первую помощь (при порезах, ссадинах)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менять дезинфицирующие средства (йод, зеленка)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конкретизировать представления о человеке и окр его мир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характеризовать системы органов человека, стремиться выполнять правила  по сохранению своего здоровья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отвечать на итоговые вопросы, формулировать выводы, работать со словарем, работать в па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iCs/>
                <w:spacing w:val="-1"/>
                <w:sz w:val="18"/>
                <w:szCs w:val="18"/>
              </w:rPr>
              <w:t>Промежуточная диагностическая работа.</w:t>
            </w:r>
          </w:p>
          <w:p>
            <w:pPr>
              <w:pStyle w:val="Style21"/>
              <w:rPr>
                <w:spacing w:val="-1"/>
                <w:sz w:val="18"/>
                <w:szCs w:val="18"/>
              </w:rPr>
            </w:pPr>
            <w:r>
              <w:rPr>
                <w:iCs/>
                <w:spacing w:val="-1"/>
                <w:sz w:val="18"/>
                <w:szCs w:val="18"/>
              </w:rPr>
              <w:t>Составить инструкцию по предупреждению инфекционных заболеваний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и предки – древесные жители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теории происхождения человека от человекообразной обезьян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ботать с учебником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формирование личного отношения к окр.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способы взаимодействия с окруж миром и оценка достижен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ть с информацией, перерабатывать ее, готовить сообщение по теме. 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план стать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авлять небольшое монологическое высказывание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заре человечеств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</w:t>
            </w:r>
            <w:r>
              <w:rPr>
                <w:i/>
                <w:iCs/>
                <w:sz w:val="18"/>
                <w:szCs w:val="18"/>
              </w:rPr>
              <w:t>эволюция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ять на элементарном уровне этапы становления человека разумного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формирование личного отношения к окр.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способы взаимодействия с окруж миром и оценка достижен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формулировать тему и цели урока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понимать предложенную проблемную ситуацию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ьзоваться справочной литературо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язно отвечать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рок развития умений и навы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bCs/>
                <w:sz w:val="18"/>
                <w:szCs w:val="18"/>
              </w:rPr>
              <w:t xml:space="preserve"> применять полученные знания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творная жизнь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, что такое окружающий мир, как человек познает природу, общество, самого себ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зличать неживую и живую природу; давать краткую характеристику неживой и живой природы, отличать объекты природы от изделий труда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связи нежив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 живой природ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формирование личного отношения к окр.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способы взаимодействия с окруж миром и оценка достижен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 над процессами памяти, проявлениями внутреннего мира человека.</w:t>
            </w:r>
            <w:r>
              <w:rPr>
                <w:i/>
                <w:color w:val="00B050"/>
                <w:sz w:val="18"/>
                <w:szCs w:val="18"/>
              </w:rPr>
              <w:t>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службе у человека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сельском хозяйстве как составляющей современного хозяйства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Иметь представлени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способах повыше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ов продук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формирование личного отношения к окр 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способы взаимодействия с окр миром и оценка достижений на урок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обирать  иллюстративный материал, оформлять стенд 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оек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орение силы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простейших механизмах, позволяющих человеку стать сильны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свойства рычага, колеса, наклонной плоскости в повседневной жизн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понимать  роль труда в создании товаров и услуг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прослеживать взаимосвязь труда людей разных профессий, выяснять роль профессий родителей.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введения в новую тему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человек использует свойства воды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твердых, жидких, газообразных веществах, легко определять свойства вещест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зличать разные состояния вод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значение бережного отношения к вод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Целостное отношение к природе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iCs/>
                <w:color w:val="000000"/>
                <w:sz w:val="18"/>
                <w:szCs w:val="18"/>
                <w:lang w:eastAsia="ar-SA"/>
              </w:rPr>
              <w:t>выделять и формулировать то, что уже усвоено и что еще нужно усвоить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ражать личное восприятие мира и настроение, умение работать в паре и со взрослы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b/>
                <w:i/>
                <w:iCs/>
                <w:spacing w:val="-5"/>
                <w:sz w:val="18"/>
                <w:szCs w:val="18"/>
              </w:rPr>
              <w:t>Практическая рабо</w:t>
              <w:softHyphen/>
              <w:t>та</w:t>
            </w:r>
          </w:p>
          <w:p>
            <w:pPr>
              <w:pStyle w:val="Style21"/>
              <w:rPr>
                <w:b/>
                <w:b/>
                <w:i/>
                <w:i/>
                <w:iCs/>
                <w:spacing w:val="-5"/>
                <w:sz w:val="18"/>
                <w:szCs w:val="18"/>
              </w:rPr>
            </w:pPr>
            <w:r>
              <w:rPr>
                <w:b/>
                <w:i/>
                <w:iCs/>
                <w:color w:val="008000"/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войства воды. Очистка загряз</w:t>
              <w:softHyphen/>
              <w:t>ненной воды с помо</w:t>
              <w:softHyphen/>
              <w:t>щью фильтра»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хемы (диаграммы)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человек использует свойства воды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твердых, жидких, газообразных веществах, легко определять свойства вещест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зличать разные состояния вод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значение бережного отношения к вод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Целостное отношение к природе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Умение выполнять задания в соответствии с целью отвечать на поставленные вопросы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rFonts w:eastAsia="NewtonCSanPin-Italic;Times New Roman"/>
                <w:sz w:val="18"/>
                <w:szCs w:val="18"/>
              </w:rPr>
              <w:t xml:space="preserve"> - сбор информации (</w:t>
            </w:r>
            <w:r>
              <w:rPr>
                <w:iCs/>
                <w:color w:val="000000"/>
                <w:sz w:val="18"/>
                <w:szCs w:val="18"/>
                <w:lang w:eastAsia="ar-SA"/>
              </w:rPr>
              <w:t>извлечение необходимой информации из различных источников</w:t>
            </w:r>
            <w:r>
              <w:rPr>
                <w:rFonts w:eastAsia="NewtonCSanPin-Italic;Times New Roman"/>
                <w:sz w:val="18"/>
                <w:szCs w:val="18"/>
              </w:rPr>
              <w:t>)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умение работать в группе и со взрослы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  <w:u w:val="single"/>
              </w:rPr>
              <w:t xml:space="preserve">Экскурсия. </w:t>
            </w:r>
            <w:r>
              <w:rPr>
                <w:sz w:val="18"/>
                <w:szCs w:val="18"/>
              </w:rPr>
              <w:t>Наблюдение за тем, как человек загрязняет воздух.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Моделирование в виде схемы источников загрязнения воздуха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человек использует свойства воздуха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</w:t>
            </w:r>
            <w:r>
              <w:rPr>
                <w:i/>
                <w:iCs/>
                <w:sz w:val="18"/>
                <w:szCs w:val="18"/>
              </w:rPr>
              <w:t>воздух</w:t>
            </w:r>
            <w:r>
              <w:rPr>
                <w:sz w:val="18"/>
                <w:szCs w:val="18"/>
              </w:rPr>
              <w:t>, его состав и свойст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предметы, действие которых основано на свойствах воздух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Целостное отношение к природе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Умение выполнять задания в соответствии с целью отвечать на поставленные вопросы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rFonts w:eastAsia="NewtonCSanPin-Italic;Times New Roman"/>
                <w:sz w:val="18"/>
                <w:szCs w:val="18"/>
              </w:rPr>
              <w:t xml:space="preserve"> - сбор информации (</w:t>
            </w:r>
            <w:r>
              <w:rPr>
                <w:iCs/>
                <w:color w:val="000000"/>
                <w:sz w:val="18"/>
                <w:szCs w:val="18"/>
                <w:lang w:eastAsia="ar-SA"/>
              </w:rPr>
              <w:t>извлечение необходимой информации из различных источников</w:t>
            </w:r>
            <w:r>
              <w:rPr>
                <w:rFonts w:eastAsia="NewtonCSanPin-Italic;Times New Roman"/>
                <w:sz w:val="18"/>
                <w:szCs w:val="18"/>
              </w:rPr>
              <w:t>)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умение работать в группе и со взрослы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  <w:u w:val="single"/>
              </w:rPr>
              <w:t xml:space="preserve">Экскурсия. </w:t>
            </w:r>
            <w:r>
              <w:rPr>
                <w:sz w:val="18"/>
                <w:szCs w:val="18"/>
              </w:rPr>
              <w:t>Наблюдение за тем, как человек загрязняет воду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ние в виде схемы источников загрязнения воды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ные породы и минералы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различных горных породах, их свойствах, способах добычи и использова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полученные знания в жизн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формирование связи  мира природы, культуры окружающих людей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ние выполнять задания в соответствии с целью урока, отвечать на поставленные вопросы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ние делить на группы знакомые вещества, определять их состав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: умение работать в группе и со взрослы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i/>
                <w:i/>
                <w:iCs/>
                <w:color w:val="008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и характеризовать свойства горные породы и минералы</w:t>
            </w:r>
            <w:r>
              <w:rPr>
                <w:b/>
                <w:i/>
                <w:iCs/>
                <w:color w:val="008000"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Style21"/>
              <w:rPr>
                <w:b/>
                <w:b/>
                <w:i/>
                <w:i/>
                <w:iCs/>
                <w:color w:val="008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  <w:p>
            <w:pPr>
              <w:pStyle w:val="Style21"/>
              <w:rPr>
                <w:b/>
                <w:b/>
                <w:i/>
                <w:i/>
                <w:iCs/>
                <w:color w:val="008000"/>
                <w:spacing w:val="-5"/>
                <w:sz w:val="18"/>
                <w:szCs w:val="18"/>
              </w:rPr>
            </w:pPr>
            <w:r>
              <w:rPr>
                <w:b/>
                <w:i/>
                <w:iCs/>
                <w:color w:val="008000"/>
                <w:spacing w:val="-5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ллы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</w:t>
            </w:r>
            <w:r>
              <w:rPr>
                <w:i/>
                <w:iCs/>
                <w:sz w:val="18"/>
                <w:szCs w:val="18"/>
              </w:rPr>
              <w:t>металл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Иметь представление</w:t>
            </w:r>
            <w:r>
              <w:rPr>
                <w:sz w:val="18"/>
                <w:szCs w:val="18"/>
              </w:rPr>
              <w:t xml:space="preserve"> о многообразии металл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ботать с учебником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формирование связи  мира природы, культуры окружающих людей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ние выполнять задания в соответствии с целью урока, отвечать на поставленные вопросы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ние делить на группы знакомые вещества, определять их состав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: умение работать в группе и со взрослы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Искать и выделять необходимую информацию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нформацией, перерабатывать ее, готовить сообщение по теме.</w:t>
            </w:r>
          </w:p>
          <w:p>
            <w:pPr>
              <w:pStyle w:val="Style21"/>
              <w:rPr>
                <w:b/>
                <w:b/>
                <w:i/>
                <w:i/>
                <w:iCs/>
                <w:color w:val="008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и характеризовать свойства металлов.</w:t>
            </w:r>
            <w:r>
              <w:rPr>
                <w:b/>
                <w:i/>
                <w:iCs/>
                <w:color w:val="008000"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учение огня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различные виды топлива, их свойства, способы получения энергии путем использования топли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полученные знания при выполнении учебных зада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усвоение  действий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при пожаре,, оценивать результаты своей деятельности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 составлять план действий в экстренных ситуациях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усвоение основных правил поведения в быту, в школе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слаженно действовать    в ситуациях  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амятки по ОБЖ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хемы эвакуации из школы и смоделировать эвакуацию в ходе учебной тревоги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введения в новую тему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ичество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 электричестве как универсальном виде энергии, его роли в жизни челове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блюдать правила безопасности при использовании электроприборов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усвоение  действий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при пожаре, при ударе молнии, оценивать результаты своей деятельности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 составлять план действий в экстренных ситуациях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усвоение основных правил поведения в быту, в школе  и т.д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слаженно действовать    в ситуациях  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Искать и выделять необходимую информацию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нформацией, перерабатывать ее, готовить сообщение по теме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вук и свет 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</w:t>
            </w:r>
            <w:r>
              <w:rPr>
                <w:i/>
                <w:iCs/>
                <w:sz w:val="18"/>
                <w:szCs w:val="18"/>
              </w:rPr>
              <w:t>волна</w:t>
            </w:r>
            <w:r>
              <w:rPr>
                <w:sz w:val="18"/>
                <w:szCs w:val="18"/>
              </w:rPr>
              <w:t>, природу звука и све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идеть проявление свойств звука и света в повседневной жизни; работать с учебником, проводить элементарные опыт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усвоение  действий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при пожаре, аварии водопровода и т.д., усвоение основных правил дорожного движения, оценивать результаты своей деятельности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усвоение основных правил поведения в быту, в школе, на дороге, в опасных местах, в лесу  и т.д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слаженно действовать    в ситуациях  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Искать и выделять необходимую информацию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нформацией, перерабатывать ее, готовить сообщение по теме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сследование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2 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bCs/>
                <w:sz w:val="18"/>
                <w:szCs w:val="18"/>
              </w:rPr>
              <w:t>основные понятия по изученным тема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полученные знани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усвоение  природы возникновения звуков,оценивать результаты своей деятельности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 составлять план действий в экстренных ситуациях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уметь применять полученные знания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слаженно действовать    в ситуациях  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Искать и выделять необходимую информацию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нформацией, перерабатывать ее, готовить сообщение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рок-практ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ормирование представлений о современных технологиях, используемых человеком 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тенденциях развития человеческого обществ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важность экологических проблем и роль каждого человека в их решен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усвоение  действий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жаре, аварии водопровода и т.д.,усвоение основных правил дорожного движения, оценивать результаты своей деятельности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 :</w:t>
            </w:r>
            <w:r>
              <w:rPr>
                <w:sz w:val="18"/>
                <w:szCs w:val="18"/>
              </w:rPr>
              <w:t>умение самостоятельно составлять план действий в экстренных ситуациях, выбирать безопасный путь движения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усвоение основных правил поведения в быту, в школе, на дороге, в опасных местах, в лесу 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слаженно действовать    в ситуациях  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тенденциях развития человеческого общества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важность экологических проблем и роль каждого человека в их решен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целостное отношение к природе и окружающему миру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 составлять план действий в экстренных ситуациях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усвоение основных правил поведения в природе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ть слаженно действовать    в ситуациях  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к нам жить? 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равила поведения в окружающей среде (на дорогах, водоемах, в школе)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знания для оценки воздействия человека на природу, выполнения правил поведения в природе и участия в ее охран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формирование личного отношения к окр.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способы взаимодействия с окруж миром и оценка достижен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 над процессами памяти, проявлениями внутреннего мира человека.</w:t>
            </w:r>
            <w:r>
              <w:rPr>
                <w:i/>
                <w:color w:val="00B050"/>
                <w:sz w:val="18"/>
                <w:szCs w:val="18"/>
              </w:rPr>
              <w:t>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по разделу «Рукотворная природа»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ение по курсу «Человек и природа»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знания, полученные при изучении данного раздел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формирование личного отношения к окр 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способы взаимодействия с окр миром и оценка достижен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Cs/>
                <w:spacing w:val="-1"/>
                <w:sz w:val="18"/>
                <w:szCs w:val="18"/>
              </w:rPr>
            </w:pPr>
            <w:r>
              <w:rPr>
                <w:iCs/>
                <w:spacing w:val="-1"/>
                <w:sz w:val="18"/>
                <w:szCs w:val="18"/>
              </w:rPr>
              <w:t>Тестовая  работа.</w:t>
            </w:r>
          </w:p>
          <w:p>
            <w:pPr>
              <w:pStyle w:val="Style21"/>
              <w:rPr>
                <w:iCs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кать необходимую информацию из прослушанных тек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рок обобщения и  систематизации знани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езерв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b/>
                <w:iCs/>
                <w:spacing w:val="-1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водный урок. Как работать с учебником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го можно назвать человеком?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биологической и общественной природе человека, о факторах, определяющих формирование личности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ять разницу между понятиями </w:t>
            </w:r>
            <w:r>
              <w:rPr>
                <w:i/>
                <w:iCs/>
                <w:sz w:val="18"/>
                <w:szCs w:val="18"/>
              </w:rPr>
              <w:t>врожденные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</w:rPr>
              <w:t>приобретенные признаки</w:t>
            </w:r>
            <w:r>
              <w:rPr>
                <w:sz w:val="18"/>
                <w:szCs w:val="18"/>
              </w:rPr>
              <w:t>; высказывать свое мнение и анализировать ответы других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формирование личного отношения к окр.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способы взаимодействия с окруж миром и оценка достижен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 над процессами памяти, проявлениями внутреннего мира человека.</w:t>
            </w:r>
            <w:r>
              <w:rPr>
                <w:i/>
                <w:color w:val="00B050"/>
                <w:sz w:val="18"/>
                <w:szCs w:val="18"/>
              </w:rPr>
              <w:t>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мотри в своё «зеркало»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, что такое личность и какими признаками она определяетс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зличать врожденные и приобретенные признаки; высказывать свое мнение и аргументировать его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деление морального содержания ситуации.</w:t>
            </w:r>
          </w:p>
          <w:p>
            <w:pPr>
              <w:pStyle w:val="Style21"/>
              <w:rPr>
                <w:color w:val="170E0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rStyle w:val="Emphasis"/>
                <w:i w:val="false"/>
                <w:color w:val="170E02"/>
                <w:sz w:val="18"/>
                <w:szCs w:val="18"/>
              </w:rPr>
              <w:t xml:space="preserve"> работать</w:t>
            </w:r>
            <w:r>
              <w:rPr>
                <w:color w:val="170E02"/>
                <w:sz w:val="18"/>
                <w:szCs w:val="18"/>
              </w:rPr>
              <w:t xml:space="preserve"> по предложенному учителем плану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различать врожденные и приобретенные признаки;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к понять, что творится у друга на душе?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эмоции, иметь представление об их видах, особенностях проя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полученные на уроке знания для объяснения собственных эмоций и переживаний; строить логически правильный ответ; слушать других участников диалога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деление морального содержания ситуации.</w:t>
            </w:r>
          </w:p>
          <w:p>
            <w:pPr>
              <w:pStyle w:val="Style21"/>
              <w:rPr>
                <w:color w:val="170E0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rStyle w:val="Emphasis"/>
                <w:i w:val="false"/>
                <w:color w:val="170E02"/>
                <w:sz w:val="18"/>
                <w:szCs w:val="18"/>
              </w:rPr>
              <w:t xml:space="preserve"> работать</w:t>
            </w:r>
            <w:r>
              <w:rPr>
                <w:color w:val="170E02"/>
                <w:sz w:val="18"/>
                <w:szCs w:val="18"/>
              </w:rPr>
              <w:t xml:space="preserve"> по предложенному учителем план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меть представление о их видах эмоций, особенностях их проявлений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нформацией, перерабатывать ее, готовить сообщение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ять небольшое монологическое высказывание по тем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еживания, испытанные временем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взаимосвязи эмоций, переживаемых человеком, и выражением его лиц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идеть отражение эмоций на лицах окружающих и объяснять их, сопереживать, делиться своими чувствам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, что такое настроение, каким оно может быть и из чего складываетс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онимать, в каком настроении находится человек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выбирать правильную тактику своего поведения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деление морального содержания ситуации.</w:t>
            </w:r>
          </w:p>
          <w:p>
            <w:pPr>
              <w:pStyle w:val="Style21"/>
              <w:rPr>
                <w:color w:val="170E0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rStyle w:val="Emphasis"/>
                <w:i w:val="false"/>
                <w:color w:val="170E02"/>
                <w:sz w:val="18"/>
                <w:szCs w:val="18"/>
              </w:rPr>
              <w:t xml:space="preserve"> работать</w:t>
            </w:r>
            <w:r>
              <w:rPr>
                <w:color w:val="170E02"/>
                <w:sz w:val="18"/>
                <w:szCs w:val="18"/>
              </w:rPr>
              <w:t xml:space="preserve"> по предложенному учителем плану.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меть представление о их видах эмоций, особенностях их проявлений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Групповая работа по определению взаимосвязи эмоций, переживаемых человеком, и выражением е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 узнать человека?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характере как явлении внутреннего мира человека; понятия: </w:t>
            </w:r>
            <w:r>
              <w:rPr>
                <w:i/>
                <w:iCs/>
                <w:sz w:val="18"/>
                <w:szCs w:val="18"/>
              </w:rPr>
              <w:t>черты характера, оптимист, пессимист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контролировать свое настроение, находить и усваивать способы коррекции своего характера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деление морального содержания ситуации.</w:t>
            </w:r>
          </w:p>
          <w:p>
            <w:pPr>
              <w:pStyle w:val="Style21"/>
              <w:rPr>
                <w:color w:val="170E0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rStyle w:val="Emphasis"/>
                <w:i w:val="false"/>
                <w:color w:val="170E02"/>
                <w:sz w:val="18"/>
                <w:szCs w:val="18"/>
              </w:rPr>
              <w:t xml:space="preserve"> работать</w:t>
            </w:r>
            <w:r>
              <w:rPr>
                <w:color w:val="170E02"/>
                <w:sz w:val="18"/>
                <w:szCs w:val="18"/>
              </w:rPr>
              <w:t xml:space="preserve"> по предложенному учителем плану.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меть представление о типах  характера, особенностях их проя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ндивидуальная работа по опроснику с целью определения типа своего характер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такое общество?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возможности и необходимости развития личности путем самопознани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авильно оценивать себя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выделение морального содержания ситуации.</w:t>
            </w:r>
          </w:p>
          <w:p>
            <w:pPr>
              <w:pStyle w:val="Style21"/>
              <w:rPr>
                <w:color w:val="170E0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rStyle w:val="Emphasis"/>
                <w:i w:val="false"/>
                <w:color w:val="170E02"/>
                <w:sz w:val="18"/>
                <w:szCs w:val="18"/>
              </w:rPr>
              <w:t xml:space="preserve"> работать</w:t>
            </w:r>
            <w:r>
              <w:rPr>
                <w:color w:val="170E02"/>
                <w:sz w:val="18"/>
                <w:szCs w:val="18"/>
              </w:rPr>
              <w:t xml:space="preserve"> по предложенному учителем плану.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иметь представление о их видах эмоций, особенностях их проя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нформацией, перерабатывать ее, готовить сообщение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ять небольшое монологическое высказывание по тем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жить в мире людей?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формах выражения эмоциональной оценки других людей (симпатии и антипати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корректировать первоначальную, эмоциональную оценку другого человека в связи со знакомством с его внутренним миром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формирование личного отношения к окр 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способы взаимодействия с окр миром и оценка достижен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над связями природы и человека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е обществ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</w:t>
            </w:r>
            <w:r>
              <w:rPr>
                <w:i/>
                <w:iCs/>
                <w:sz w:val="18"/>
                <w:szCs w:val="18"/>
              </w:rPr>
              <w:t>общение</w:t>
            </w:r>
            <w:r>
              <w:rPr>
                <w:sz w:val="18"/>
                <w:szCs w:val="18"/>
              </w:rPr>
              <w:t>, его задачи и вид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в общении возможности мимики и пантомимики, стараться понимать других людей и быть понятым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формирование личного отношения к окр 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способы взаимодействия с окр миром и оценка достижен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аблюдать своё генеалогическое дерево. Анализ таблицы с целью необходимой информации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а человека в обществе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существовании неотъемлемых личных прав человека, об основных законах, регулирующих права, и их соблюден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 уважением относиться к личным правам каждого человека, не забывать о своих обязанностях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формирование личного отношения к окр 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 </w:t>
            </w: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способы взаимодействия с окр миром и оценка достижен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нформацией, перерабатывать ее, готовить сообщение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ять кодекс правил поведения, прав и обязанносте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нятия, изученные в рамках данного раздел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знавать себя частью единого человечества; работать с учебной литературой, с различными источниками информации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формирование личного отношения к окр 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 </w:t>
            </w: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способы взаимодействия с окр. миром и оценка достижен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Искать и выделять необходимую информацию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нформацией, перерабатывать ее, уметь применять на практике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№1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bCs/>
                <w:sz w:val="18"/>
                <w:szCs w:val="18"/>
              </w:rPr>
              <w:t>основные понятия по изученным тема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полученные знания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Искать и выделять необходимую информацию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нформацией, перерабатывать ее, готовить сообщение по тем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ная работа</w:t>
            </w:r>
          </w:p>
          <w:p>
            <w:pPr>
              <w:pStyle w:val="Normal"/>
              <w:autoSpaceDE w:val="false"/>
              <w:rPr/>
            </w:pPr>
            <w:r>
              <w:rPr/>
              <w:t>«Учимся решать жизненные задачи»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bCs/>
                <w:sz w:val="18"/>
                <w:szCs w:val="18"/>
              </w:rPr>
              <w:t>основные понятия по изученным тема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полученные знания в практической деятельности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формирование личного отношения к окр мир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выполнение задания с целью поиска ответа на вопрос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 </w:t>
            </w:r>
            <w:r>
              <w:rPr>
                <w:sz w:val="18"/>
                <w:szCs w:val="18"/>
              </w:rPr>
              <w:t>взаимосвязь природы и человека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способы взаимодействия с окр миром и оценка достижений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Искать и выделять необходимую информацию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нформацией, перерабатывать ее, уметь применять на практике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мирная история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предмете изучения науки истории, понятия: </w:t>
            </w:r>
            <w:r>
              <w:rPr>
                <w:i/>
                <w:iCs/>
                <w:sz w:val="18"/>
                <w:szCs w:val="18"/>
              </w:rPr>
              <w:t>всемирная история человечества, историческая эпох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риентироваться в историческом времени: вести счет времени по эрам, векам, годам; определять по году век, последовательность и длительность событий; работать с текстом учебной статьи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становление гуманистических и демократических ценностных ориентаций,  формирование уважительного отношения  к     истории и культуре других народов, 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 при подготовке сообщения на заданную тему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конкретизировать представления об историческом времени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ние уважительного отношения  к иному мнению.  Развитие этических чувств, доброжелатель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нформацией, перерабатывать ее, готовить сообщение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ять небольшое монологическое высказывание по тем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обытный мир 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 эпохе Первобытного мира, о первых человеческих обществах – родах и племен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ять жизнь первобытных людей с точки зрения их морали; анализировать ответы других и строить собственное монологическое высказывание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становление гуманистических и демократических ценностных ориентаций,  формирование уважительного отношения  к     истории народов, 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ъяснять жизнь первобытных людей с точки зрения их мора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ние уважительного отношения  к иному мнению.  Развитие этических чувств, доброжелатель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иллюстрацией, наблюдать, сравнивать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18"/>
                <w:szCs w:val="18"/>
              </w:rPr>
              <w:t>Находить ответы</w:t>
            </w:r>
            <w:r>
              <w:rPr>
                <w:sz w:val="18"/>
                <w:szCs w:val="18"/>
              </w:rPr>
              <w:t xml:space="preserve"> на вопросы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аствовать в диалоге при обсуждении прочитанно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евний мир 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 эпохе Древнего мира; понятие </w:t>
            </w:r>
            <w:r>
              <w:rPr>
                <w:i/>
                <w:iCs/>
                <w:sz w:val="18"/>
                <w:szCs w:val="18"/>
              </w:rPr>
              <w:t>цивилизация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ботать с исторической картой учебника и контурной картой в тетради; анализировать ответы товарищей и высказывать свое мнение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становление гуманистических и демократических ценностных ориентаций,  формирование уважительного отношения  к     истории народов, 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ъяснять жизнь людей эпохи Древнего мира с точки зрения их мора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формирование уважительного отношения  к иному мнению.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исторической картой учебника и контурной картой в тетради, с информацией перерабатывать ее, готовить сообщение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ять небольшое монологическое высказывание по тем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ие века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 эпохе Средних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риентироваться в историческом времени, работать с исторической и контурной картами, с дополнительной (энциклопедической) литературой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становление гуманистических и демократических ценностных ориентаций,  формирование уважительного отношения  к     истории народов, 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и действия при подготовке сообщения на заданную тему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конкретизировать представления об эпохе средних ве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формирование уважительного отношения  к иному мнению.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иллюстрациями, исторической картой,  наблюдать, сравнивать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18"/>
                <w:szCs w:val="18"/>
              </w:rPr>
              <w:t>Находить ответы</w:t>
            </w:r>
            <w:r>
              <w:rPr>
                <w:sz w:val="18"/>
                <w:szCs w:val="18"/>
              </w:rPr>
              <w:t xml:space="preserve"> на вопросы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аствовать в диалоге при обсуждении прочитанного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вое время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 эпохе Нового времен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риентироваться в историческом времени, анализировать ответы товарищей, аргументировать свое мнение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становление гуманистических ориентаций,  формирование уважительного отношения  к     истории и культуре других народов, 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 </w:t>
            </w:r>
            <w:r>
              <w:rPr>
                <w:sz w:val="18"/>
                <w:szCs w:val="18"/>
              </w:rPr>
              <w:t xml:space="preserve">конкретизировать представления о новом времени и  изобретениях нового времени. 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формирование уважительного отношения  к иному мнению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артой. Моделирование маршрута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18"/>
                <w:szCs w:val="18"/>
              </w:rPr>
              <w:t>Находить ответы</w:t>
            </w:r>
            <w:r>
              <w:rPr>
                <w:sz w:val="18"/>
                <w:szCs w:val="18"/>
              </w:rPr>
              <w:t xml:space="preserve"> на вопросы в тексте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диалоге при обсуждении прочитанного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вейшее время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 эпохе Новейшего времени, ее особенност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риентироваться в историческом пространстве, работать с картами, высказывать свое мнение и анализировать ответы учащихся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становление гуманистических ориентаций,  формирование уважительного отношения  к     истории и культуре других народов, 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 </w:t>
            </w:r>
            <w:r>
              <w:rPr>
                <w:sz w:val="18"/>
                <w:szCs w:val="18"/>
              </w:rPr>
              <w:t xml:space="preserve">познакомиться с особенностями новейшего времени и  изобретениями этого пери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формирование уважительного отношения  к иному мнению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иллюстрациеями, наблюдать, сравнивать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18"/>
                <w:szCs w:val="18"/>
              </w:rPr>
              <w:t>Находить ответы</w:t>
            </w:r>
            <w:r>
              <w:rPr>
                <w:sz w:val="18"/>
                <w:szCs w:val="18"/>
              </w:rPr>
              <w:t xml:space="preserve"> на вопросы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аствовать в диалоге при обсуждении прочитанно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ли, президенты и граждане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существовании различных по формам правлений и политических режимов  государств, о таких видах правления, как монархия и республика, демократическое и недемократическое государства, о существовании различных органов власти и государственных руководител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ботать с учебником, строить монологический ответ, слушать других и анализировать услышанное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формирование уважительного отношения  к     истории и культуре других народов, 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 </w:t>
            </w:r>
            <w:r>
              <w:rPr>
                <w:sz w:val="18"/>
                <w:szCs w:val="18"/>
              </w:rPr>
              <w:t>конкретизировать представления о странах и формах 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кать необходимую информацию из изученного материала. Поиск и выделение необходимой информации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ая и пар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ы и народы Земли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: </w:t>
            </w:r>
            <w:r>
              <w:rPr>
                <w:i/>
                <w:iCs/>
                <w:sz w:val="18"/>
                <w:szCs w:val="18"/>
              </w:rPr>
              <w:t>раса, народ, национальность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зличать людей по расовому и национальному признакам; терпимо и уважительно относиться к людям другого цвета кожи, другой национальности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формирование уважительного отношения  к     истории и культуре других народов, 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 </w:t>
            </w:r>
            <w:r>
              <w:rPr>
                <w:sz w:val="18"/>
                <w:szCs w:val="18"/>
              </w:rPr>
              <w:t>конкретизировать представления о различии народов по расовому и национальны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ие работать с иллюстрацией, наблюдать, сравнивать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 во что верит.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 том, что человечество состоит из людей религиозного и атеистического типа мировоззр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уважительно относиться к убеждениям других людей; анализировать ответы товарищей, аргументировать свою собственную позицию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формирование уважительного отношения  к     истории и людям разных мировоззрений. 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 xml:space="preserve">Познавательные </w:t>
            </w:r>
            <w:r>
              <w:rPr>
                <w:sz w:val="18"/>
                <w:szCs w:val="18"/>
              </w:rPr>
              <w:t>конкретизировать представления о разных религиях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ние уважительного отношения  к иному мнению. Развитие этических чувст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понимать предложенную проблемную ситуацию.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Составлять небольшое монологическое высказывание.  Искать и выделять необходимую информ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ировое </w:t>
            </w:r>
          </w:p>
          <w:p>
            <w:pPr>
              <w:pStyle w:val="Normal"/>
              <w:autoSpaceDE w:val="false"/>
              <w:rPr/>
            </w:pPr>
            <w:r>
              <w:rPr/>
              <w:t>хозяйство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экономические понятия: </w:t>
            </w:r>
            <w:r>
              <w:rPr>
                <w:i/>
                <w:iCs/>
                <w:sz w:val="18"/>
                <w:szCs w:val="18"/>
              </w:rPr>
              <w:t>труд, деньки, собственность, доход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ботать с учебником, анализировать и систематизировать информацию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Творческое отношение к процессу выбора и выполнения заданий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ние понимать учебную задачу и стремиться ее выполнить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знать о потребностях своей семьи, о профессиях родителей, 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 продуктах растениеводства и животноводства, используемых в каждой семье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книги-справочника «Экономика родного края»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оек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ировое </w:t>
            </w:r>
          </w:p>
          <w:p>
            <w:pPr>
              <w:pStyle w:val="Normal"/>
              <w:autoSpaceDE w:val="false"/>
              <w:rPr/>
            </w:pPr>
            <w:r>
              <w:rPr/>
              <w:t>сообщество государств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</w:t>
            </w:r>
            <w:r>
              <w:rPr>
                <w:i/>
                <w:iCs/>
                <w:sz w:val="18"/>
                <w:szCs w:val="18"/>
              </w:rPr>
              <w:t>мировое сообщество</w:t>
            </w:r>
            <w:r>
              <w:rPr>
                <w:sz w:val="18"/>
                <w:szCs w:val="18"/>
              </w:rPr>
              <w:t>; историю, структуру и задачи ООН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аботать с учебником, анализировать и систематизировать информацию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формирование уважительного отношения  к     истории и культуре других народов, 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мение самостоятельно планировать свои действия при подготовке сообщения на заданную тему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 </w:t>
            </w:r>
            <w:r>
              <w:rPr>
                <w:sz w:val="18"/>
                <w:szCs w:val="18"/>
              </w:rPr>
              <w:t>конкретизировать представления о странах и мировых сообществах, познакомить с работой ООН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18"/>
                <w:szCs w:val="18"/>
              </w:rPr>
              <w:t>Тест. «Путешествие по странам»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в дополнительной литературе и в Интернете материал о достопримечательностях разных стран, готовить сообщение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человечество ценит больше всего?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б общечеловеческих ценност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уважительно и бережно относиться к общечеловеческим ценностям, понимать их значимость; работать с энциклопедической литературой; аргументированно защищать свою позицию, участвовать в диалоге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понимать  роль труда в создании товаров и услуг,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знать о потребностях своей семьи, государства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доходы и расходы государства в виде математических задач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/>
              <w:t>Как нам жить?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роблемы человечества и возможные пути их решения.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сознавать значимость усилий каждого человека в решении общих проблем; соблюдать законы сосуществования в общества; работать с различными источниками информации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понимать  роль труда в создании товаров и услуг, </w:t>
            </w: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знать о потребностях своей семьи, государства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доходы и расходы государства в виде математических задач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нового материал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/>
              <w:t>Обобщение по разделу «Человек и единое человечество»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нятия, изученные в рамках данного раздела.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знавать себя частью единого человечества; работать с учебной литературой, с различными источниками информации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понимать  роль труда в создании товаров и услуг, взаимосвязь с природой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умение понимать учебную задачу и стремиться ее выполнить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Уметь составлять простейшие экологические прогнозы и решать простейшие экологические задачи.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формулировать выводы  из изученного материала, оценивать достижения на уро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обобщающий урок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нятия, изученные в рамках курса.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участвовать в диалоге, слушать собеседников, строить аргументированное высказывание, применять полученные знания; соблюдать законы, принятые в обществе, и уважительно относиться к общечеловеческим ценностям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 формирование уважительного отношения  к     истории и культуре других народов, 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ние получать информацию на основе изучения карты, соотносить информацию из разных источников.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адекватно оценивать свои знания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Качество усвоения программного материала за учебный год». 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задания, проверять свои знания.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Контрольно - обобщающий урок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/>
              <w:t>Резерв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/>
              <w:t>«Учимся решать жизненные задачи»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нятия, изученные в рамках курс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участвовать в диалоге, слушать собеседников, строить аргументированное высказывание, применять полученные знания; соблюдать законы, принятые в обществе, и уважительно относиться к общечеловеческим ценностям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 формирование уважительного отношения  к     истории и культуре других народов, 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ние получать информацию на основе изучения карты, соотносить информацию из разных источников.</w:t>
            </w:r>
          </w:p>
          <w:p>
            <w:pPr>
              <w:pStyle w:val="Style21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адекватно оценивать свои зн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формирование уважительного отношения  к иному мнению. Развитие этических чувств, доброжелатель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свои знания.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ать с подготовленными сообщениями, обсуждать выступления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трольно - обобщающий ур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60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5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33">
    <w:name w:val="c33"/>
    <w:basedOn w:val="Style5"/>
    <w:qFormat/>
    <w:rPr/>
  </w:style>
  <w:style w:type="character" w:styleId="C1">
    <w:name w:val="c1"/>
    <w:basedOn w:val="Style5"/>
    <w:qFormat/>
    <w:rPr/>
  </w:style>
  <w:style w:type="character" w:styleId="C32">
    <w:name w:val="c32"/>
    <w:basedOn w:val="Style5"/>
    <w:qFormat/>
    <w:rPr/>
  </w:style>
  <w:style w:type="character" w:styleId="C14">
    <w:name w:val="c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30">
    <w:name w:val="c3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autoSpaceDE w:val="false"/>
      <w:jc w:val="both"/>
    </w:pPr>
    <w:rPr>
      <w:rFonts w:eastAsia="MS Mincho;ＭＳ 明朝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27">
    <w:name w:val="Текст выноски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Tahoma" w:hAnsi="Tahoma" w:cs="Tahoma"/>
      <w:sz w:val="16"/>
      <w:szCs w:val="16"/>
    </w:rPr>
  </w:style>
  <w:style w:type="paragraph" w:styleId="23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16"/>
      <w:szCs w:val="16"/>
    </w:rPr>
  </w:style>
  <w:style w:type="paragraph" w:styleId="Style28">
    <w:name w:val="Тема примечания"/>
    <w:basedOn w:val="Style26"/>
    <w:next w:val="Style26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19:00Z</dcterms:created>
  <dc:creator>Учитель</dc:creator>
  <dc:description/>
  <cp:keywords/>
  <dc:language>en-US</dc:language>
  <cp:lastModifiedBy>user</cp:lastModifiedBy>
  <dcterms:modified xsi:type="dcterms:W3CDTF">2014-10-07T03:26:00Z</dcterms:modified>
  <cp:revision>16</cp:revision>
  <dc:subject/>
  <dc:title/>
</cp:coreProperties>
</file>