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38"/>
        <w:gridCol w:w="3183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1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___г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 музыке                       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3, 2014, 2015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ской программы Л.В.Школяр,В.О.Усачёва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.                                                    «Музыка»                                                        .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китиной Т.Л., Гаврилиной И.В., Логиновой А.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ая программа по музыке  разработана  на основе программы «Музыка»  Л.В.Школяр, В.О.Усачёв, 2009г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зучение  музыки направлено  на достижение  следующих  </w:t>
      </w:r>
      <w:r>
        <w:rPr>
          <w:rFonts w:cs="Times New Roman" w:ascii="Times New Roman" w:hAnsi="Times New Roman"/>
          <w:b/>
          <w:iCs/>
          <w:sz w:val="24"/>
          <w:szCs w:val="24"/>
        </w:rPr>
        <w:t>целе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Cs/>
          <w:sz w:val="24"/>
          <w:szCs w:val="24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Cs/>
          <w:sz w:val="24"/>
          <w:szCs w:val="24"/>
        </w:rPr>
        <w:t>эмоционально-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iCs/>
          <w:sz w:val="24"/>
          <w:szCs w:val="24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Cs/>
          <w:sz w:val="24"/>
          <w:szCs w:val="24"/>
        </w:rPr>
        <w:t>музыкальных произведений и знаний о музык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предмета</w:t>
      </w:r>
      <w:r>
        <w:rPr>
          <w:rFonts w:cs="Times New Roman" w:ascii="Times New Roman" w:hAnsi="Times New Roman"/>
          <w:sz w:val="24"/>
          <w:szCs w:val="24"/>
        </w:rPr>
        <w:t xml:space="preserve"> — ввести учащихся в мир большого музыкального искусства, научить их любить и понимать музыку во всём богатстве её форм и жанров, воспитать в учащихся музыкальную культуру как часть всей их духовной культу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предмета «Музыка»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. Поэтому программа и программно-методическое сопровождение предмета (учебник, блокнот для музыкальных записей, нотная хрестоматия и аудиозаписи) отвечают требованиям, заложенным в Стандарте начального общего образования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м целям образования – ориентации на развитие личности обучающегося на основе усвоения универсальных учебных действий, познания и освоения мира, признание решающей роли содержания образования, способов организации образовательной деятельности и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заимодействия участников образовательного процесса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дачам образования – развитию способностей к художественно образному, эмоционально-ценностному восприятию музыки как вида искусства, выражению в творческой деятельности своего отношения к окружающему миру, опоре на предметные, метапредметные и личностные результаты обуч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 треб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ов научного знания, лежащих в основе современной научной картины ми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Сформированность первоначальных представлений о роли музыки в жизни человека, в его духовно-нравственном развит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первоначальных представлений о значении и роли музыки в духовном развитии человека необходимо прежде всего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детей слушать и слышать музыку, выделяя музыкальные звуки из общего звучащего потока. Вот почему в качестве ведущ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узыкального развития учащихся выступает тема «Искусство слышать» и её конкретизация – главная тема 1-го класса, получающая продолжение во всех последующих классах, «Как можно услышать музыку». Она позволяет дать учащимся представление о музыке, её образной природе, о способах воплощения в музыке чувств характера человека, его отношения к природе, к жизн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Внутренняя музыка» специально предназначен для сосредоточения школьников на процессуальности своего духовного мира,:вслушиваясь в колыбельные песни (1-й класс как начало познания музыки и жизни), в возвышенный мелодический язык народных 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озиторских инструментальных и вокальных произведений (2-й класс), в интонации патриотических песен (3-й и 4-й классы), школьники соотносят возникающие эмоции со своими собственными, задумываются о воздействии музыки на человек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ные корни, родная речь, родной музыкальный язык – это та основа, на которой воспитывается любовь к русской культур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ся не только информационная сторона получаемого знания, но прежде всего предусматривается воссоздание детьми какой-либо из сторон музыкально-творческой деятельности, уходящей корнями в народное творчество, например, они музыкально интонируют (сочиняют) в традиционной народной манере загадки, пословицы, заклички, скороговорк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тся за графическим изображением знаков – букв и нот –видеть и слышать смысл предметов, явлений, человеческих чувств, событий, пробуют сами создавать графические музыкально-смысловые соответств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учащиеся получают представления об истоках человеческого творчества и умении в живом звучании и нотных обозначениях выражать свои музыкальные мысл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ю единства мысли, речи, характера человека служат представленные в «Галерее» – музыкальной, литературной, художественной - портреты русских людей, созданные художниками-передвижниками, звучащие в музыке, возникающие на страницах биографий и различных литературно-поэтических произведени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азвитие художественного вкуса и интереса к музыкальному искусству и музык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центральных позиций, развивающих важнейший принцип Д.Б.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, связана с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м к музыкальной классике. В качестве такого фундамента привития вкуса и интереса к музыкальному искусству выступает музыка И.С. Баха, В.А. Моцарта, Э. Грига, Ф. Шопена, П.И. Чайковского, М.П. Мусоргского, М.И. Глинки, С.В. Рахманинова, А.И. Хачатуряна, Д.Б. Кабалевского и других композиторов, оставивших заметный след в мировой музыкальной культур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ения искусства входят в детское сознание не как что-то обыденно расхожее, аналитико-конструктивное, которое заучивается, чтобы знать. Главное здесь то, что в роли «питательной среды», готовящей, формирующей восприятие детьми этих явлений, выступают великие творцы, для которых смыслом жизни становится прожить жизнь в искусстве. В этом плане концептуальное значение приобретает понятие «мелодия», определяя смысловой ряд: сочинить мелодию, прожить мелодию, прожить мелодией, жизнь в мелодии, мелодия в жизн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классической и народной музыки возможно только на основе опыта творческой деятельности учащихся – хорового пения, слушания музыки, игр на детских музыкальных инструментах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мение воспринимать музыку и выражать своё отношение к музыкальному произведению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ятие музыки как живого образного искусства, неразрывно связанного с жизнью, является не только отдельным разделом –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ушание музыки», а становится ведущим видом деятельности, проявляющимся и в хоровом пении, и в импровизациях, и в размышлениях о музыке. Слушательская культура – это умение воспринимать музыку и выразить своё отношение к ней; это знание основных закономерностей и понятий музыки как вида искусства (обобщённые знания, служащие опорой восприятия) – композитор, исполнитель, слушатель, выразительные и изобразительные средства музыкального языка, песенность, танцевальность, маршевость, интонация, развитие и построение музыки.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. Методическим «ключом» к пониманию содержания музыки является проблема соотношения художественного и обыденного. Через практические задания («Лаборатория музыки») школьники, наряду с другими проблемами, самостоятельно исследуют музыку, выявляя, как обыденное становится в искусстве художественны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Использование музыкальных образов при создании театрализованных и музыкально-пластических композиций, исполнени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кально-хоровых произведений, в импровизац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ра на принцип «образно-игрового вхождения в музыку» позволяет создавать ситуации, требующие от детей перевоплощения, работы фантазии, воображения. Поэтому в программе большое место отводится музыкальным играм, инсценировкам, драматизациям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ным на импровизации: сюжет (сказка, история, быличка) складывается, сказывается в единстве музыки и текста, с использованием музыкальных инструмент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как деятельность на уроке наполнена и тем смыслом, который искони имела в народном искусстве: исполнить песню – значит сыграть её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К метапредметным результат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рименение знаково-символических и речевых средств для решения коммуникатив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талкиваясь от особенностей восприятия музыки учащимися младших классов – образность, ассоциативность, развитое воображение и интуиция – содержание учебников по искусству основывается на знаково-символической природе книги. Каждая новая проблема,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е содержание рождают новые средства, требуют новых форм изложения материалов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ётся эмоционально-образная атмосфера, которая была бы близка детям, вызывала адекватные звучащей музыке ассоциаци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ла бы освоению музыкального знания в определённой логике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ся средства изобразительного ряда, способствующие одномоментному восприятию явлений в их единстве и многообраз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главных приёмов организации изобразительного материала становится монтаж (наплывы, крупные планы, многомер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озиционных замыслов). Это позволяет свободно устанавливать любые связи между внешне несовместимыми и, казалось бы, никак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очетаемыми явлениями, делает видимыми содержательные линии картины, даёт возможность, благодаря ассоциативному ряду, «путешествовать» по полифонической ткани изображения, вслушиваться в «звучащую» картину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Участие в совместной деятельности на основе сотрудничества, поиска компромиссов, распределения функций и ро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ход от бытующих в практике начальной школы тенденций преподавания либо упрощённого искусства, либо упрощённого преподавания искусства, обеспечивается основополагающим принципом содержания предмета – принципом возвышения детей до философского содержания искусства. При этом роль учителя вытекает из самой природы искусства, где общечеловеческое, в виде художественной идеи нравственно-эстетического содержания, воплощается, транслируется и воспринимается как «единство в многообразии» – во множестве индивидуальных интерпретаций.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, в природу художественного творчества. Для этого в учебниках всех классов персонифицирован приём подачи материала: сведения о музыкальном искусстве, его явлениях, событиях, фактах, понятиях, формулировках, обозначениях дети получают как бы «из уст учителя», прообразом которого является учитель-просветитель, ищущий вместе с детьми естественный и увлекательный путь приобщения детей к музыке. Беседа о музыке рассматривается не только как метод подачи материала, но прежде всего как способ общения в коллективной деятельности, где противоречия, индивидуальные подходы и трактовки музыки являются закономерным явлением в процессе приближения к общей истин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Сформулированность эмоционального отношения к искусству, эстетического взгляда на мир в его целостности художественном и самобытном разнообраз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ое искусство последовательно рассматривается как способ существования человека как Человека, развитие его родовой способности, в отличие от животного, осваивать мир эстетически. Каждая встреча с музыкой доказывает ребёнку, что любить её, ценить, заниматься музыкой надо не потому, что это модно и престижно, а потому что сам эстетический взгляд на мир – это не поиск некоей абстрактной красоты и украшательство быта, а бескорыстное и ответственное существование в человеческом мир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школьникам закономерно приходит понимание, что и от них сегодня зависит состояние современной культуры общества, они начинают ощущать себя сопричастными приумножению великих традиций русской и мировой культуры. У детей появляется чувство, что от них зависит человеческий прогресс вообще, а музыкальные сокровища – это не только собрание «музейных экспонатов», но и безостановочный, постоянно развивающийся культурно-исторический процесс, в котором главным становится его обогащение через собственное живое творчество. Отношение к продуктам детского творчества – сочинённой мелодии, спетой песне, придуманной драматизации, воплощению музыки в рисунке и т.д. – рассматривается как факт развития ребёнком человеческой культу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витие мотивов музыкально-учебной деятельности и реализация творческого потенциала в процессе коллективного (индивидуального) музицирова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постижения музыкального искусства становятся объективным фундаментом развития мотивов музыкально-учебной деятельности. Но устойчивая мотивация формируется лишь в том случае, если школьник, занимаясь музыкой, понимает конкретный смысл деятельности композитора, исполнителя, слушателя и сам непосредственно её воспроизводит. Урочная деятельность, содержание учебников так или иначе направлены на одно: поставить школьников в позицию музыкантов, воспроизводящих или заново создающих произведение. Отсюда обращение к детям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итайте. Смотрите. Слушайте (формирование культуры слушания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чините. Пропойте. Доскажите. «Пересочините» (навыки творческой деятельности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оснитесь пальцами к клавиатуре (рождение первого музыкального звука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игрывай (знакомство с народными играми, способами «вхождения» в игру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– искусство идеальное пространственно-временное, поэтому разработан приём использования пространства клавиатуры не для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я схемы расположения нот, октав, гамм, аккордов. Живописные партитуры, сочетающие нотную графику и рисунок самой клавиатуры, рассчитаны на то, что ребёнок, без конкретного знания нот, визуально будет «переносить» звуки с партитуры на реальную клавиатуру. Следовательно, клавиатура в учебниках – это полотно, на котором конкретизируется идеальный пластический и пространственный музыкальный образ на основе собственных ощущений ребёнком пространства, времени, объёма, движения, а также и цветовых ассоциаций звуча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о, что в 3-м и 4-м классе школьники, осваивая музыкальную речь, выполняют свои индивидуальные проекты, связанные с восприятием природных и жизненных явлений: «утро жизни», «восход», «ночь», «характер человека» и проче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и дидактический материал учебников по музыке </w:t>
      </w:r>
      <w:r>
        <w:rPr>
          <w:rFonts w:cs="Times New Roman" w:ascii="Times New Roman" w:hAnsi="Times New Roman"/>
          <w:sz w:val="24"/>
          <w:szCs w:val="24"/>
        </w:rPr>
        <w:t>строятся на следующих принципах: обучение музыке ка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му образному искусству; обобщающий характер знаний; тематическое построение содержания образования, вытекающее из природы искусства и его закономерност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иках доступным языком даётся представление о музыкальной культуре многонациональной России. Здесь, особенно на начальном этапе учения в школе, важно развить у детей способности наблюдать, видеть и слышать окружающий мир, выражать свои впечатления в рисунке, пении, игре на элементарных музыкальных инструментах, художественном движен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1-го класса знакомит с детским музыкальным фольклором (колыбельная песня, загадки, пословицы, народные игры). Это позволяет естественно вводить учащихся в более сложные художественные явления, например, былину, сказочные фрагменты опер («Руслан и Людмила» М.И. Глинки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2-го класса раскрывает содержание музыкального искусства через темы «О чём говорит музыка», «Какую роль играет музык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изни человека», «Что музыка может выражать (характер, настроение, эмоции) и изображать (движение, покой)». Пониманию единства мысли, речи, характера человека послужит представленная в учебнике «Галерея» портретов русских людей, написанных художниками-передвижника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3-го класса играет кульминационную роль, поскольку вводит учащихся в искусство через закономерности музыки. Они получают представление об интонации как носителе смысла музыки, о развитии музыки, о формах её построения и ведущих музыкальных жанрах – от песни, танца, марша до оперы, балета, симфонии, концерт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4-го класса даёт школьникам представление о композиторской и народной музыке, о музыке народов России, ближнего и дальнего зарубежья. В учебнике найден «ключ» для выявления национальных особенностей, характерных черт музыки того или иного народа (через тождество и контраст, сравнение, сопоставление уклада жизни, природы и пр.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учебников структурирован в соответствии с поурочным планированием программы, дающим возможность полнее раскрыть её образовательный и воспитательный потенциал. Этот «ход» был необходим для того, чтобы убедительно показать неслучайность выбора учебных тем, того или иного «методического ключа» в освоении тематизма, репертуара, вида музык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учебных тем связано с разными видами музыкальной деятельности школьников, когда в собственном исполнении они почувствуют важную роль тех или иных выразительных средств языка музыки. Учебник содержит задания, выполнение которых заставит детей обратиться к рабочей тетради в форме блокнота для музыкальных записей (БН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ых материалах широко используется нотная графика. Применение нотной записи не преследует целей заучивания нотных примеров, ритмических рисунков, они, скорее, иллюстрируют объяснения учителя, выступают ассоциативным обрамлением музыкальной фразы, мелодии. Педагогическая задача – постепенно сделать для учеников общение с нотными обозначениями привычным и естественным, а главное – приучать находить важные содержательные соответствия между слышимым звучанием музыки и его выражением (отображением в нотных знаках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программы является органичное  соединение  программы 1–3-го классов трёхлетней начальной школы и программа для 1-гокласса четырёхлетней начальной школы. Обе разработаны под руководством Д.Б. Кабалевского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отличие программы для 1-го класса связано с особенностью этого возрастного периода, который одновременно является 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едевтическим этапом, и начальным этапом систематического формирования музыкальной культуры детей в общеобразовательн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е. Главная и единственная тема 1-го класса и первого года обучения музыке в школе – «Как можно услышать музыку». Он рассматривается в каждой четверти под различным углом зрения. В ней «высвечивается» тот или иной аспект этого основополагающего умения, необходимого для постижения музыки, и поэтому она представлена более подробно – 8-ю тематическими блоками, а не почетвертными тема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2–4-го классов организована по четвертям. Некоторые незначительные изменения не затрагивают основное содержание программы и вызваны объективными условиями её реализации в современной российской школ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можно услышать музы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яя 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ная реч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ётр Ильич Чайко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ил Иванович Гли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одия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й Сергеевич Прокофь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во времени и пространст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астье, где ты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 кита в музыке – песня, танец, марш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ём говорит му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а ведут нас три к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музыкальная реч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я. Танец и марш перерастают в песенность, танцевальность и маршев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о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узы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(формы) музы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моего нар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 музыкой моего народа и музыкой других народов моей страны нет непереходимых гра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ч.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 музыкой разных народов мира нет непереходимых гра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зитор – исполнитель - слуш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учебного материал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класс (33 ч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е блоки темы «Как можно услышать музыку»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«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яя музыка</w:t>
      </w:r>
      <w:r>
        <w:rPr>
          <w:rFonts w:cs="Times New Roman" w:ascii="Times New Roman" w:hAnsi="Times New Roman"/>
          <w:sz w:val="24"/>
          <w:szCs w:val="24"/>
        </w:rPr>
        <w:t>». Колыбельная. Сказку складываем, музыкой сказываем. Тренируем свою «внутреннюю музыку». Играем вместе. Звучание музыки в окружающей жизни и внутри самого человека. Колыбельная песня, колыбельность –начало познания музыки и жизн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слышать различные человеческие состояния. Звучащий образ Родины – дом, земля-кормилица, матушка-Росс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ая речь. </w:t>
      </w:r>
      <w:r>
        <w:rPr>
          <w:rFonts w:cs="Times New Roman" w:ascii="Times New Roman" w:hAnsi="Times New Roman"/>
          <w:sz w:val="24"/>
          <w:szCs w:val="24"/>
        </w:rPr>
        <w:t>Точки, чёрточки, крючк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ги и круги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нное слово и несказанное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еревыскороговоришь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ём вмест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ы заговорили и запели. Родные корни: родная речь родной музыкальный язык, интонирование и озвучивание народных загадок, пословиц, закличек, скороговорок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ётр Ильич Чайковский. </w:t>
      </w:r>
      <w:r>
        <w:rPr>
          <w:rFonts w:cs="Times New Roman" w:ascii="Times New Roman" w:hAnsi="Times New Roman"/>
          <w:sz w:val="24"/>
          <w:szCs w:val="24"/>
        </w:rPr>
        <w:t>Детские год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живёт музы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И. Чайковског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шебный тот цвет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руем свою «внутреннюю музыку»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ликие были маленьким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стях у Чайковского. Дом и музыка композитор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графические заметки: детство, черты личности, учителя, мысли о музыке и жизн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любим Чайковского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ихаил Иванович Глинк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ряцайте, струны золотые...» Руслан и Людмила/ О, поле, поле! Слава!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оздание какой-либо из сторон музыкально-творческой деятельности, уходящей корнями в народное творчество: сказываем, складываем, сочиняем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нность как художественное явление, через которое можно по-иному почувствовать время. Процесс создания музыкально-поэтического произведения, сказки, музыкально-звуковой картины, проникновение в суть характеров создаваемых персонажей, нахождение и выражение в них типического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лодия жизни. </w:t>
      </w:r>
      <w:r>
        <w:rPr>
          <w:rFonts w:cs="Times New Roman" w:ascii="Times New Roman" w:hAnsi="Times New Roman"/>
          <w:sz w:val="24"/>
          <w:szCs w:val="24"/>
        </w:rPr>
        <w:t>Заветное слов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чинается музыка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ьфганг Амадей Моцар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царт сочиняет. Услышать мелодию в музыке – узнать мысли и чувства челове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великие были маленьким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может возникнуть мелод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шебство флейт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ргей Сергеевич Прокофьев. </w:t>
      </w:r>
      <w:r>
        <w:rPr>
          <w:rFonts w:cs="Times New Roman" w:ascii="Times New Roman" w:hAnsi="Times New Roman"/>
          <w:sz w:val="24"/>
          <w:szCs w:val="24"/>
        </w:rPr>
        <w:t>Детство композитор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лкунчик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великие были маленькими. Детская жизнь с её типически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ми, взаимоотношениями, проявлениями чувств, поведением, юмором, радостями и печалями, играми. Идём в театр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тешествие во времени и пространстве. </w:t>
      </w:r>
      <w:r>
        <w:rPr>
          <w:rFonts w:cs="Times New Roman" w:ascii="Times New Roman" w:hAnsi="Times New Roman"/>
          <w:sz w:val="24"/>
          <w:szCs w:val="24"/>
        </w:rPr>
        <w:t>Тренируем свою «внутреннюю музыку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цеворо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руем свою «внутреннюю музыку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 пес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ём весну, встреча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земл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граничные возможности музыки в отображении внутреннего мир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а и окружающей жизни. Способность музыки описать, нарисовать, выразить, передать состояние и т. д., интонации и обобщённо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ение их в условной записи, в поэтическом слове, рисунке, линии, пятне. Составление цветовых графических партитур. Выражение человеком в музыке отношения к силам природы, своей связи с ними. Русские обряды: народные песни и игры, посвящённые весеннему обновлению жизни, сочинение песенки для мамы.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частье, ты где? </w:t>
      </w:r>
      <w:r>
        <w:rPr>
          <w:rFonts w:cs="Times New Roman" w:ascii="Times New Roman" w:hAnsi="Times New Roman"/>
          <w:sz w:val="24"/>
          <w:szCs w:val="24"/>
        </w:rPr>
        <w:t>Идём за Синей птиц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ируем свою «внутреннюю музыку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астье, ты где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особенностей музыкальной ткани в её выразительных значениях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 освоения музык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 – характер, темп, мелод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т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В размышлениях, слушании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 детьми музыкальных сочинений акцентируется внимание на том, что такое музыка, музыкант. Проблемы живого и неживого, одушевлённого и неодушевлённого, счастья в музыке и в жизн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 (34ч.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и кита в музыке – песня, танец, марш. </w:t>
      </w:r>
      <w:r>
        <w:rPr>
          <w:rFonts w:cs="Times New Roman" w:ascii="Times New Roman" w:hAnsi="Times New Roman"/>
          <w:sz w:val="24"/>
          <w:szCs w:val="24"/>
        </w:rPr>
        <w:t>Композитор, исполнитель, слушатель. Песня, танец, марш как тр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нные основы всей музыки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ая проблема года, пронизывающая музыкальные занятия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 школ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 жизненных связ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, танцев и маршей и их взаимопроникновение. Древняя легенда про «трёх китов», на котор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 бы держится Земля. Мелод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ев – важнейшая часть разных музыкальных жанров, «душ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 узнавание, определение учащимися трёх тип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. Восприятие особен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 и разновидностей песен, танцев и маршей на основе разнообразных форм исполнительск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луха, памяти, ритмического чувства, выработка исполнительских навыков в опоре,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рёх китов» – песню, танец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ш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чём говорит музыка. </w:t>
      </w:r>
      <w:r>
        <w:rPr>
          <w:rFonts w:cs="Times New Roman" w:ascii="Times New Roman" w:hAnsi="Times New Roman"/>
          <w:sz w:val="24"/>
          <w:szCs w:val="24"/>
        </w:rPr>
        <w:t>Музыка выражает чувства человека (радость, гнев, печаль, тревога и др.), различные черты характера (силу и мужество, нежность и мягкость, серьёзность и шутливость), создаёт музыкальные портреты людей, сказочных персонажей и др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 изображает различные состояния и картины природы (звуки и шумы, пение птиц, журчание ручья, грозу и бурю, колокольный звон и др.), движение (поступь, шаг человека, движение поезда, конницы и др.). Взаимосвязь выразительности и изобразительности. Сходство и различие между музыкой и живописью. Соответствие характера исполнения учащимися произведений характеру музы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да ведут нас «три кита. </w:t>
      </w:r>
      <w:r>
        <w:rPr>
          <w:rFonts w:cs="Times New Roman" w:ascii="Times New Roman" w:hAnsi="Times New Roman"/>
          <w:sz w:val="24"/>
          <w:szCs w:val="24"/>
        </w:rPr>
        <w:t xml:space="preserve">Путь введения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перу, балет, симфонию, концерт. </w:t>
      </w:r>
      <w:r>
        <w:rPr>
          <w:rFonts w:cs="Times New Roman" w:ascii="Times New Roman" w:hAnsi="Times New Roman"/>
          <w:sz w:val="24"/>
          <w:szCs w:val="24"/>
        </w:rPr>
        <w:t>Музыка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ы в произведениях круп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и различное в характер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, танцев, маршей из опер, балетов, симфоний, концерт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привлечение различ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 музыкаль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 с использованием элемент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изации музыкальных произведений. Взаимосвязь характе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 с характером её исполн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такое музыкальная речь. </w:t>
      </w:r>
      <w:r>
        <w:rPr>
          <w:rFonts w:cs="Times New Roman" w:ascii="Times New Roman" w:hAnsi="Times New Roman"/>
          <w:sz w:val="24"/>
          <w:szCs w:val="24"/>
        </w:rPr>
        <w:t>Осознание выразительных средст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и в том или ином художественном образ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жение своеобразия кажд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ого произведения чер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мелодики, темпа, динамики, фактуры, лада, ритма, регистра, тембра  т.д. и опыт собственной исполнительск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простейшими музыкальными формами (одночастна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частная, трёхчастная) на осно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ерностей детского восприят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ые возможности русских народных инструментов, инструментов симфонического оркестра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и музыкальных образ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-й класс (34 ч.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сня, танец и марш перерастают в песенность, танцевальность и маршевость. </w:t>
      </w:r>
      <w:r>
        <w:rPr>
          <w:rFonts w:cs="Times New Roman" w:ascii="Times New Roman" w:hAnsi="Times New Roman"/>
          <w:sz w:val="24"/>
          <w:szCs w:val="24"/>
        </w:rPr>
        <w:t>Интонация, развитие музык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(формы музыки – триада, обозначающая ведущую проблему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ность, танцевальность, маршевость. Жанровые истоки сочинений  композиторов-классиков, народной, духовной музыки, произведений современности. Усвоение те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накомой учащимся музык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ий круг образов и особенности музыкального языка сочинений разных времён и народов. Различные приёмы исполнения песенной, песенно-танцевальной, песенно-маршевой и танцевально-маршевой музы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онация. </w:t>
      </w:r>
      <w:r>
        <w:rPr>
          <w:rFonts w:cs="Times New Roman" w:ascii="Times New Roman" w:hAnsi="Times New Roman"/>
          <w:sz w:val="24"/>
          <w:szCs w:val="24"/>
        </w:rPr>
        <w:t>Сходство и различие музыкальной и разговорной речи. Выразительные и изобразительные интонации Музыкальная интонация – «сплав» средств музыкальной выразительности. «Зерно-интонация». Импровизации с использованием «зерна-интонации» (вокальные, инструментальные, ритмические, пластические). Интонационная осмысленность исполнения с опорой на понимание того, что такое интонация и как из неё вырастает мелодия. Нотная запись как средство фиксации особенностей музыкальной речи. Формирование умений учащихся петь знакомые, наиболее простые по мелодике и ритму попевки и песни с ориентацией на нотную запись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музыки. </w:t>
      </w:r>
      <w:r>
        <w:rPr>
          <w:rFonts w:cs="Times New Roman" w:ascii="Times New Roman" w:hAnsi="Times New Roman"/>
          <w:sz w:val="24"/>
          <w:szCs w:val="24"/>
        </w:rPr>
        <w:t>Композиторы выражают в своих произведениях развитие чувств человека, переход от одного чувства, настроения к другому. Музыка – искусство, которое не существует вне времени и раскрывается перед слушателем постепенно, в процессе развития. Приёмы исполнительского и композиторского развития в музыке. Повтор, контраст, вариационность – основные принципы развития в народной музыке и в произведениях, сочинённых композиторами. «Зерно-интонация», тема и её развитие в музыкальном произведени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музыкальной выразительности: мелодия, темп, динамика, ритм, тембр, регистры, лад (мажор, минор) и т.д., их роль в развитии образного содержания музык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роение (формы) музыки. </w:t>
      </w:r>
      <w:r>
        <w:rPr>
          <w:rFonts w:cs="Times New Roman" w:ascii="Times New Roman" w:hAnsi="Times New Roman"/>
          <w:sz w:val="24"/>
          <w:szCs w:val="24"/>
        </w:rPr>
        <w:t>Изменения характера музыки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а частей в музыкальном произведении. Взаимосвязь содерж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х образов и формы (композиции) музыкального сочинения. Принципы построения формы рондо (контрастное сопоставление главной мелодии эпизодов) и формы вариаций (постепенное видоизменение, варьирование одной темы-мелодии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музыки в опоре на понимание закономерностей её развития с использованием элементов игры, театрализации и др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-й кл (34ч.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полугод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моего народа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единство «композитор – исполнитель – слушатель» – сквозная линия содержания программы 4-го класса. Обобщение первоначальных представлений и знаний о творчестве композиторов-классиков, о народной музыке разных стран, об исполнителях. Формирование на этом материале умений и навыков хорового, ансамблевого, инструментального, вокально-инструментального музицирования. Включение в занятия образцов музыкального фольклора (аутентичного, подлинного и стилизованного), духовной музыки, произведений «золотого фонда» русской классики, которые осваиваются в различных формах и видах музыкально-исполнительской и творческой (сочинение, импровизации) деятельности школьников. Музыка Русской православной церкви как часть отечественной художественной культуры, как  «звено» в храмовом синтезе искусств (слово, иконопись, архитектура)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тство содержания русских народных песен, их жанровое многообразие (лирические, протяжные, былины, хороводные, обрядовые, солдатские, частушки и др.), особенности музыкального языка. Детский музыкальный фольклор. Значение музыки в народных праздниках  на Рус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кадемическая» и «народная» манеры исполнения. Певцы, ансамбли, хоры. Известные исполнители – певцы, инструменталисты, дирижёры, хоры, оркестры. Русские народные музыкальные инструменты (гусли, балалайка, рожок, гармонь и др.). Оркестр русских народных инструментов. Интонационное родство музыки русских композиторов с народным музыкальным фольклором: общность тем, сюжетов, образов, приёмов развит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полугод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ду музыкой моего народа и музыкой разных народов мира нет непереходимых границ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народ имеет свой музыкальный и разговорный (литературный) язык. Богатство и многообразие музыкальной культуры раз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 и народ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ыкальный язык интернационален, понятен всем без перевода. Музыка – это язык, который выражает чувства и мысли люд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образие жанров, тем, сюжетов и образов в народной и профессиональной музыке разных стран и народов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одство и различие музыкального языка русской музыки с музыкой ближнего зарубежья, западноевропейской музыкой, музыкой других национальных школ. Поиск интонационно-образных особенностей, характерных черт музыкального язык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/уметь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е отношение к нему в различных видах музыкально-творческ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музыкально-поэтическом творчестве, в многообразии музыкального фольклора Росс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лощать художественно-образное содержание и интонационно-мелодические особенности профессионального (в пении, слове, движении и др.) и народного творчества (в песнях, играх, действах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 за процессом и результатом музыкального развития на основе сходства и различия интонаций, тем, образов и распознавать художественный смысл различных форм построения музы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мпровизация и др.)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личие эмоционально-ценностного отношения к искусств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ме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ю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устойчивый интерес к музыке и различным видам (или какому-либо виду) музыкально-творческой деятельност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тапредме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ю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w w:val="95"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w w:val="95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ачёва В.О., Школяр Л.В. Музыка. Учебник. 1 класс. – М.; Баласс, 2012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ачёва В.О., Школяр Л.В. Музыка. Учебник. 2 класс. – М.; Баласс, 2012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ачёва В.О., Школяр Л.В. Музыка. Учебник. 3 класс. – М.; Баласс, 2012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ачёва В.О., Школяр Л.В. Музыка. Учебник. 4 класс. – М.; Баласс, 2012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42"/>
        <w:gridCol w:w="3543"/>
        <w:gridCol w:w="3828"/>
        <w:gridCol w:w="17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ируемые результаты освоения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Тр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кита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музыке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39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песня,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танец,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w w:val="107"/>
                <w:sz w:val="24"/>
                <w:szCs w:val="24"/>
              </w:rPr>
              <w:t>марш(9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, исполнитель, слуш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 правила поведения на уроке музыки. Правила  пения. Смысл понятий </w:t>
            </w:r>
            <w:r>
              <w:rPr>
                <w:rFonts w:cs="Times New Roman" w:ascii="Times New Roman" w:hAnsi="Times New Roman"/>
                <w:b/>
                <w:i/>
              </w:rPr>
              <w:t>«Композитор – исполнитель – слушател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б истоках возникновения музыка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как  три коренные основы всей музыки («три кита»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наз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вичных жанров: </w:t>
            </w:r>
            <w:r>
              <w:rPr>
                <w:rFonts w:cs="Times New Roman" w:ascii="Times New Roman" w:hAnsi="Times New Roman"/>
                <w:b/>
                <w:i/>
              </w:rPr>
              <w:t>песня, танец, мар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характер, настроение, жанровую основу песен-попевок. Принимать участие в элементарной импровизации и исполнитель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являть характер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 жанров: песни, танца, марша, откликаться на характер музыки пластикой рук, ритмическими хлоп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ять и сравнивать характер,настроение в музыкальных произведениях; определять на слух основные жанры музыки (песня, танец и марш); эмоционально откликнуться на музыкальное произведение и выразить свое впечатление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произведения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</w:rPr>
              <w:t>различные по характеру музыкаль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 жизни. Разнообразие марше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отличающие разные марш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жизни. Разнообразие танцев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отличающие разные танц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– главный «кит» в музыке. Знакомство с понятием мелоди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имволика – гимн Росси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ты» встречаются вмест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Музыка выражает настроение и чувств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закрепление понятий - </w:t>
            </w:r>
            <w:r>
              <w:rPr>
                <w:rFonts w:cs="Times New Roman" w:ascii="Times New Roman" w:hAnsi="Times New Roman"/>
                <w:b/>
                <w:i/>
              </w:rPr>
              <w:t>мелодия и аккомпанемент</w:t>
            </w:r>
            <w:r>
              <w:rPr>
                <w:rFonts w:cs="Times New Roman" w:ascii="Times New Roman" w:hAnsi="Times New Roman"/>
              </w:rPr>
              <w:t>, значение термина -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йти нужную речевую интонацию для передачи характера и настроения музыкального произведения. Проявлять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</w:rPr>
              <w:t>на выразительные и изобразительные особенности музы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ичные по смыслу музыкальные интон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, исполнение  и сочинени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 xml:space="preserve"> выражае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различ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черт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4"/>
                <w:szCs w:val="24"/>
              </w:rPr>
              <w:t>харак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тер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Музыка создаёт музыкальны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трет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4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4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сказочны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персон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изображае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состоя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картин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зображает движени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выразительности и изобразительности в музык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 чём говорит музыка». Знакомство с хоровыми коллективами г. Полярные Зор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«Три кита» ведут в большую музыку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определение жанров: </w:t>
            </w:r>
            <w:r>
              <w:rPr>
                <w:rFonts w:cs="Times New Roman" w:ascii="Times New Roman" w:hAnsi="Times New Roman"/>
                <w:b/>
                <w:i/>
              </w:rPr>
              <w:t>опер, симфония, концерт, балет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одства и различия, названия произведений и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слушиваться  в звучащую музыку и определять характер произведения, выделять характерные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нтонационные музыкальные особенности музыкального сочинения. Эмоционально отклика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опер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симфонию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концер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едёт в бал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едёт в опер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едёт в бал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кита» ведут в оперу. М. Коваль. Опера «Волк и семеро козля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определения: </w:t>
            </w:r>
            <w:r>
              <w:rPr>
                <w:rFonts w:cs="Times New Roman" w:ascii="Times New Roman" w:hAnsi="Times New Roman"/>
                <w:b/>
                <w:i/>
              </w:rPr>
              <w:t>опер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хор, солисты, оркестр. </w:t>
            </w:r>
            <w:r>
              <w:rPr>
                <w:rFonts w:cs="Times New Roman" w:ascii="Times New Roman" w:hAnsi="Times New Roman"/>
              </w:rPr>
              <w:t xml:space="preserve">Различать характер музыки: </w:t>
            </w:r>
            <w:r>
              <w:rPr>
                <w:rFonts w:cs="Times New Roman" w:ascii="Times New Roman" w:hAnsi="Times New Roman"/>
                <w:b/>
                <w:i/>
              </w:rPr>
              <w:t>танцевальный, песенный, маршев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звать понравившееся  произведения, дать его характеристику. Уметь сопоставлять,  сравнивать, различные жанры музы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музыка о родном кра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что все события в жизни человека находят свое отражение в ярких музыкальных и художественных образах. Понимать триединство: </w:t>
            </w:r>
            <w:r>
              <w:rPr>
                <w:rFonts w:cs="Times New Roman" w:ascii="Times New Roman" w:hAnsi="Times New Roman"/>
                <w:i/>
              </w:rPr>
              <w:t>композитор – исполнитель – слушател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змышлять о музыке, высказывать собственное отношение к различным музыкальным явлениям, сочинениям, создавать собственные исполнительские интерпрет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интонационным богатством музыка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</w:rPr>
              <w:t>музыкально-исполнительский замысел в музыкально-поэтическом творчестве и корректировать собственное исполне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уда ведут нас «три кита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музыкальные звуки. Введение в тему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троения  музыкального произвед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-, двух- и трёхча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злич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построения  музыкального произ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мысл различных форм построения музыки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-, двух- и трёхчаст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музыкального развития в произведениях раз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е развитие образав собственном исполнении: пении, игре на муз. Инструментах, музыкально-пластическом движен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– сочетание различных музыкальных звуков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Одночастная форм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Двухчастная форм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Трёхчастная форм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русских народных инстр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/ понимать: </w:t>
            </w:r>
            <w:r>
              <w:rPr>
                <w:rFonts w:cs="Times New Roman" w:ascii="Times New Roman" w:hAnsi="Times New Roman"/>
              </w:rPr>
              <w:t xml:space="preserve">название русских народных инструментов – </w:t>
            </w:r>
            <w:r>
              <w:rPr>
                <w:rFonts w:cs="Times New Roman" w:ascii="Times New Roman" w:hAnsi="Times New Roman"/>
                <w:b/>
                <w:i/>
              </w:rPr>
              <w:t>свирель, гусли, рожок</w:t>
            </w:r>
            <w:r>
              <w:rPr>
                <w:rFonts w:cs="Times New Roman" w:ascii="Times New Roman" w:hAnsi="Times New Roman"/>
              </w:rPr>
              <w:t xml:space="preserve">  и их внешний вид, своеобразие их интонационного звучания, народные инструменты Ям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спознавать духовые  и струнные инструменты, вычленять и показывать (имитация игры) во время звучания  народных инструментов, исполнять вокальные произведения без музыкального сопровождения. Находить сходства и различия в инструментах разных нар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народные песни</w:t>
            </w:r>
            <w:r>
              <w:rPr>
                <w:rFonts w:cs="Times New Roman" w:ascii="Times New Roman" w:hAnsi="Times New Roman"/>
                <w:b/>
                <w:color w:val="000000"/>
              </w:rPr>
              <w:t>, участв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 коллективных играх – драмат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нструментов симфонического оркес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/ понимать: </w:t>
            </w:r>
            <w:r>
              <w:rPr>
                <w:rFonts w:cs="Times New Roman" w:ascii="Times New Roman" w:hAnsi="Times New Roman"/>
              </w:rPr>
              <w:t xml:space="preserve">названия профессиональных инструментов – </w:t>
            </w:r>
            <w:r>
              <w:rPr>
                <w:rFonts w:cs="Times New Roman" w:ascii="Times New Roman" w:hAnsi="Times New Roman"/>
                <w:b/>
                <w:i/>
              </w:rPr>
              <w:t>флейта, арфа, фортепиано,скрипка</w:t>
            </w:r>
            <w:r>
              <w:rPr>
                <w:rFonts w:cs="Times New Roman" w:ascii="Times New Roman" w:hAnsi="Times New Roman"/>
              </w:rPr>
              <w:t xml:space="preserve"> и др., выразительные и изобразительные возможности эти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спознавать духовые  и струнные инструменты, вычленять и показывать (имитация игры) во время звучания  инструментов симфонического орк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поставлять звучание народных и профессиональных  инструментов,  выделять отдельные признаки предмета и объединять по общему признаку, передавать настроение музыки в пластическом движении, пении, давать определения общего характера музы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ыкальных образов. Детские музыкально-творческие коллективы родн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/ понимать:</w:t>
            </w:r>
            <w:r>
              <w:rPr>
                <w:rFonts w:cs="Times New Roman" w:ascii="Times New Roman" w:hAnsi="Times New Roman"/>
              </w:rPr>
              <w:t xml:space="preserve"> что в музыке любого народа  отражена любовь к своей родной природе, с каким настроением надо исполнять песни о Родине. </w:t>
            </w:r>
            <w:r>
              <w:rPr>
                <w:rFonts w:cs="Times New Roman" w:ascii="Times New Roman" w:hAnsi="Times New Roman"/>
                <w:i/>
              </w:rPr>
              <w:t>Выразительность и изобразительность музыкальной интонации;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казывать какие чувства возникают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гда поешь 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не, различать выразительные возможности – скрип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 музыкальных образах От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color w:val="000000"/>
              </w:rPr>
              <w:t>(вокальная, инструментальная, танцевальная импровизации) при воплощ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е эмоциональное отношение к музыкальным образам исторического прошлого в слове, рисунке, жесте, пени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роков музыки. 3 класс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827"/>
        <w:gridCol w:w="4111"/>
        <w:gridCol w:w="14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й музыкаль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сня, танец и марш перерастают в песенность, танцевальность и маршевость(9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Песня, танец, марш как  три коренные основы всей музыки («три кита»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ня о школ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вертюра к опере «Кармен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. Бизе – слуш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кружающий мир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слуши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 него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азмыш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 нё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сни, танца и марша образуется песенность, танцевальность и маршев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Ночь», «Золотые рыбки», «Царь Горох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бале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ёк-Горбуно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Щедрина (фрагменты)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 Попатенко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олонез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опена –слуш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произведения разных стилей и жан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ость, танцевальность и маршевость в му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о характеру музыкальные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разно-эмоциональные сферы музыки, специфические особенности произведений разных жан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гменты опер, мюзиклов, опираясь на понятия песенность, танцевальность и маршевость в му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кальная, танцевальная, инструментальная импровизации) в характере основных жанров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музыкально-исполнительный замысел в пении и импровизациях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пес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Ночь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сюиты «Пер Гюнт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 Грига – разучивание глав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одии и слушание фраг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рия Суса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оперы «Иван Сусанин» М. Глинки – разучи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е главной мелодии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й и инструментальной музы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лавная мелодия) 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рия Суса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 главной мелодии и слуша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танцевальност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Золотые рыб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девоч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Дружат дети всей Земли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Львова-Компанейца -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ая мелодия «Арагонской хоты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Глинки – слуша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в ансамбле с учителем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 в вокальной и инструментальной музык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маршев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лодия из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Бетховена – разучивание и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мальчи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Царь Горох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 и исполнение в ансамбле с учителем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есенность, танцевальность и маршевость могут встречаться в одном произведени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ы – третьеклассники», «Мы – девочки», «Мы – мальчик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людии № 7 и № 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опена (ля-мажор и до-минор)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лодия из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Бетховена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из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исполнении детских коллективов ДМШ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к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есенность, танцевальность и маршевость выводят нас на  музыкальные просто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онация (7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. Интонационно осмысленная речь: устная и музыкальна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Болтунь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Прокофьева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Барабан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абалевского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то дежурны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абалевского – разучив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онно-образную природу музыкального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разительные и изобразительные особенности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и речевые интонац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сходство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по смыслу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изненную основу музыкальных интонац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и изобразительные интон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ние основных средств выразительности при анализе прослушанного музыкального произ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бственном исполнении ( пение, игра на инструментах, музыкально-пластическое движение) различные музыкальные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, исполнение  и сочи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ой и разговорной реч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то дежурные?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Барабан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Болтунь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Арсеева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арш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 Грига – слушани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выразительно-смысловая частица музы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Три подружки» («Резвушка», «Плакса», «Злюка»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репёлочк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 в ансамбле 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лодия из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Бетховена –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интон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швейцарская народная песня)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спозиция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Бетховена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 в ансамбле с учителем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интонациях существуют в неразрывной связ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ы петушка, Звездочёта, царя Дадона, воеводы Полкана из проло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ы «Золотой петушок» Н. Римского-Корсакова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тёнок и щено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 Попатенко – разучива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лодия – интонационно осмысленное музыкальное постро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Арагонская хот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Глинки – слушание и исполнение в ансамбл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тёнок и щено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исполн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основа музыки. Обобще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музыки (10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развитие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очему медведь зимой спи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 Книппера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Разные ребят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тя и вол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Прокофьева (развитие темы Пети) 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Марш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уберта – слуш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ства музыкальной выразительности ( мелодия, темп, динамика, ритм, тембр, регистры, лад (мажор, минор) в музыкальном произведении и их роль в разви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ое развитие образа в собственном исполнении: пении, игре на элементарных музыкальных инструментах, музыкально-пластическом движ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ое и исполнительское развитие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Разные ребят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Игра в слов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певка)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тя и вол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витие тем Пети, птички и утки 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очему медведь зимой спи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интонации в процессе развития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Игра в слов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очему медведь зимой спит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тя и вол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развитие тем утки, кошки и волка – слуш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инципы развития (повтор, контраст, вариационность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ародной музыке и в произведениях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азличных жанр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е эмоциональное отношение к музыкальным образам и в слове, рисунке, жесте, пени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Во поле берёза стоял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сская народная песня) – исполнен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самбле с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ня о пограничник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Бугославского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упание в котлах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цена из балета «Конёк-Горбу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. Щедрина – слуша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Тихо – громк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Арсеева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Во поле берёза стоял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нал Четвер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Чайковского (фрагмент) 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ня о пограничник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кульминац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Тихо – громк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Песня о пограничник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Орлёно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Белого – слуш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инацию музыкального произ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средствами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ое развитие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людии № 7 и № 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опена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сская народная песня)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Любитель-рыболо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Старокадомского – разучив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жор и мино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дово-гармоническое развитие музыки в собственном музыкальном твор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во-гармоническое развитие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Вальс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 Шуберта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ьес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Аллегретто») Ф. Шуберта 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Любитель-рыболо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в произвед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Утр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 Грига – исполнение главной мелодии и слушание фрагме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В пещере горного корол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сюиты «Пер Гюнт» Э. Грига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Любитель-рыболов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й речи разных компози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, исполнени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Развитие музы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Детский альбом» П. И. Чайк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и по желанию учащихся и по выбору учителя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(формы) музыки (8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«Построение музыки». Одночастная форма произ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ня о пограничник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ая тема «Песни Сольвейг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. Грига (из музыки к дра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Ибсена «Пер Гюнт»)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ранцузская народная песня) – разуч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вная тема 3-й части Шестой симфо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аршевый эпиз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Чайковского – слушание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и результат музыкального развития в произведениях разных форм и жан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удожественный смысл различных форм построения музыки (одно-, двух-, трёхчастные, вариации, ронд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остроения музыкального произвед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композиц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различных жанров и ф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цессе ансамблевого, коллективного (хорового, инструментального) воплощения различных художественных обра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- и трёхчастная формы музыкального произ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ня Сольвейг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 главной темы и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рия Сусан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участие в исполнении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ормой ронд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лассное рондо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абалевского – разуч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пящая княжн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Бородина – слуша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 построения музы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пящая княжн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амаринска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лушание и исполнение в ансамбле с учителем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строения музыки – повторение и контраст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рокодил и Чебурашк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Танец Анитры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юиты «Пер Гюнт» Э. Грига – слуша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к. Общие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узыкаль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сполнении музыкальных коллектив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й жизни школы, города;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Построение музыки»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Песенка о капитане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Дунаевского из кинофильма «Дети капитана Гранта»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вертю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 Дунаевского из кинофильма «Дети капит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та» – слуш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 заключительному уроку-концерт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остроения музыкального произвед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композиц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е, игра на инструментах, музыкально-пластическое движение) на основе полученных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анрово-стилистические особенности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, ансамблевой певческой деятельност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обобщение  и повт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желанию учащихся и по выбору учителя – слушание, исполне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исполнительский замысел в коллективном музыкально-поэтическом твор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оцессе ансамблевого, коллективного (хорового, инструментального) воплощения различных художественных обра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 музыки, 4 класс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402"/>
        <w:gridCol w:w="4961"/>
        <w:gridCol w:w="851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У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Музыка моего народа (9 часо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ми результа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я музыки являются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личие эмоционально-ценностного отношения к искусству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ализация творческого потенциала в процессе коллективного (индивидуального) музицирова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зитивная самооценка своих музыкально-творческих возможностей.</w:t>
            </w:r>
          </w:p>
          <w:p>
            <w:pPr>
              <w:pStyle w:val="Normal"/>
              <w:spacing w:before="0" w:after="20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ми результа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я музыки являются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ойчивый интерес к музыке и различным видам (или какому-либо виду) музыкально-творческой деятельности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лементарные умения и навыки в различных видах учебно-творческой деятельности.</w:t>
            </w:r>
          </w:p>
          <w:p>
            <w:pPr>
              <w:pStyle w:val="Normal"/>
              <w:spacing w:before="0" w:after="20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ми результат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ия музыки являются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тое художественное восприятие, умение оценивать произведения разных видов искусств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иентация в культурном многообразии окружающей действительности, участие в музыкальной жизни класса, школы, города и др.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дуктивное сотрудничество (общение, взаимодействие) со сверстниками при решении различных музыкально-творческих задач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е за разнообразными явлениями жизни и ис</w:t>
              <w:softHyphen/>
              <w:t>кусства в учебной и внеурочной деятель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нимательно слушать музыку, определять ее характер, петь напевно, легко; прохлопать простой ритм знакомой песни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сравнивать характер, настроение и средства выразительности в народных песнях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использования народной песни профессиональными композиторами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родные песни, музыкальные традиции родного края. Уметь определять на слух основные жанры музыки; передавать настроение музыки и его изменение в пении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настроение музыки и его изменение в музыкально пластическом движении, игре на элементарных музыкальных инструментах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нимательно слушать, запоминать названия и авторов произведений; размышлять о музыке, оценивать ее эмоциональный характер и определять образное содержание; петь напевно, легко, не форсируя звук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збор музыкального произведения, соотносить содержание музыкального произведения с использованием в нем выразительных средств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дышать при пении, распределять дыхание при исполнении песен с различными динамическими оттенками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слова концерт, инструменты симфонического оркестра, народные инструменты.</w:t>
            </w:r>
          </w:p>
          <w:p>
            <w:pPr>
              <w:pStyle w:val="Normal"/>
              <w:spacing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знавать песенный репертуар за учебный год.</w:t>
            </w:r>
          </w:p>
          <w:p>
            <w:pPr>
              <w:pStyle w:val="Normal"/>
              <w:spacing w:lineRule="auto" w:line="360" w:before="0" w:after="20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сравнивать характер, настроение и средства выразительности в музыкальных произведениях, петь напевно, легко, не форсируя звук, соблюдать четкую дикцию, цепное дых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и композиторская музыка.  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ушки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русских народных песе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шаг» в солдатской песн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торской музы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музыки. Обобщ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Между музыкой моего народа и музыкой других народов нет непереходимых границ (7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музыкой моего народа и музыкой других народов нет непереходимых границ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вская народная музык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народов Закавказь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Славянских нар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зиторской и народной музы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Днепре-рек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 музыки. Обобщ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Между музыкой разных народов мира нет непереходимых границ.(10 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язы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, поём песню и размышляе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никновение музыкального язы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русских композиторов в духе народных мелодий других стран ми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народная песня в творчестве В.А.Моцар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народная песня в музыке Д.Б.Кабалевског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ие народные мотивы в музыке К.Караев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е народные песни и танцы в творчестве Ф.Шопе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язык – интернационален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четвер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Композитор-исполнитель-слушатель.(9 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-исполнитель-слушател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ак исполнит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ак слушател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ак композитор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и кантаты «Песня утра, весны и мира» Д.Кабалевско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весн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сегда со мно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сегда со мной. Обобщение тем четверти и год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85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C7">
    <w:name w:val="c7"/>
    <w:basedOn w:val="Style14"/>
    <w:qFormat/>
    <w:rPr/>
  </w:style>
  <w:style w:type="character" w:styleId="C12">
    <w:name w:val="c12"/>
    <w:basedOn w:val="Style14"/>
    <w:qFormat/>
    <w:rPr/>
  </w:style>
  <w:style w:type="character" w:styleId="C2">
    <w:name w:val="c2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2">
    <w:name w:val="c3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28:00Z</dcterms:created>
  <dc:creator>ЮЗЕР</dc:creator>
  <dc:description/>
  <cp:keywords/>
  <dc:language>en-US</dc:language>
  <cp:lastModifiedBy>user</cp:lastModifiedBy>
  <cp:lastPrinted>2012-10-25T02:29:00Z</cp:lastPrinted>
  <dcterms:modified xsi:type="dcterms:W3CDTF">2014-10-07T02:08:00Z</dcterms:modified>
  <cp:revision>27</cp:revision>
  <dc:subject/>
  <dc:title/>
</cp:coreProperties>
</file>